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/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Об утверждении Порядка осуществления контроля за выполнением муниципального задания муниципальными учреждениями, подведомственными Администрации Сокольского муниципального округа» и размещает его на официальном сайте Сокольского муниципального округа для проведения общественного обсуждения и независимой антикоррупционной экспертиз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53-47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Соколов Александр Михайлович – главный специалист правового управления Администрации Сокольского муниципального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4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user</cp:lastModifiedBy>
  <cp:lastPrinted>2017-04-27T13:29:00Z</cp:lastPrinted>
  <dcterms:modified xsi:type="dcterms:W3CDTF">2024-07-02T10:57:00Z</dcterms:modified>
  <cp:revision>25</cp:revision>
  <dc:subject/>
  <dc:title>№</dc:title>
</cp:coreProperties>
</file>