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дополнения в Поря</w:t>
        <w:softHyphen/>
        <w:t>док внесения предложений о присвоении звания «Почетный гражданин Сокольского муни</w:t>
        <w:softHyphen/>
        <w:t>ципального округа», их предва</w:t>
        <w:softHyphen/>
        <w:t>рительного рассмотрения, веде</w:t>
        <w:softHyphen/>
        <w:t>ния личных дел и реестра, на</w:t>
        <w:softHyphen/>
        <w:t>значения и осуществления пе</w:t>
        <w:softHyphen/>
        <w:t>речисления ежемесячных де</w:t>
        <w:softHyphen/>
        <w:t>нежных выплат и ежегодных денежных выплат гражданам, которым присвоено звание «Почетный гражданин Соколь</w:t>
        <w:softHyphen/>
        <w:t>ского муниципального ок</w:t>
        <w:softHyphen/>
        <w:t>руга», «Почетный гражданин Сокольского муниципального района», «По</w:t>
        <w:softHyphen/>
        <w:t>четный гражданин города Со</w:t>
        <w:softHyphen/>
        <w:t>кола», «Почетный гражданин города Кадников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Шохина Ольга Алексее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11.06.2024, разработчик проекта Шохина Ольга Алексеевна, тел. 2-21-73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Приложение: проект и объявление в электронном виде (направлены на эл/адреса </w:t>
      </w:r>
      <w:hyperlink r:id="rId3">
        <w:r>
          <w:rPr>
            <w:rStyle w:val="InternetLink"/>
            <w:szCs w:val="28"/>
            <w:lang w:val="en-US"/>
          </w:rPr>
          <w:t>mpa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  <w:lang w:val="en-US"/>
          </w:rPr>
          <w:t>omt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11.30)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3:00Z</dcterms:created>
  <dc:creator>1</dc:creator>
  <dc:description/>
  <cp:keywords/>
  <dc:language>en-US</dc:language>
  <cp:lastModifiedBy>ШохинаОА</cp:lastModifiedBy>
  <cp:lastPrinted>2024-06-03T11:27:00Z</cp:lastPrinted>
  <dcterms:modified xsi:type="dcterms:W3CDTF">2024-06-03T08:27:00Z</dcterms:modified>
  <cp:revision>4</cp:revision>
  <dc:subject/>
  <dc:title>№</dc:title>
</cp:coreProperties>
</file>