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О внесении изменений в муниципальную программу «Развитие малого и среднего предпринимательства в Сокольском муниципальном округе на 2023-2027 гды»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округ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8:00Z</dcterms:created>
  <dc:creator>торговля1</dc:creator>
  <dc:description/>
  <cp:keywords/>
  <dc:language>en-US</dc:language>
  <cp:lastModifiedBy>Torgovlya</cp:lastModifiedBy>
  <dcterms:modified xsi:type="dcterms:W3CDTF">2024-05-31T05:29:00Z</dcterms:modified>
  <cp:revision>7</cp:revision>
  <dc:subject/>
  <dc:title/>
</cp:coreProperties>
</file>