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становлению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3.05.2024 № 5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тановление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1.10.2022 № 1125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правление промышленности, природопользо-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ригородный»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-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сего – 17622,2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382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9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2722,2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132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 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 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- приобретение 28 пластиковых мусорных контейнеров в 2024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еспечение мониторинга деятельности пред-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09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арактеристика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.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2. </w:t>
      </w:r>
      <w:r>
        <w:rPr>
          <w:color w:val="000000"/>
          <w:sz w:val="28"/>
          <w:szCs w:val="28"/>
        </w:rPr>
        <w:t>Приобретение и поставка контейнеров  для накопления ТКО на территории территориальных органов «Пельшемский», «Двиницкий», «Воробьевский»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«Пельшемский», «Двиницкий», «Воробьевский» Сокольского муници-пальн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4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5. Обустройство контейнерных площа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-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.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.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нансовое обеспечение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Сведения о показателях (индикаторах)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40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производства и потреб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Количество пластиковых мусорных контейнеров, приобретенных для накопления твердых комму-нальных отхо-дов на терри-ториях терри-ториальных ор-ганов Сокольс-кого муници-пальн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приятий, имеющих выбросы вред-ных веществ в атмосферу от стационар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еловек, при-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тиях по экологичес-кому информи-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-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44"/>
        <w:gridCol w:w="771"/>
        <w:gridCol w:w="1316"/>
        <w:gridCol w:w="2353"/>
        <w:gridCol w:w="14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-ные характе-ристики показа-теля (инди-катор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-ник данны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тходов произ-водства и потребления, размещенное на полиг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-ление Роспри-роднад-зора по Воло-годской области</w:t>
            </w:r>
          </w:p>
        </w:tc>
      </w:tr>
      <w:tr>
        <w:trPr>
          <w:trHeight w:val="53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сти-ковых мусорных контейнеров, при-обретенных для накопления твердых коммунальных от-ходов на территори-ях территориальных органов Сокольс-кого муниципаль-ного окру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ластиковых мусорных контейнеров, приобретенных для накопления твердых коммунальных отходов на территориях сельских поселений Соколь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-ление промыш-леннос-ти, природо-пользо-вания и сельского хозяйства Сокольс-кого муници-пального округа Вологод-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-тамент природ-ных ресурсов и охраны окружаю-щей сре-ды Воло-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-ние промыш-ленности, природо-пользования и сельского хозяйства Сокольс-кого му-ниципального ок-руга Во-логодс-кой об-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-ленные учреж-дениями, приняв-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-ятиях по эколо-гичес-кому инфор-мирова-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-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-ненных рабо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4:00Z</dcterms:created>
  <dc:creator>Комитет природных ресурсов</dc:creator>
  <dc:description/>
  <cp:keywords/>
  <dc:language>en-US</dc:language>
  <cp:lastModifiedBy>User</cp:lastModifiedBy>
  <cp:lastPrinted>2024-05-16T09:04:00Z</cp:lastPrinted>
  <dcterms:modified xsi:type="dcterms:W3CDTF">2024-05-24T11:04:00Z</dcterms:modified>
  <cp:revision>15</cp:revision>
  <dc:subject/>
  <dc:title>Утверждено</dc:title>
</cp:coreProperties>
</file>