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Постановлением  Администрации округа </w:t>
      </w:r>
    </w:p>
    <w:p>
      <w:pPr>
        <w:pStyle w:val="Normal"/>
        <w:autoSpaceDE w:val="false"/>
        <w:ind w:left="5580" w:hanging="0"/>
        <w:jc w:val="right"/>
        <w:rPr>
          <w:szCs w:val="28"/>
        </w:rPr>
      </w:pPr>
      <w:r>
        <w:rPr>
          <w:szCs w:val="28"/>
        </w:rPr>
        <w:t>от ______ № 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3257" w:leader="none"/>
        </w:tabs>
        <w:jc w:val="center"/>
        <w:rPr/>
      </w:pPr>
      <w:r>
        <w:rPr>
          <w:sz w:val="28"/>
          <w:szCs w:val="28"/>
        </w:rPr>
        <w:t>о проведении конкурса</w:t>
      </w:r>
    </w:p>
    <w:p>
      <w:pPr>
        <w:pStyle w:val="Normal"/>
        <w:tabs>
          <w:tab w:val="clear" w:pos="708"/>
          <w:tab w:val="left" w:pos="3257" w:leader="none"/>
        </w:tabs>
        <w:jc w:val="center"/>
        <w:rPr/>
      </w:pPr>
      <w:r>
        <w:rPr>
          <w:sz w:val="28"/>
          <w:szCs w:val="28"/>
        </w:rPr>
        <w:t>«Ветеранское подворье - 2024» (далее - По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На территории Сокольского муниципального округа конкурс «Ветеранское подворье - 2024» (далее конкурс) проводится Сокольским районным отделением Всероссийской организации ветеранов войны, труда, Вооруженных сил и правоохранительных органов, бюджетным учреждением </w:t>
      </w:r>
      <w:r>
        <w:rPr>
          <w:color w:val="000000"/>
          <w:sz w:val="28"/>
          <w:szCs w:val="28"/>
        </w:rPr>
        <w:t xml:space="preserve">социального обслуживания Вологодской области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"Комплексный центр социального обслуживания населения Сокольского района", </w:t>
      </w:r>
      <w:r>
        <w:rPr>
          <w:sz w:val="28"/>
          <w:szCs w:val="28"/>
        </w:rPr>
        <w:t>Управлением промышленности, природопользования и сельского хозяйства Сокольского муниципального округа, территориальными органами Администрации Соколь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Задачи конкурса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и расширение личных подворий граждан пожилого возраста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ультуры ведения личных подсобных хозяйств граждан пожилого возраста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етеранов к активному образу жизни с целью обеспечения своих семей продуктами питания собственного производства, воспитания в подрастающем  поколении примера трудолюбия и любви к родной земле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освещение в средствах массовой информации и информационно-телекоммуникационной сети «Интернет» положительного опыта граждан пожилого возраста в ведении личных подсобных хозяйств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сельской местности как постоянного места прожи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конкурсе принимают участие граждане пожилого возраста, ведущие личное подсобное хозяйство, проживающих на территории территориальных органов Сокольского муниципального округа, в которых ни один из совершеннолетних членов семьи не зарегистрирован в качестве индивидуального предпринимателя, являющегося главой крестьянского (фермерских) хозяйств. На дату подачи заявки на участие в конкурсе возраст каждого из супругов (одинокого гражданина, подавшего заявку на участие) должен быть не менее 57 лет для женщин и  62 лет для мужч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обедители конкурса награждаются памятными подарками в виде сувенирной продукции, согласно установленному лимиту на проведение конкурс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5. Финансирование конкурса осуществляется за счет средств, выделенных бюджетным учреждением социального обслуживания </w:t>
      </w:r>
      <w:r>
        <w:rPr>
          <w:color w:val="000000"/>
          <w:sz w:val="28"/>
          <w:szCs w:val="28"/>
        </w:rPr>
        <w:t xml:space="preserve">Вологодской области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"Комплексный центр социального обслуживания населения Сокольского района" в рамках реализации основного мероприятия 2.5 «Организация свободного времени и культурного досуга граждан пожилого возраста» государственной программы «Социальная поддержка граждан в Вологодской области на 2021-2025 гг.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Я КОНКУРС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Для подготовки и проведения конкурса создается конкурсная комиссия (далее комиссия). Состав комиссии формируется из представителей Сокольского районного отделения Всероссийской организации ветеранов войны, труда, Вооруженных сил и правоохранительных органов,  бюджетного учреждения </w:t>
      </w:r>
      <w:r>
        <w:rPr>
          <w:color w:val="000000"/>
          <w:sz w:val="28"/>
          <w:szCs w:val="28"/>
        </w:rPr>
        <w:t xml:space="preserve">социального обслуживания Вологодской области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"Комплексный центр социального обслуживания населения Сокольского района", Управления промышленности, природопользования и сельского хозяйства Сокольского муниципального округа, автономной</w:t>
      </w:r>
      <w:r>
        <w:rPr>
          <w:rStyle w:val="StrongEmphasis"/>
          <w:rFonts w:cs="Rubik;Times New Roman" w:ascii="Rubik;Times New Roman" w:hAnsi="Rubik;Times New Roman"/>
          <w:bCs w:val="false"/>
          <w:color w:val="0C0E31"/>
          <w:szCs w:val="28"/>
        </w:rPr>
        <w:t xml:space="preserve"> </w:t>
      </w:r>
      <w:r>
        <w:rPr>
          <w:rStyle w:val="StrongEmphasis"/>
          <w:b w:val="false"/>
          <w:bCs w:val="false"/>
          <w:color w:val="0C0E31"/>
          <w:sz w:val="28"/>
          <w:szCs w:val="28"/>
        </w:rPr>
        <w:t>некоммерческой организации «Редакция газеты «Сокольская прав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Конкурсная комиссия по подготовке и проведению конкурс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 место и время проведения конкур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яет мероприятия, связанные с проведением конкур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рганизует подготовку конкурса, подводит итоги и утверждает его результ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Участники конкурса заранее знакомятся с условиями конкурса, мерами морального и материального стимул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Для участия в конкурсе необходимо подать заявку по установленной форме (приложение 1 к настоящему Положению) и согласие на обработку персональных данных (приложение 2 к настоящему Положению) в Управление промышленности, природопользования и сельского хозяйства Сокольского муниципального округа срок до 28 июня 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УСЛОВИЯ КОНКУРС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В конкурсе принимают участие граждане пожилого возраста, выдвинутые на конкурс начальниками территориальных органов Администрации Сокольского муниципального округа.</w:t>
      </w:r>
    </w:p>
    <w:p>
      <w:pPr>
        <w:pStyle w:val="Normal"/>
        <w:numPr>
          <w:ilvl w:val="1"/>
          <w:numId w:val="4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, представленных на конкурс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территориях, закрепленных за территориальными органами с численность жителей пенсионного возраста от 100 до 300 человек —  1 заяв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территориях, закрепленных за территориальными органами с численностью жителей пенсионного возраста от 300 и более — 2 заявки.</w:t>
      </w:r>
    </w:p>
    <w:p>
      <w:pPr>
        <w:pStyle w:val="Normal"/>
        <w:numPr>
          <w:ilvl w:val="1"/>
          <w:numId w:val="3"/>
        </w:numPr>
        <w:ind w:left="0" w:firstLine="708"/>
        <w:jc w:val="both"/>
        <w:rPr/>
      </w:pPr>
      <w:r>
        <w:rPr>
          <w:sz w:val="28"/>
          <w:szCs w:val="28"/>
        </w:rPr>
        <w:t>Конкурсная комиссия рассматривает представленные на конкурс документы, осуществляет выезды на подворья участников конкурса в соответствии с графиком, утвержденным председателем конкурсной комиссии.</w:t>
      </w:r>
    </w:p>
    <w:p>
      <w:pPr>
        <w:pStyle w:val="Normal"/>
        <w:numPr>
          <w:ilvl w:val="1"/>
          <w:numId w:val="3"/>
        </w:numPr>
        <w:ind w:left="0" w:firstLine="708"/>
        <w:jc w:val="both"/>
        <w:rPr/>
      </w:pPr>
      <w:r>
        <w:rPr>
          <w:sz w:val="28"/>
          <w:szCs w:val="28"/>
        </w:rPr>
        <w:t xml:space="preserve">По итогам выездов конкурсная комиссия определяет победителей, занявш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а, набравших наибольшее количество баллов на основании критериев </w:t>
      </w:r>
      <w:r>
        <w:rPr>
          <w:iCs/>
          <w:sz w:val="28"/>
          <w:szCs w:val="28"/>
        </w:rPr>
        <w:t>(приложение 3 к настоящему Положению)</w:t>
      </w:r>
      <w:r>
        <w:rPr>
          <w:sz w:val="28"/>
          <w:szCs w:val="28"/>
        </w:rPr>
        <w:t>, а также победителей в следующих номинац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Самое благоустроенное подворь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Лучшие показатели в производстве сельскохозяйственной продукц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Лучшие пчеловод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Лучшие огородник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Лучшие садовод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Лучшие цветовод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Лучшие животновод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Лучшие птицевод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Лучшие кроликовод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Рационализаторский потенциал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«Сохранение народных ремесел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Активное участие в жизни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бедители конкурса, занявш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а, награждаются Дипломами Администрации Сокольского муниципального округа и памятными подарками. Победители  конкурса в каждой номинации, указанной в п. 3.4 награждаются Дипломами Администрации Сокольского муниципального округа. Итоги конкурса размещаются в средствах массовой информации и на официальном сайте Сокольского муниципального округа. Награждение участников проводится в 3 квартале 2024 г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FFFFFF"/>
          <w:sz w:val="28"/>
          <w:szCs w:val="28"/>
        </w:rPr>
        <w:t xml:space="preserve">Победитель, занявший </w:t>
      </w:r>
      <w:r>
        <w:rPr>
          <w:color w:val="FFFFFF"/>
          <w:sz w:val="28"/>
          <w:szCs w:val="28"/>
          <w:lang w:val="en-US"/>
        </w:rPr>
        <w:t>I</w:t>
      </w:r>
      <w:r>
        <w:rPr>
          <w:color w:val="FFFFFF"/>
          <w:sz w:val="28"/>
          <w:szCs w:val="28"/>
        </w:rPr>
        <w:t xml:space="preserve"> место в конкурсе, представляет Сокольский  муниципальный округ в областном конкурсе «Вологодское подворье» в 2024 году.</w:t>
      </w:r>
    </w:p>
    <w:p>
      <w:pPr>
        <w:pStyle w:val="Normal"/>
        <w:ind w:firstLine="70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ubik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sz w:val="28"/>
        <w:spacing w:val="0"/>
        <w:i w:val="false"/>
        <w:b w:val="false"/>
        <w:shd w:fill="auto" w:val="clear"/>
        <w:szCs w:val="28"/>
        <w:bCs w:val="false"/>
        <w:rFonts w:ascii="Times New Roman" w:hAnsi="Times New Roman" w:cs="Times New Roman"/>
        <w:color w:val="0C0E31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1">
    <w:name w:val="WW8Num3z1"/>
    <w:qFormat/>
    <w:rPr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color w:val="FFFFFF"/>
      <w:spacing w:val="0"/>
      <w:sz w:val="28"/>
      <w:szCs w:val="28"/>
      <w:shd w:fill="auto" w:val="clear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color w:val="0C0E31"/>
      <w:spacing w:val="0"/>
      <w:sz w:val="28"/>
      <w:szCs w:val="28"/>
      <w:shd w:fill="auto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5:25:00Z</dcterms:created>
  <dc:creator>user</dc:creator>
  <dc:description/>
  <cp:keywords/>
  <dc:language>en-US</dc:language>
  <cp:lastModifiedBy>Admin</cp:lastModifiedBy>
  <cp:lastPrinted>2023-05-22T08:40:00Z</cp:lastPrinted>
  <dcterms:modified xsi:type="dcterms:W3CDTF">2024-05-20T08:01:00Z</dcterms:modified>
  <cp:revision>14</cp:revision>
  <dc:subject/>
  <dc:title>                                                                                                           УТВЕРЖДЕНО</dc:title>
</cp:coreProperties>
</file>