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</w:t>
      </w:r>
      <w:r>
        <w:rPr>
          <w:szCs w:val="28"/>
        </w:rPr>
        <w:t>Приложение 3 к Положению</w:t>
      </w:r>
    </w:p>
    <w:p>
      <w:pPr>
        <w:pStyle w:val="Normal"/>
        <w:autoSpaceDE w:val="false"/>
        <w:ind w:left="5580"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о проведении конкурса</w:t>
      </w:r>
    </w:p>
    <w:p>
      <w:pPr>
        <w:pStyle w:val="Normal"/>
        <w:autoSpaceDE w:val="false"/>
        <w:rPr/>
      </w:pPr>
      <w:r>
        <w:rPr>
          <w:szCs w:val="28"/>
        </w:rPr>
        <w:t xml:space="preserve">                                                                                                </w:t>
      </w:r>
      <w:r>
        <w:rPr>
          <w:szCs w:val="28"/>
        </w:rPr>
        <w:t>«Ветеранское подворье - 2024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0" w:firstLine="25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участников конкурса</w:t>
      </w:r>
    </w:p>
    <w:p>
      <w:pPr>
        <w:pStyle w:val="Normal"/>
        <w:ind w:left="450" w:firstLine="259"/>
        <w:jc w:val="center"/>
        <w:rPr/>
      </w:pPr>
      <w:r>
        <w:rPr>
          <w:b/>
          <w:sz w:val="28"/>
          <w:szCs w:val="28"/>
        </w:rPr>
        <w:t>«Ветеранское подворье - 2024»</w:t>
      </w:r>
    </w:p>
    <w:p>
      <w:pPr>
        <w:pStyle w:val="Normal"/>
        <w:ind w:left="450" w:firstLine="25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92"/>
        <w:gridCol w:w="1105"/>
      </w:tblGrid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женный и аккуратный вид подворья (участка, сада, огорода, пасеки, мест содержания животных и птицы), оригинальность дизайн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–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ада, огорода, цветника, зоны отдых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–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малых архитектурных форм (балюстрады, вазоны, цветочницы, скамейки, садовые решетки и др.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–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изведенной продукции: животноводческой, плодово-ягодной, овощной. Изготовление консервов и других заготовок (разнообразие, количество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–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асечного оборудования, количество пчелиных семей, состояние ульев (внешний вид), ухоженность территории пасеки, продуктивность (медосбор), реализация пчеловодческой продукци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–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города, разнообразие выращиваемых овощей, оригинальные способы размещения и выращивания овощей, наличие редких овощных культур, выращивание и реализация рассад овощной продукци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–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плодовых деревьев и кустарников, их ухоженность, наличие редких пород, размеры садового участк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–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цветов по наименованиям и сортам, оригинальные способы размещения на участке цветочных композиций, наличие цветочных и архитектурных форм, наличие лекарственных или редких растений, выращивание и реализация рассады, семян цвет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–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и разнообразие сельскохозяйственных животных и птицы, внутренняя организация построек для содержания скота, продуктивность скота (наличие выводков, объем надоев, количество мяса, шерсти, яиц), общее состояние (внешний вид) сельскохозяйственных животны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–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испособлений, повышающих эффективность деятельности на подворье. Совершенствование орудий труда, техники. Усовершенствование методов организации и управления хозяйство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–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ремесленных изделий и рукоделие. Обучение народным ремеслам (проведение мастер-классов, обучающих занятий, кружков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–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ность детей в совместный труд на семейном подворье. Наличие атрибутов, семейных реликвий, фотографий, семейных историй, легенд. Передача семейных традиций из поколения в поколение. Создание новых семейных традици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–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бщественной жизни Сокольского муниципального округа. Участие в ярмарках, выставках. Социальная значимость деятельности конкурсант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–5</w:t>
            </w:r>
          </w:p>
        </w:tc>
      </w:tr>
    </w:tbl>
    <w:p>
      <w:pPr>
        <w:pStyle w:val="Normal"/>
        <w:tabs>
          <w:tab w:val="clear" w:pos="708"/>
          <w:tab w:val="left" w:pos="3257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Style14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;宋体" w:cs="Arial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4:18:00Z</dcterms:created>
  <dc:creator>user</dc:creator>
  <dc:description/>
  <cp:keywords/>
  <dc:language>en-US</dc:language>
  <cp:lastModifiedBy>Admin</cp:lastModifiedBy>
  <cp:lastPrinted>2022-04-19T10:05:00Z</cp:lastPrinted>
  <dcterms:modified xsi:type="dcterms:W3CDTF">2024-05-20T05:16:00Z</dcterms:modified>
  <cp:revision>3</cp:revision>
  <dc:subject/>
  <dc:title>                                                                                                           УТВЕРЖДЕНО</dc:title>
</cp:coreProperties>
</file>