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580" w:hanging="0"/>
        <w:rPr/>
      </w:pPr>
      <w:r>
        <w:rPr/>
        <w:tab/>
        <w:t xml:space="preserve"> </w:t>
      </w:r>
      <w:r>
        <w:rPr>
          <w:sz w:val="24"/>
          <w:szCs w:val="24"/>
        </w:rPr>
        <w:t>Приложение 2 к Положению</w:t>
      </w:r>
    </w:p>
    <w:p>
      <w:pPr>
        <w:pStyle w:val="Normal"/>
        <w:autoSpaceDE w:val="false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 проведении конкурса</w:t>
      </w:r>
    </w:p>
    <w:p>
      <w:pPr>
        <w:pStyle w:val="Normal"/>
        <w:autoSpaceDE w:val="false"/>
        <w:ind w:left="55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Ветеранское подворье-202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7"/>
        <w:gridCol w:w="228"/>
        <w:gridCol w:w="11"/>
        <w:gridCol w:w="1300"/>
        <w:gridCol w:w="570"/>
        <w:gridCol w:w="1368"/>
        <w:gridCol w:w="239"/>
        <w:gridCol w:w="265"/>
        <w:gridCol w:w="1092"/>
        <w:gridCol w:w="273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4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мя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аспорт</w:t>
            </w:r>
            <w:r>
              <w:rPr>
                <w:sz w:val="24"/>
                <w:szCs w:val="24"/>
              </w:rPr>
              <w:t xml:space="preserve"> сер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4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выдан документ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выдан документ)</w:t>
            </w:r>
          </w:p>
        </w:tc>
      </w:tr>
      <w:tr>
        <w:trPr/>
        <w:tc>
          <w:tcPr>
            <w:tcW w:w="330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62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1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тоящим даю свое согласие на обработку моих персональных данных оператору - Управлению промышленности, природопользования и сельского хозяйства Сокольского муниципального округа Вологодской области, г. Сокол, ул. Советская, д. 73 и подтверждаю, что давая такое согласие, я действую по своей воле и в своих интересах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4"/>
                <w:szCs w:val="24"/>
              </w:rPr>
              <w:t xml:space="preserve">Согласие дается  мною для информирования и участия в конкурсе «Ветеранское подворье-2023» и распространяется на следующую информацию: </w:t>
            </w:r>
            <w:r>
              <w:rPr>
                <w:sz w:val="24"/>
                <w:szCs w:val="24"/>
                <w:u w:val="single"/>
              </w:rPr>
              <w:t>фамилия, имя, отчество, дата рождения, место жительства (полный домашний адрес и индексом), состав семьи, место работы (учебы), паспортные данные, ИНН, СНИЛС, контактный телефон, также даю разрешение на фотографирование, видеосъемку во время проведения мероприятия_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ень персональных данных)</w:t>
            </w:r>
          </w:p>
          <w:p>
            <w:pPr>
              <w:pStyle w:val="Normal"/>
              <w:ind w:firstLine="8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согласие представляется на осуществление любых действий в отноше</w:t>
              <w:softHyphen/>
              <w:t>нии моих персональных данных, которые необходимы или желаемы для достижения ука</w:t>
              <w:softHyphen/>
              <w:t>занных выше целей, включая (без ограничения) сбор, систематизацию, накопление, хра</w:t>
              <w:softHyphen/>
              <w:t>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федерального законодатель</w:t>
              <w:softHyphen/>
              <w:t>ства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еправомерного использования представленных мною  персональных данных согласие отзывается моим письменным заявлением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ое согласие действует с "___" __________ 20___ года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давшего соглас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 лица, 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шего согласие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49:00Z</dcterms:created>
  <dc:creator>User</dc:creator>
  <dc:description/>
  <cp:keywords/>
  <dc:language>en-US</dc:language>
  <cp:lastModifiedBy>Admin</cp:lastModifiedBy>
  <cp:lastPrinted>2023-04-14T13:27:00Z</cp:lastPrinted>
  <dcterms:modified xsi:type="dcterms:W3CDTF">2024-05-20T05:28:00Z</dcterms:modified>
  <cp:revision>3</cp:revision>
  <dc:subject/>
  <dc:title>СОГЛАСИЕ</dc:title>
</cp:coreProperties>
</file>