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равила предоставления лицом, поступающим на работу на должность руководителя муниципального учреждения Сокольского муниципального округа, а также руководителем муниципального учреждения Сокольского муниципального округа сведений о своих доходах, расходах, об имуществе и обязательствах имущественного характера и о доходах, рас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целях приведения нормативных правовых актов в соответствие с действующим законодательством,</w:t>
      </w:r>
      <w:r>
        <w:rPr>
          <w:color w:val="FF0000"/>
        </w:rPr>
        <w:t xml:space="preserve"> </w:t>
      </w:r>
      <w:r>
        <w:rPr>
          <w:b/>
        </w:rPr>
        <w:t>АДМИНИСТРАЦИЯ</w:t>
      </w:r>
      <w:r>
        <w:rPr/>
        <w:t xml:space="preserve"> </w:t>
      </w:r>
      <w:r>
        <w:rPr>
          <w:b/>
        </w:rPr>
        <w:t>ПОСТАНОВ-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Внести в Правила предоставления лицом, поступающим на работу на должность руководителя муниципального учреждения Сокольского муниципального округа, а также руководителем муниципального учреждения Сокольского муниципального округа сведений о своих доходах, расходах, об имуществе и обязательствах имущественного характера и о доходах, расходах, об имуществе и обязательствах имущественного характера своих супруги (супруга) и несовершеннолетних детей, утвержденные постановлением Администрации Сокольского муниципального округа от 15.03.2023 № 364, следующие изменени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наименование постановления изложить в следующей редакции: «Об утверждении Правил предоставления лицом, поступающим на работу на должность руководителя муниципального учреждения Сокольского муниципального округа, а также руководителем муниципального учреждения Сокольского муниципального округ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о всему тексту Правил слово «расходах» исключить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 момента принятия,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  <w:t xml:space="preserve">Глава округа                                                                                           Ю.А. Васин </w:t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ConsPlusTitle"/>
        <w:widowControl/>
        <w:tabs>
          <w:tab w:val="clear" w:pos="709"/>
          <w:tab w:val="left" w:pos="591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Symbol" w:cs="Symbol"/>
      <w:w w:val="1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pacing w:val="-12"/>
      <w:w w:val="99"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Symbol" w:cs="Symbol"/>
      <w:w w:val="100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6z2">
    <w:name w:val="WW8Num46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5:30:00Z</dcterms:created>
  <dc:creator>1</dc:creator>
  <dc:description/>
  <cp:keywords/>
  <dc:language>en-US</dc:language>
  <cp:lastModifiedBy>Кузнецова НВ</cp:lastModifiedBy>
  <cp:lastPrinted>2024-05-07T14:15:00Z</cp:lastPrinted>
  <dcterms:modified xsi:type="dcterms:W3CDTF">2024-05-07T11:15:00Z</dcterms:modified>
  <cp:revision>58</cp:revision>
  <dc:subject/>
  <dc:title>№</dc:title>
</cp:coreProperties>
</file>