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равила предоставления лицом, поступающим на работу на должность руководителя муниципального учреждения Сокольского муниципального округа, а также руководителем муниципального учреждения Сокольского муниципального округа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User</cp:lastModifiedBy>
  <cp:lastPrinted>2024-05-07T14:20:00Z</cp:lastPrinted>
  <dcterms:modified xsi:type="dcterms:W3CDTF">2024-05-08T08:01:00Z</dcterms:modified>
  <cp:revision>57</cp:revision>
  <dc:subject/>
  <dc:title>№</dc:title>
</cp:coreProperties>
</file>