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Положения об отделе опеки и попечительства Администрации Сокольского муниципального округа 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законом Вологодской области от 17.12.2007 № 1720-ОЗ «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, обучающихся в государственных федеральных образовательных организациях), лиц из числа детей указанных категорий», Уставом Сокольского муниципального округа, решением Муниципального Собрания Сокольского муниципального округа от 16.02.2023 № 107 «Об осуществлении отдельных государственных полномочий в Сокольском муниципальном округе Вологодской области», </w:t>
      </w:r>
      <w:r>
        <w:rPr>
          <w:b/>
          <w:bCs/>
          <w:szCs w:val="28"/>
        </w:rPr>
        <w:t>АДМИНИСТРАЦИЯ ПОСТАНОВЛЯЕТ: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1. Утвердить Положение об отделе опеки и попечительства Администрации Сокольского муниципального округа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2. Признать утратившими силу постановления Администрации Сокольского муниципального района: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- от 28.02.2019 № 221 «Об утверждении Положения об отделе опеки и попечительства Администрации Сокольского муниципального района»; 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- от 22.05.2020 № 461 «О внесении изменений в Положение об отделе опеки и попечительства Администрации Сокольского муниципального района»;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- от 21.04.2022 № 436 «О внесении изменений в Положение об отделе опеки и попечительства Администрации Сокольского муниципального района»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 момента подписания и распространяется на правоотношения, возникшие с 01.01.2023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4. 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округа                                                                                           Ю.А. Васин</w:t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495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                                                     </w:t>
            </w:r>
            <w:r>
              <w:rPr>
                <w:szCs w:val="28"/>
              </w:rPr>
              <w:t>Утверждено</w:t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 округа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</w:t>
            </w:r>
            <w:r>
              <w:rPr>
                <w:szCs w:val="28"/>
              </w:rPr>
              <w:t xml:space="preserve">от      №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szCs w:val="28"/>
        </w:rPr>
        <w:t>об отделе опеки и попечительства</w:t>
      </w:r>
    </w:p>
    <w:p>
      <w:pPr>
        <w:pStyle w:val="Normal"/>
        <w:shd w:fill="FFFFFF" w:val="clear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Администрации Сокольского муниципального округа</w:t>
      </w:r>
    </w:p>
    <w:p>
      <w:pPr>
        <w:pStyle w:val="Normal"/>
        <w:ind w:firstLine="708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hanging="11"/>
        <w:jc w:val="center"/>
        <w:rPr>
          <w:szCs w:val="28"/>
        </w:rPr>
      </w:pPr>
      <w:r>
        <w:rPr>
          <w:szCs w:val="28"/>
        </w:rPr>
        <w:t>ОБЩИЕ ПОЛОЖЕНИЯ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1.1. Отдел опеки и попечительства А</w:t>
      </w:r>
      <w:r>
        <w:rPr>
          <w:color w:val="000000"/>
          <w:szCs w:val="28"/>
        </w:rPr>
        <w:t>дминистрации Сокольского муниципального округа</w:t>
      </w:r>
      <w:r>
        <w:rPr>
          <w:szCs w:val="28"/>
        </w:rPr>
        <w:t xml:space="preserve"> (далее - отдел) является структурным подразделением Администрации Сокольского муниципального округа (далее – Администрация округа), организующим на территории муниципального образования - Сокольский муниципальный округ,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и совершеннолетних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1.2. Отдел в своей деятельности руководствуется </w:t>
      </w:r>
      <w:hyperlink r:id="rId3">
        <w:r>
          <w:rPr>
            <w:rStyle w:val="InternetLink"/>
            <w:szCs w:val="28"/>
          </w:rPr>
          <w:t>Конституцией</w:t>
        </w:r>
      </w:hyperlink>
      <w:r>
        <w:rPr>
          <w:szCs w:val="28"/>
        </w:rPr>
        <w:t xml:space="preserve"> Российской Федерации, законодательством Российской Федерации и Вологодской области, </w:t>
      </w:r>
      <w:hyperlink r:id="rId4">
        <w:r>
          <w:rPr>
            <w:rStyle w:val="InternetLink"/>
            <w:szCs w:val="28"/>
          </w:rPr>
          <w:t>Уставом</w:t>
        </w:r>
      </w:hyperlink>
      <w:r>
        <w:rPr>
          <w:szCs w:val="28"/>
        </w:rPr>
        <w:t xml:space="preserve"> округа, иными муниципальными правовыми актами округа, настоящим Положением. </w:t>
      </w:r>
    </w:p>
    <w:p>
      <w:pPr>
        <w:pStyle w:val="Normal"/>
        <w:tabs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 xml:space="preserve">1.3. </w:t>
      </w:r>
      <w:r>
        <w:rPr>
          <w:color w:val="000000"/>
          <w:szCs w:val="28"/>
        </w:rPr>
        <w:t>Работа отдела строится на основе планирования и персональной ответственности каждого работн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Cs w:val="28"/>
        </w:rPr>
        <w:t xml:space="preserve">1.4. </w:t>
      </w:r>
      <w:r>
        <w:rPr>
          <w:szCs w:val="28"/>
        </w:rPr>
        <w:t xml:space="preserve">Полное официальное наименование отдела - отдел опеки и попечительства Администрации Сокольского муниципального округа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1.5. Отдел в пределах своей компетенции осуществляет свою деятельность во взаимодействии с другими структурными подразделениями и территориальными органами Администрации округа, органами местного самоуправления округа, с органами государственной власти, общественными и другими заинтересованными организациями </w:t>
      </w:r>
      <w:r>
        <w:rPr>
          <w:color w:val="000000"/>
          <w:szCs w:val="28"/>
        </w:rPr>
        <w:t>и физическими лицами</w:t>
      </w:r>
      <w:r>
        <w:rPr>
          <w:szCs w:val="28"/>
        </w:rPr>
        <w:t xml:space="preserve"> по вопросам, относящимся к компетенции отдела.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color w:val="000000"/>
          <w:szCs w:val="28"/>
        </w:rPr>
        <w:tab/>
        <w:t xml:space="preserve">1.6. Отдел </w:t>
      </w:r>
      <w:r>
        <w:rPr>
          <w:szCs w:val="28"/>
        </w:rPr>
        <w:t xml:space="preserve">в своей деятельности подотчетен и подконтролен заместителю </w:t>
      </w:r>
      <w:r>
        <w:rPr>
          <w:color w:val="000000"/>
          <w:szCs w:val="28"/>
        </w:rPr>
        <w:t>главы Сокольского муниципального округа</w:t>
      </w:r>
      <w:r>
        <w:rPr>
          <w:szCs w:val="28"/>
        </w:rPr>
        <w:t xml:space="preserve">. 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color w:val="000000"/>
          <w:szCs w:val="28"/>
        </w:rPr>
      </w:pPr>
      <w:r>
        <w:rPr>
          <w:szCs w:val="28"/>
        </w:rPr>
        <w:tab/>
        <w:t>1.7. Отдел имеет свой бланк и печать.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center"/>
        <w:rPr>
          <w:b/>
          <w:b/>
          <w:szCs w:val="28"/>
        </w:rPr>
      </w:pPr>
      <w:r>
        <w:rPr>
          <w:szCs w:val="28"/>
        </w:rPr>
        <w:t>2. ФУНКЦИИ И ПОЛНОМОЧИЯ ОТДЕЛА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Отдел осуществляет следующие функции и полномочи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1. Организует на территории Сокольского муниципального округа реализацию отдельных государственных полномочий по организации и осуществлению деятельности по опеке и попечительству в отношении несовершеннолетних и исполняет следующие функции органа опеки и попечительства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1) выявление детей, оставшихся без попечения родителей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) ведение учета детей, оставшихся без попечения родителей, и передача сведений о них региональному оператору государственного банка данных о детях, оставшихся без попечения родителей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) направление сведений о гражданах, лишенных родительских прав или ограниченных в родительских правах, гражданах, отстраненных от обязанностей опекуна (попечителя) за ненадлежащее выполнение возложенных на них законом обязанностей, бывших усыновителях, если усыновление отменено судом по их вине, региональному оператору государственного банка данных о детях, оставшихся без попечения родителей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4) пользование региональными банками данных о детях и федеральным банком данных о детях посредством обмена служебной информацией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5) подбор, учет и подготовка в порядке, определяемом Правительством Российской Федерации, граждан, выразивших желание стать опекунами или попечителями либо принять детей, оставшихся без попечения родителей, в семью на воспитание в иных установленных семейным законодательством формах (за исключением учета лиц, желающих усыновить детей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6) учет в </w:t>
      </w:r>
      <w:hyperlink r:id="rId5">
        <w:r>
          <w:rPr>
            <w:rStyle w:val="InternetLink"/>
            <w:szCs w:val="28"/>
          </w:rPr>
          <w:t>порядке</w:t>
        </w:r>
      </w:hyperlink>
      <w:r>
        <w:rPr>
          <w:szCs w:val="28"/>
        </w:rPr>
        <w:t>, установленном постановлением Правительства области, лиц, желающих усыновить детей и являющихся гражданами Российской Федерации, постоянно проживающими на территории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7) подготовка проектов постановлений Администрации Сокольского муниципального округа об избрании формы устройства детей, оставшихся без попечения родителей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8) подготовка проектов постановлений Администрации Сокольского муниципального округа об устройстве детей, оставшихся без попечения родителей, в семью на воспитание (усыновление (удочерение) (далее - усыновление), под опеку или попечительство (в том числе в приемную семью) либо в случаях, предусмотренных законами области, в патронатную семью), а при отсутствии такой возможности временно, на период до их устройства на воспитание в семью, в организации для детей-сирот и детей, оставшихся без попечения родителей, всех типов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9) исполнение обязанностей опекуна или попечителя детей, оставшихся без попечения родителей, до их устройства на воспитание в семью или в организации для детей-сирот и детей, оставшихся без попечения родителей, а также по завершении их пребывания в образовательной организации для детей-сирот и детей, оставшихся без попечения родителей, до достижения ими возраста восемнадцати лет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0) подготовка проектов постановлений Администрации Сокольского муниципального округа об установлении опеки или попечительства (подготовка проектов постановлений Администрации Сокольского муниципального округа о назначении опекуна (попечителя), в том числе о временном их назначении (о предварительных опеке и попечительстве), подготовка договора об осуществлении опеки или попечительства (в том числе договора о приемной семье, договора о патронатной семье (патронате, патронатном воспитании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1) подготовка проектов постановлений Администрации Сокольского муниципального округа об отказе в назначении опекуна (попечителя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2) подготовка проектов постановлений Администрации Сокольского муниципального округа об освобождении или отстранении опекунов и попечителей от исполнения ими своих обязанностей, подготовка соглашения о расторжении договора об осуществлении опеки или попечительства (в том числе договора о приемной семье) в соответствии с федеральны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3) проверка условий жизни подопечных, соблюдения опекунами и попечителями прав и законных интересов подопечных, обеспечения сохранности их имущества, а также исполнения опекунами и попечителями требований к осуществлению ими прав и исполнению обязанностей опекунов или попечителей, определяемых в соответствии с федеральным законодательством, составление соответствующих актов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4) осуществление надзора за деятельностью опекунов и попечителей, контроля за условиями содержания, воспитания и образования детей, находящихся в организациях для детей-сирот и детей, оставшихся без попечения родителей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5) при перемене места жительства несовершеннолетнего направление дела несовершеннолетнего органом опеки и попечительства, установившим опеку или попечительство, в орган опеки и попечительства по его новому месту ж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6) подготовка проектов постановлений Администрации Сокольского муниципального округа о назначении несовершеннолетним временных представителей в случае возникновения противоречий между интересами подопечных одного и того же опекуна или попечителя при осуществлении ими законного представ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7) подготовка проектов постановлений Администрации Сокольского муниципального округа об определении кандидатуры доверительного управляющего имуществом подопечного, подготовка договоров (соглашений о расторжении) доверительного управления имуществом подопечных в соответствии с федеральны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8) подготовка проектов постановлений Администрации Сокольского муниципального округа о выдаче разрешений (в том числе предварительных) и обязательных для исполнения указаний в письменной форме в отношении распоряжения имуществом несовершеннолетних, а также выдаче предварительных разрешений на отказ от принадлежащих несовершеннолетнему имущественных прав и на отказ от наследства в случаях, когда наследником является несовершеннолетний, в порядке, определенном федеральны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9) составление описи имущества несовершеннолетнего в порядке, предусмотренном федеральны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0) рассмотрение и утверждение письменного отчета опекуна или попечителя о хранении, использовании и управлении имуществом несовершеннолетнего в порядке, установленном федеральны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1) составление акта при обнаружении ненадлежащего исполнения опекуном или попечителем обязанностей по охране имущества подопечного и управлению имуществом подопечного (порча, ненадлежащее хранение имущества, расходование имущества не по назначению, совершение действий, повлекших за собой уменьшение стоимости имущества подопечного, и другое) и предъявление требования к опекуну или попечителю о возмещении убытков, причиненных подопечному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2) оформление в установленном законодательством порядке договора передачи жилого помещения в собственность детям-сиротам и детям, оставшимся без попечения родителей, в случае смерти родителей, а также в иных случаях утраты попечения родителей, если в жилом помещении остались проживать исключительно несовершеннолетние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3) предоставление согласи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а) несовершеннолетним, достигшим возраста четырнадцати лет, на оформление договора передачи жилого помещения в собственность в случае смерти родителей, а также в иных случаях утраты попечения родителей, если в жилом помещении остались проживать исключительно несовершеннолетние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б) на обмен жилыми помещениями, которые предоставлены по договорам социального найма и в которых проживают несовершеннолетние граждане, являющиеся членами семей нанимателей данных жилых помещений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) на отчуждение и (или) передачу в ипотеку жилого помещения, в котором проживают находящиеся под опекой или попечительством члены семьи собственника данного жилого помещения, либо оставшиеся без родительского попечения несовершеннолетние члены семьи собственник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г) на снятие детей-сирот и детей, оставшихся без попечения родителей, с регистрационного учета по месту жительства или месту пребыва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д) на общение ребенка с родителями, родительские права которых ограничены судо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е) на установление отцовства в случаях и порядке, установленных федеральным законодательство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ж) на зачисление детей-сирот и детей, оставшихся без попечения родителей, в списки воинских частей в качестве воспитанников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) на усыновление ребенка несовершеннолетних родителей, не достигших возраста шестнадцати лет, при отсутствии у последних родителей или опекунов (попечителей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и) на социальное обслуживание лиц, не достигших возраста четырнадцати лет, при временном отсутствии законных представителей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к) на перевод детей-сирот и детей, оставшихся без попечения родителей, из одной организации, осуществляющей образовательную деятельность, в другую организацию, осуществляющую образовательную деятельность, либо на изменение формы получения образования или формы обучения до получения ими основного общего образования, а также на отчисление таких лиц, достигших возраста пятнадцати лет, до получения ими общего образования в случаях, предусмотренных законодательство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л) на осуществление прав и обязанностей в исполнительном производстве несовершеннолетним в возрасте от четырнадцати до шестнадцати лет, являющимся по исполнительному документу взыскателем или должнико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м) на увеличение срока временного пребывания ребенка (детей) в семье гражданина в случаях, установленных Прави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н) на осуществление ухода за нетрудоспособным гражданином, обучающимся, достигшим возраста 14 лет, в свободное от учебы время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4) подача заявления нотариусу для принятия мер по охране наследства и управлению им в случае, когда наследником является несовершеннолетний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5) подготовка и обращение в суд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а) с заявлением об ограничении или о лишении несовершеннолетнего в возрасте от четырнадцати до восемнадцати лет права самостоятельно распоряжаться своими заработком, стипендией или иными доходами в случаях, предусмотренных законодательство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б) с иском об устранении препятствий к общению с ребенком в случае, если родители (один из них) не подчиняются решению органа опеки и попечительств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) с иском о лишении родительских прав или иском об ограничении родительских прав в случаях, предусмотренных законодательство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г) с иском о признании недействительным соглашения об уплате алиментов в пользу несовершеннолетнего в случаях, предусмотренных законодательство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д) с иском о взыскании алиментов на несовершеннолетних детей к их родителям (одному из них) в случаях, предусмотренных законодательство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е) с иском об отмене усыновления ребенка в случаях, предусмотренных законодательство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ж) с заявлением о признании брака недействительным в случаях, предусмотренных законодательство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) с иском о признании действительной сделки, совершенной малолетним, если она совершена к его выгоде (в отношении детей, оставшихся без попечения родителей, до их устройства на воспитание в семью или в организации для детей-сирот и детей, оставшихся без попечения родителей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и) с иском о признании недействительными сделок, совершенных несовершеннолетним в возрасте от четырнадцати до восемнадцати лет, в случаях, определенных федеральным законодательством (в отношении детей, оставшихся без попечения родителей, до их устройства на воспитание в семью или в учреждение для детей-сирот и детей, оставшихся без попечения родителей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к) с иском от имени несовершеннолетнего о расторжении договора, заключенного без предварительного разрешения органа опеки и попечительства, в соответствии с федеральным законодательство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л) с иском или заявлением, связанными с защитой прав и охраняемых интересов несовершеннолетних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26) подготовка проектов постановлений Администрации Сокольского муниципального округа: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а) о помещении несовершеннолетнего в психиатрический стационар, проведении психиатрического освидетельствования несовершеннолетнего, помещении несовершеннолетнего в психоневрологическое учреждение для социального обеспечения в случаях, предусмотренных законодательство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б) об объявлении несовершеннолетнего полностью дееспособным (эмансипированным) в случаях, установленных законодательство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) об имени ребенка и (или) его фамилии (при разных фамилиях родителей) при отсутствии соглашения между родителям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г) о немедленном отобрании ребенка у родителей (одного из них) или у других лиц, на попечении которых он находится, при непосредственной угрозе жизни или здоровью ребенк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д) об обязывании родителей (одного из них) не препятствовать общению ребенка с близкими родственниками в случае отказа родителей (одного из них) от предоставления этого обще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е) о передаче детей осужденных женщин на воспитание в семьи граждан или помещении в соответствующие детские учреждения в порядке, определенном законодательство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ж) о присутствии представителя при осуществлении прав и исполнении обязанностей в исполнительном производстве несовершеннолетним в возрасте от четырнадцати до шестнадцати лет, являющимся по исполнительному документу взыскателем или должнико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) о назначении и прекращении выплаты денежных средств на содержание подопечных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7) подготовка проектов постановлений Администрации Сокольского муниципального округа о выдаче раз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а) на раздельное проживание попечителей и их несовершеннолетних подопечных в соответствии со </w:t>
      </w:r>
      <w:hyperlink r:id="rId6">
        <w:r>
          <w:rPr>
            <w:rStyle w:val="InternetLink"/>
            <w:szCs w:val="28"/>
          </w:rPr>
          <w:t>статьей 36</w:t>
        </w:r>
      </w:hyperlink>
      <w:r>
        <w:rPr>
          <w:szCs w:val="28"/>
        </w:rPr>
        <w:t xml:space="preserve"> Гражданск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б) на изменение имени ребенка, не достигшего возраста четырнадцати лет, а также изменение присвоенной ему фамилии в случаях, предусмотренных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) на заключение трудового договора с лицами, не достигшими возраста четырнадцати лет, для участия в создании и (или) исполнении (экспонировании) произведений без ущерба здоровью и нравственному развитию указанных лиц в организациях кинематографии, театрах, театральных и концертных организациях, цирках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г) на распоряжение средствами материнского (семейного) капитала усыновителям, опекунам (попечителям), приемным родителям ребенка (детей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д) о возможности родственников или других граждан принять в свою семью на период каникул детей, находящихся на полном государственном обеспечении в организациях, осуществляющих образовательную деятельность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е) на выезд из Российской Федерации для отдыха и (или) оздоровления несовершеннолетних граждан Российской Федерации, оставшихся без попечения родителей и находящихся в организациях для детей-сирот и детей, оставшихся без попечения родителей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8) подача заявления о государственной регистрации рождения найденного (подкинутого) ребенка, родители которого неизвестны, в порядке, определенно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9) подготовка муниципального правового акта о назначении представителя для защиты прав и интересов детей в случае разногласий между родителями и детьм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0) представление законных интересов несовершеннолетних граждан, находящихся под опекой или попечительством, в отношениях с любыми лицами (в том числе в судах), если действия опекунов или попечителей по представлению законных интересов подопечных противоречат законодательству Российской Федерации и (или) законодательству Вологодской области или интересам подопечных либо если опекуны или попечители не осуществляют защиту законных интересов подопечных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1) разрешение разногласий между опекуном ребенка и его несовершеннолетними родителями в случаях, предусмотренных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2) участие в проведении индивидуальной профилактической работы с несовершеннолетними в случаях, установленных федеральным законодательством, а также осуществление мер по защите личных и имущественных прав несовершеннолетних, нуждающихся в помощи государств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3) проведение обследований условий жизни ребенка и лица (лиц), претендующего (претендующих) на его воспитание, составление соответствующих актов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4) представление по запросу суда акта обследования условий жизни ребенка и лица (лиц), претендующего (претендующих) на его воспитание, и основанного на нем заключения по существу спора по делам, связанным с воспитанием детей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5) подготовка и представление в суд акта обследования условий жизни граждан, желающих усыновить ребенка, в случаях, предусмотренных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6) подготовка и представление в суд заключения об обоснованности усыновления и о его соответствии интересам усыновляемого ребенка в порядке, определенно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7) участие от имени органа опеки и попечительства в рассмотрении судом следующих категорий дел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а) о признании недействительным брака, заключенного с лицом, не достигшим брачного возраста, а также с лицом, признанным судом недееспособны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б) о порядке осуществления родительских прав родителем, проживающим отдельно от ребенк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) о лишении родительских прав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г) о восстановлении в родительских правах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д) об ограничении родительских прав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е) об установлении усыновле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ж) об отмене усыновле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) споров, связанных с воспитанием детей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и) об объявлении несовершеннолетнего полностью дееспособны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к) об ограничении или о лишении несовершеннолетнего в возрасте от четырнадцати до восемнадцати лет права самостоятельно распоряжаться своим заработком, стипендией или иными доходам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л) связанных с защитой прав и охраняемых интересов несовершеннолетних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8) участие в принудительном исполнении решений, связанных с отобранием ребенка и передачей его другому лицу (лицам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9) участие в рассмотрении материалов о помещении несовершеннолетних в центры временного содержания для несовершеннолетних правонарушителей органов внутренних де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40) участие в уголовном судопроизводстве в качестве законного представителя несовершеннолетнего подозреваемого, обвиняемого либо потерпевшего в порядке, установленном федеральны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41) сообщение об установлении опеки, попечительства и управлении имуществом несовершеннолетних, а также о последующих изменениях, связанных с опекой, попечительством или управлением имуществом, в налоговые органы по месту своего нахождения в сроки, установленные федеральны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42) направление сведений о проживающих в жилом помещении членах семьи собственника жилого помещения, находящихся под опекой или попечительством, либо несовершеннолетних членах семьи собственника данного жилого помещения, оставшихся без родительского попечения, в орган по государственной регистраци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43) рассмотрение обращений граждан по вопросам опеки и попечительства в отношении несовершеннолетних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44) принятие мер по возмещению вреда, причиненного личности подопечного или его имуществу вследствие неисполнения или несвоевременного исполнения органом опеки и попечительства обязанности по назначению опекуна или попечителя, в порядке и на условиях, предусмотренных гражданск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45) принятие мер по возмещению вреда, причиненного несовершеннолетним гражданином в течение периода, когда орган опеки и попечительства временно исполнял обязанности опекуна или попечителя, в порядке и на условиях, предусмотренных гражданск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46) принятие мер для охраны имущественных интересов несовершеннолетнего, помещаемого в психоневрологическое учреждение для социального обеспечения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47) подготовка заключения о возможности временной передачи ребенка (детей) в семью гражданина или отказа в выдаче указанного заключения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48) ведение учета несовершеннолетних граждан Российской Федерации, оставшихся без попечения родителей и находящихся в организациях для детей-сирот и детей, оставшихся без попечения родителей, выехавших из Российской Федерации для отдыха и (или) оздоровления, а также осуществление контроля за их своевременным возвращением в Российскую Федерацию в порядке, установленном Прави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9) заключение договора об организации отдыха и (или) оздоровления за пределами Российской Федерации несовершеннолетних граждан Российской Федерации, оставшихся без попечения родителей и находящихся в организациях для детей-сирот и детей, оставшихся без попечения родителей, с юридическими лицами, выразившими намерение заключить указанный договор, и организациями для детей-сирот и детей, оставшихся без попечения родителей, в соответствии с условиями, установленными Прави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50) прием документов от заявителя для предоставления социальной поддержки несовершеннолетним, признанным потерпевшими в рамках уголовного судопроизводства, в виде квалифицированной юридической помощи, оказываемой адвокатам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51) информирование граждан, выразивших желание стать опекунами или попечителями либо принять ребенка, оставшегося без попечения родителей, на воспитание в семью в иных установленных семейным законодательством формах, о возможных формах устройства ребенка в семью, об особенностях отдельных форм устройства ребенка в семью, о порядке подготовки документов, необходимых для установления опеки или попечительства либо устройства детей, оставшихся без попечения родителей, на воспитание в семью в иных установленных семейным законодательством формах, а также оказание содействия в подготовке таких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52) оказание помощи опекунам и попечителям несовершеннолетних граждан в реализации и защите прав подопечных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53) осуществление контроля за своевременной подачей законными представителями детей-сирот и детей, оставшихся без попечения родителей, заявлений о включении этих детей в список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 специализированного жилищного фонда области по договорам найма специализированных жилых помещений, и в случае неподачи таких заявлений принятие мер по включению этих детей в указанный список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54) ведение учета опекунов, попечителей в Единой государственной информационной системе социального обеспечения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55) подготовка проектов постановлений Администрации Сокольского  муниципального округа об обеспечении выпускников организаций, осуществляющих образовательную деятельность, обучавшихся за счет средств областного бюджета или местных бюджетов, - детей-сирот, детей, оставшихся без попечения родителей, лиц из числа детей указанных категорий (за исключением лиц, продолжающих обучение по очной форме за счет средств областного бюджета или местных бюджетов в профессиональных образовательных организациях и образовательных организациях высшего образования) бесплатным комплектом одежды, обуви, мягким инвентарем, оборудованием (либо по заявлению выпускника денежной компенсацией) и единовременным денежным пособ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56) подготовка проектов постановлений Администрации Сокольского муниципального округа об обеспечении детей-сирот, детей, оставшихся без попечения родителей, лиц из числа детей указанных категорий в соответствии с </w:t>
      </w:r>
      <w:hyperlink r:id="rId7">
        <w:r>
          <w:rPr>
            <w:rStyle w:val="InternetLink"/>
            <w:szCs w:val="28"/>
          </w:rPr>
          <w:t>частью 1 статьи 24</w:t>
        </w:r>
      </w:hyperlink>
      <w:r>
        <w:rPr>
          <w:szCs w:val="28"/>
        </w:rPr>
        <w:t xml:space="preserve"> закона области от 16 марта 2015 года N 3602-ОЗ "Об охране семьи, материнства, отцовства и детства в Вологодской области" одеждой, обувью, мягким инвентарем и оборудованием по утвержденным нормам (либо взамен денежной компенсацией) и единовременным денежным пособ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57) подготовка проектов постановлений Администрации Сокольского муниципального округа об обеспечении детей-сирот и детей, оставшихся без попечения родителей, лиц из числа детей указанных категорий, обучающихся за счет средств областного бюджета или местных бюджетов (за исключением детей, обучающихся в профессиональных образовательных организациях), бесплатным проездом (кроме такси) на городском, пригородном транспорте, в сельской местности на внутрирайонном транспорте, а также бесплатным проездом один раз в год к месту жительства и обратно к месту уче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58) сбор документов для предоставления мер социальной поддержки по оплате жилого помещения и отопления детям-сиротам, детям, оставшимся без попечения родителей, лицам из числа детей указанных категорий, являющимся нанимателями или членами семей нанимателей по договорам социального найма либо собственниками жилых помещений, находящихся на территории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59) сбор и подготовка документов для предоставления мер социальной поддержки детям-сиротам, детям, оставшимся без попечения родителей, лицам из числа детей указанных категорий по ремонту жилого помещения, находящегося на территории области, принадлежащего им на праве собственности, в виде проведения бесплатного текущего ремонта жилых помещений, кровель, печ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60) подготовка проектов постановлений Администрации Сокольского муниципального округа о назначении детям-сиротам, детям, оставшимся без попечения родителей, лицам из числа детей указанных категорий ежемесячной денежной компенсации оплаты найма (поднайма) жилого помещения, принадлежащего гражданам или юридическим лиц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61) подготовка проектов постановлений Администрации Сокольского муниципального округа о назначении денежных средств на содержание детей-сирот и детей, оставшихся без попечения родителей, находящихся под опекой (попечительством) в семьях (в том числе в приемных семьях), лиц из числа детей указанных категорий, а также детей, в отношении которых установлена предварительная опека (попечительство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62) назначение вознаграждения приемным родителям (родителю), а также ежемесячного пособия семье, установленного </w:t>
      </w:r>
      <w:hyperlink r:id="rId8">
        <w:r>
          <w:rPr>
            <w:rStyle w:val="InternetLink"/>
            <w:szCs w:val="28"/>
          </w:rPr>
          <w:t>частью 5 статьи 25</w:t>
        </w:r>
      </w:hyperlink>
      <w:r>
        <w:rPr>
          <w:szCs w:val="28"/>
        </w:rPr>
        <w:t xml:space="preserve"> закона области от 16 марта 2015 года N 3602-ОЗ "Об охране семьи, материнства, отцовства и детства в Вологодской област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63) формирование списков детей-сирот, детей, оставшихся без попечения родителей, находящихся под опекой (попечительством) в семьях, в том числе в приемных семьях, обучающихся в общеобразовательных организациях или идущих в первый класс, лиц из числа детей указанных категорий, обучающихся в общеобразовательных организациях, а также детей, в отношении которых установлена предварительная опека (попечительство), обучающихся в общеобразовательных организациях или идущих в первый класс, для предоставления ежегодной денежной выплаты на приобретение одежды, обуви и школьных принадлежносте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2. Организует на территории Сокольского муниципального округа реализацию отдельных государственных полномочий по организации и осуществлению деятельности по опеке и попечительству в отношении совершеннолетних граждан и исполняет следующие функции органа опеки и попечительства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) выявление и учет граждан, нуждающихся в установлении над ними опеки или попечительств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) подбор, учет и подготовка граждан, выразивших желание стать опекунами или попечителями в порядке, определяемом Прави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) подготовка проектов постановлений Администрации Сокольского муниципального округа об установлении опеки или попечительства (подготовка проектов постановлений Администрации Сокольского муниципального округа о назначении опекуна или попечителя, в том числе о временном их назначении (акта о предварительных опеке и попечительстве), подготовка договора об осуществлении опеки или попечительств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) подготовка проектов постановлений Администрации Сокольского муниципального округа об освобождении или отстранении опекунов и попечителей от исполнения ими своих обязанностей, подготовка соглашения о расторжении договора об осуществлении опеки или попечительства в соответствии с федеральным законодательство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) оказание содействия опекунам и попечителям, проверка условий жизни подопечных, соблюдения опекунами и попечителями прав и законных интересов подопечных, обеспечения сохранности их имущества, а также исполнения опекунами и попечителями требований к осуществлению ими прав и исполнению обязанностей опекунов или попечителей, определяемых в соответствии с федеральным законодательством, составление соответствующих актов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6) подготовка проектов постановлений Администрации Сокольского муниципального округа о назначении подопечным временных представителей в случае возникновения противоречий между интересами подопечных одного и того же опекуна или попечителя при осуществлении ими законного представительств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7) подготовка муниципального правового акта о назначении вознаграждения опекуну или попечителю по договору об осуществлении опеки или попечительств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8) осуществление надзора за деятельностью опекунов, попечителей и организаций, в которые помещены недееспособные граждане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9) при перемене места жительства подопечного направление дела подопечного органом опеки и попечительства, установившим опеку или попечительство, в орган опеки и попечительства по его новому месту жительств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0) представление законных интересов недееспособных граждан, находящихся под опекой, в отношении с любыми лицами (в том числе в судах), если действия опекунов по представлению законных интересов противоречат законодательству Российской Федерации или интересам подопечных либо если опекуны не осуществляют защиту законных интересов подопечных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1) исполнение обязанностей опекуна или попечителя в отношении граждан, нуждающихся в установлении опеки или попечительства, если в течение месяца не назначен опекун или попечитель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2) принятие мер по возмещению вреда, причиненного личности подопечного или его имуществу вследствие неисполнения или несвоевременного исполнения органом опеки и попечительства обязанности по назначению опекуна или попечителя, в порядке и на условиях, предусмотренных гражданским законодательство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3) принятие мер по возмещению вреда, причиненного недееспособным гражданином в течение периода, когда орган опеки и попечительства временно исполнял обязанности опекуна или попечителя, в порядке и на условиях, предусмотренных гражданским законодательство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4) подготовка проектов постановлений Администрации Сокольского муниципального округа об определении кандидатуры доверительного управляющего имуществом подопечного, подготовка договоров (соглашений о расторжении) доверительного управления имуществом подопечных в соответствии с федеральным законодательство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5) заключение договоров (соглашений о расторжении) доверительного управления имуществом совершеннолетнего гражданина, признанного безвестно отсутствующи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6) подготовка проектов постановлений Администрации Сокольского муниципального округа о выдаче разрешений (в том числе предварительных) и обязательных для исполнения указаний в письменной форме в отношении распоряжения имуществом подопечных, а также выдаче предварительных разрешений на отказ от наследства в случаях, когда наследником является недееспособный или ограниченно дееспособный гражданин в порядке, определенном федеральным законодательство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7) составление описи имущества подопечного в порядке, предусмотренном федеральным законодательство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8) рассмотрение и утверждение письменного отчета опекуна или попечителя о хранении, использовании и управлении имуществом подопечного в случаях и порядке, определенных федеральным законодательство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9) составление акта при обнаружении ненадлежащего исполнения опекуном или попечителем обязанностей по охране имущества подопечного и управлению имуществом подопечного (порча, ненадлежащее хранение имущества, расходование имущества не по назначению, совершение действий, повлекших за собой уменьшение стоимости имущества подопечного, и другое) и предъявление требования к опекуну или попечителю о возмещении убытков, причиненных подопечному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0) подготовка проектов постановлений Администрации Сокольского муниципального округа о предоставлении согласи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а) на обмен жилыми помещениями, которые предоставлены по договорам социального найма и в которых проживают недееспособные или ограниченно дееспособные граждане, являющиеся членами семей нанимателей данных жилых помещений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б) на отчуждение и (или) передачу в ипотеку жилого помещения, в котором проживают находящиеся под опекой или попечительством члены семьи собственника данного жилого помеще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1) принятие решения о помещении лица, признанного в установленном законом порядке недееспособным, в психоневрологическое учреждение для социального обеспечения в случаях, предусмотренных законодательство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2) принятие мер для охраны имущественных интересов лица, признанного в установленном законом порядке недееспособным, помещаемого в психоневрологическое учреждение для социального обеспече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3) подготовка и обращение в суд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а) с заявлением о признании гражданина недееспособным или об ограничении его дееспособности, а также о признании подопечного дееспособным, если отпали основания, в силу которых гражданин был признан недееспособным или был ограничен в дееспособност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б) с иском о признании недействительным соглашения об уплате алиментов в пользу совершеннолетнего недееспособного члена семьи в случаях, предусмотренных законодательство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) с заявлением о признании недействительным брака, заключенного с лицом, признанным судом недееспособным, в случаях, предусмотренных законодательство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г) с иском от имени подопечного о расторжении договора, заключенного без предварительного разрешения органа опеки и попечительства, в соответствии с федеральным законодательство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д) с иском или заявлением, связанными с защитой прав и охраняемых интересов подопечных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4) участие от имени органа опеки и попечительства в рассмотрении судом следующих категорий дел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а) о признании недействительным брака, заключенного с лицом, признанным судом недееспособны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б) об ограничении дееспособности гражданин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) о признании гражданина недееспособны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г) о применении принудительных мер медицинского характера в отношении лиц, совершивших общественно опасное деяние в состоянии невменяемости, или лиц, у которых после совершения преступления наступило психическое расстройство, делающее невозможным назначение наказания или его исполнение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д) связанных с защитой прав и охраняемых интересов подопечных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5) сообщение об установлении опеки над физическими лицами, признанными судом недееспособными, о попечительстве в отношении лиц, ограниченных судом в дееспособности, о дееспособных физических лицах, над которыми установлен патронаж, о физических лицах, признанных судом безвестно отсутствующими, а также о последующих изменениях, связанных с указанными опекой, попечительством, патронажем или управлением имуществом, в налоговые органы по месту своего нахождения в сроки, установленные федеральным законодательство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6) направление сведений о проживающих в жилом помещении членах семьи собственника жилого помещения, находящихся под опекой или попечительством, в орган государственной регистраци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7) установление патронажа над совершеннолетними дееспособными лицами, которые по состоянию здоровья не могут самостоятельно осуществлять и защищать свои права, исполнять свои обязанности в порядке, определенном федеральным законодательство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8) осуществление контроля за исполнением обязанностей помощника совершеннолетнего дееспособного гражданина и извещение находящегося под патронажем гражданина о нарушениях, допущенных его помощником и являющихся основанием для расторжения заключенных между ними договора поручения, договора доверительного управления имуществом или иного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29) подготовка муниципального правового акта об освобождении помощника гражданина, находящегося под патронажем, от выполнения лежащих на нем обязанностей в случае назначения помощника до дня вступления в силу Федерального </w:t>
      </w:r>
      <w:hyperlink r:id="rId9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от 24 апреля 2008 года N 49-ФЗ "О внесении изменений в отдельные законодательные акты Российской Федерации в связи с принятием Федерального закона "Об опеке и попечительстве"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0) рассмотрение обращений граждан по вопросам опеки и попечительства в отношении лиц, признанных в установленном порядке недееспособными или ограниченными в дееспособности, а также совершеннолетних дееспособных лиц, которые по состоянию здоровья не могут осуществлять и защищать свои права и исполнять обязанности, и принятие по ним необходимых мер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1) ведение учета опекунов, попечителей в Единой государственной информационной системе социального обеспечения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2.3. По вопросам общей компетенции: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1) Осуществляет в соответствии с законодательством Российской Федерации работу по комплектованию, хранению, учету и использованию архивных документов, образующихся в процессе деятельности отдела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2) Обеспечивает подготовку отчетов, информации по вопросам компетенции отдела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3) Обеспечивает подготовку и проведение конференций, семинаров, совещаний по направлению деятельности отдела в пределах компетенции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4) Осуществляет подготовку и согласование проектов муниципальных правовых актов в пределах компетенции отдела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5) Осуществляет мониторинг законодательства по вопросам в пределах компетенции отдела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6) Запрашивает и получает в установленном порядке от учреждений, предприятий и иных организаций независимо от организационно-правовых форм и ведомственной подчиненности сведения, необходимые для решения вопросов, входящих в компетенцию отдела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7) Организует прием граждан и представителей организаций по вопросам, входящим в компетенцию отдела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8) Своевременно рассматривает обращения граждан и юридических лиц по вопросам, входящим в компетенцию отдела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9) Обеспечивает доступ к информации о деятельности отдела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10) Обеспечивает соответствующий режим хранения и защиты информации, составляющей служебную, коммерческую и иную тайну, а также иных сведений конфиденциального характера, полученных в процессе деятельности отдела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11) Обеспечивает хранение документов в соответствии с утвержденной номенклатурой дел Администрации округа, подготовку документов к передаче на архивное хранение, а также обеспечение сохранности документов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12) Обеспечивает выполнение комплекса мероприятий по защите персональных данных и сведений, составляющих служебную тайну, в соответствии с требованиями законодательства Российской Федерации по защите информации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13) Обеспечивает оказание методической помощи специалистам организаций в пределах компетенции отдел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4) Осуществляет иные полномочия, предусмотренные действующим законодательством Российской Федерации и нормативно-правовыми актами Сокольского муниципального района, в пределах компетенции отдела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left" w:pos="709" w:leader="none"/>
        </w:tabs>
        <w:ind w:firstLine="709"/>
        <w:jc w:val="center"/>
        <w:rPr>
          <w:szCs w:val="28"/>
        </w:rPr>
      </w:pPr>
      <w:r>
        <w:rPr>
          <w:szCs w:val="28"/>
        </w:rPr>
        <w:t>3. ПРАВА И ОБЯЗАННОСТИ ОТДЕЛА</w:t>
      </w:r>
    </w:p>
    <w:p>
      <w:pPr>
        <w:pStyle w:val="Normal"/>
        <w:tabs>
          <w:tab w:val="left" w:pos="709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09" w:leader="none"/>
        </w:tabs>
        <w:ind w:firstLine="600"/>
        <w:jc w:val="both"/>
        <w:rPr>
          <w:szCs w:val="28"/>
        </w:rPr>
      </w:pPr>
      <w:r>
        <w:rPr>
          <w:szCs w:val="28"/>
        </w:rPr>
        <w:t>3.1. Планировать свою деятельность и определять перспективы развития отдела по согласованию с заместителем главы Сокольского муниципального округа</w:t>
      </w:r>
      <w:r>
        <w:rPr>
          <w:color w:val="000000"/>
          <w:szCs w:val="28"/>
        </w:rPr>
        <w:t>.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/>
      </w:pPr>
      <w:r>
        <w:rPr>
          <w:szCs w:val="28"/>
        </w:rPr>
        <w:t>3.2. Запрашивать в установленном порядке от структурных подразделений Администрации округа, органов местного самоуправления округа, территориальных органов Администрации округа документы, справки, заключения и другие материалы, необходимые для решения вопросов, относящихся к вопросам деятельности отдела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3.3. Вносить на рассмотрение заместителя главы Сокольского муниципального круга и Муниципального Собрания Сокольского муниципального округа проекты муниципальных правовых актов по вопросам опеки и попечительства, предложений по их разработке, а также участвовать в пределах своей компетенции в рассмотрении и подготовке заключений по проектам нормативных документов других отраслей и видов деятельности.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3.4. Участвовать в подготовке в установленном порядке проектов договоров и муниципальных контрактов по вопросам, относящимся к компетенции отдела. 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3.5. Вести переписку с федеральными органами исполнительной власти, органами исполнительной власти Вологодской области по вопросам опеки и попечительства.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3.6. Проводить и участвовать в совещаниях, семинарах, конференциях, «круглых столах» по вопросам, отнесённым к компетенции отдела. 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3.7. </w:t>
      </w:r>
      <w:r>
        <w:rPr>
          <w:color w:val="000000"/>
          <w:szCs w:val="28"/>
        </w:rPr>
        <w:t xml:space="preserve">Соблюдать требования действующего законодательства Российской Федерации, Вологодской области, Сокольского округа. </w:t>
      </w:r>
    </w:p>
    <w:p>
      <w:pPr>
        <w:pStyle w:val="Normal"/>
        <w:tabs>
          <w:tab w:val="left" w:pos="709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8. Обеспечивать учет и сохранность документов постоянного хранения, а также своевременную передачу их в установленном порядке на хранение в установленном порядке при реорганизации или ликвидации отдела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color w:val="000000"/>
          <w:szCs w:val="28"/>
        </w:rPr>
        <w:t>3.9. В</w:t>
      </w:r>
      <w:r>
        <w:rPr>
          <w:szCs w:val="28"/>
        </w:rPr>
        <w:t xml:space="preserve">ыполнять поручения и готовить материалы по вопросам компетенции отдела в сроки, установленные федеральным, областным законодательством и нормативно-правовыми актами Сокольского муниципального округа. 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3.10. Осуществлять защиту информации, составляющей государственную, служебную и иную тайну, полученную в процессе деятельности отдела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3.11. Обеспечивать подготовку и предоставление информации по направлению деятельности отдела для её размещения на официальном сайте Сокольского муниципального округа в информационно- телекоммуникационной сети «Интернет» или средствах массовой информации в части компетенции отдела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3.12. Рассматривать обращения граждан и юридических лиц по вопросам компетенции отдела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3.13. Осуществлять приём граждан и представителей организаций по вопросам компетенции отдела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3.14. Нести ответственность в соответствии с действующим законодательством за недостоверность и несвоевременность предоставленной информации, и за некачественное и несвоевременное выполнение обязанностей, возложенных на отдел настоящим положением.</w:t>
      </w:r>
    </w:p>
    <w:p>
      <w:pPr>
        <w:pStyle w:val="Normal"/>
        <w:tabs>
          <w:tab w:val="left" w:pos="709" w:leader="none"/>
        </w:tabs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  <w:t>4. РЕОРГАНИЗАЦИЯ И ЛИКВИДАЦИЯ ОТДЕЛА, ВНЕСЕНИЕ ИЗМЕНЕНИЙ В ПОЛОЖЕНИЕ</w:t>
      </w:r>
    </w:p>
    <w:p>
      <w:pPr>
        <w:pStyle w:val="Normal"/>
        <w:tabs>
          <w:tab w:val="left" w:pos="709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1. Отдел ликвидируется и реорганизуется в порядке, установленном законодательством Российской Федерации и муниципальными правовыми актами Сокольского муниципального округа. 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Cs w:val="28"/>
        </w:rPr>
        <w:t xml:space="preserve">4.2. Изменения и дополнения в настоящее Положение вносятся постановлением Администрации Сокольского муниципального округа. </w:t>
      </w:r>
    </w:p>
    <w:p>
      <w:pPr>
        <w:pStyle w:val="Normal"/>
        <w:tabs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3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Lucida Sans Unicode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0FB888CA14F089EC09F5F5950C2745CEBF1458712F4846FF3E911aBaDM" TargetMode="External"/><Relationship Id="rId4" Type="http://schemas.openxmlformats.org/officeDocument/2006/relationships/hyperlink" Target="consultantplus://offline/ref=70FB888CA14F089EC09F415446AE2A58ECF21C8F18A0D83DFDEF19EF20C1FF306764CD88A0547DFFA6739F8Aa2aDM" TargetMode="External"/><Relationship Id="rId5" Type="http://schemas.openxmlformats.org/officeDocument/2006/relationships/hyperlink" Target="consultantplus://offline/ref=7D30C6A7F8F9BBF92C4364850070C24BF168FACB63021E3FD4966E8D789DABC16B32E93576F6A8DF63FDB0F8R966H" TargetMode="External"/><Relationship Id="rId6" Type="http://schemas.openxmlformats.org/officeDocument/2006/relationships/hyperlink" Target="consultantplus://offline/ref=7D30C6A7F8F9BBF92C437A88161C9C4FF56AA5C067021D6D89C168DA27CDAD942B72EF6035B2A4D7R66AH" TargetMode="External"/><Relationship Id="rId7" Type="http://schemas.openxmlformats.org/officeDocument/2006/relationships/hyperlink" Target="consultantplus://offline/ref=FAC47F9D7FD66C2022C9D78FD8F5CA6022CD5FDF835EF998849EE9CB763630ACDAF55C8E77554A381AB9A7A0F6347D4CF5AD0843B6E09FCF5EBF4C2FJ850F" TargetMode="External"/><Relationship Id="rId8" Type="http://schemas.openxmlformats.org/officeDocument/2006/relationships/hyperlink" Target="consultantplus://offline/ref=FAC47F9D7FD66C2022C9D78FD8F5CA6022CD5FDF835EF998849EE9CB763630ACDAF55C8E77554A381AB9A7A0FE347D4CF5AD0843B6E09FCF5EBF4C2FJ850F" TargetMode="External"/><Relationship Id="rId9" Type="http://schemas.openxmlformats.org/officeDocument/2006/relationships/hyperlink" Target="consultantplus://offline/ref=516F824C906BC2A3F9C0566CA36383FC51D52515C73FB08DD81709FDT433H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9:26:00Z</dcterms:created>
  <dc:creator>1</dc:creator>
  <dc:description/>
  <cp:keywords/>
  <dc:language>en-US</dc:language>
  <cp:lastModifiedBy>User</cp:lastModifiedBy>
  <cp:lastPrinted>2024-04-27T10:44:00Z</cp:lastPrinted>
  <dcterms:modified xsi:type="dcterms:W3CDTF">2024-04-27T07:44:00Z</dcterms:modified>
  <cp:revision>7</cp:revision>
  <dc:subject/>
  <dc:title>№</dc:title>
</cp:coreProperties>
</file>