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яв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пеки и попечительства Администрации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ложения об отделе опеки и попечительства Администрац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раждане и иные заинтересованные лица могут направлять свои предложения по проекту постановления в отдел опеки и попечительства Администрации Сокольского муниципального округа по адресу: 162130, Вологодская область, г. Сокол, ул. Советская, д. 73, а также по телефону (817-33) 2-29-37,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k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e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актное лицо- Цой Елена Александровна, начальник отдела опеки и попечительства Администрации Соколь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накомиться с поступившими замечаниями и предложениями по проекту можно по вышеуказанному адресу (кабинет № 32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-ope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23</dc:creator>
  <dc:description/>
  <cp:keywords/>
  <dc:language>en-US</dc:language>
  <cp:lastModifiedBy>User</cp:lastModifiedBy>
  <cp:lastPrinted>2021-10-25T13:38:00Z</cp:lastPrinted>
  <dcterms:modified xsi:type="dcterms:W3CDTF">2024-05-02T07:43:00Z</dcterms:modified>
  <cp:revision>3</cp:revision>
  <dc:subject/>
  <dc:title/>
</cp:coreProperties>
</file>