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оведении открытых конкурсов по отбору управляющей организации для управления многоквартирным домом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Жилищным кодексом РФ, постановлением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Провести открытые конкурсы по отбору управляющей организации для управления многоквартирными домами Сокольского муниципального округа согласно списку, указанному в приложении 1 к настоящему постановлению (далее – Конкурсы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состав конкурсной комиссии по проведению открытых конкурсов по отбору управляющей организации для управления многоквартирным домом (далее – конкурсная комиссия), согласно приложению 2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курсной комиссии в своей работе пользоваться нормами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 (далее – Правил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Заместителю начальника органа Сокольского муниципального округа – «Город Сокол» Е.В. Вовченк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разработку и утверждение конкурсной документацию для проведения Конкурсов, обеспечить её размещение в информационно-телекоммуникационной сети «Интернет» для размещения информации о проведении торгов по адресу www.torgi.gov.ru одновременно с извещением о проведении Конкурс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направление в Муниципальное Собрание Сокольского муниципального округа Вологодской области запроса о делегировании депутатов в состав Конкурсной комиссии не позднее чем за 20 дней до дня опубликования извещения, предусмотренного абзацем четвертым настоящего пункта, обеспечить корректировку состава комиссии путём внесения изменений в настоящее постановление при необходим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течение пяти рабочих дней с даты определения окончательного состава Конкурсной комиссии опубликовать извещения о проведение Конкурсов, содержащее информацию, предусмотренную пунктом 38 Правил, в информационно-телекоммуникационной сети «Интернет» для размещения информации о проведении торгов по адресу www.torgi.gov.ru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ить проведение Конкурсов по прошествии 30 дней с даты размещения извещения о проведении Конкурс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е позднее чем за 25 дней до даты начала процедуры вскрытия конвертов с заявками на участие организовать уведомление о дате проведения конкурса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сех собственников помещений в многоквартирном доме (многоквартирных домах)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а также путем размещения сообщения о проведении конкурса на официальном сайт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сех лиц, принявших от застройщика (лица, обеспечивающего строительство многоквартирного дома) после выдачи ему разрешения на ввод многоквартирного дома в эксплуатацию помещения в этом доме по передаточному акту или иному документу о передаче, в случае, указанном в части 13 статьи 161 Жилищного кодекса Российской Федерации, путем размещения сообщения в местах, удобных для ознакомления лицами, принявшими помещения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а также путем размещения сообщения о проведении конкурса на официальном сай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регистрацию заявок в журнале заявок с указанием наименования, организационно-правовой формы - для юридического лица, фамилии, ими и отчества (при наличии) - для индивидуального предпринимателя, даты, времени и регистрационного номер заявки на участие в Конкурс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 необходимости обеспечить размещение информация о проведении Конкурсов в любых средствах массовой информации, в том числе в электронных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размещение текста протокола конкурса в информационно-телекоммуникационной сети «Интернет» для размещения информации о проведении торгов по адресу www.torgi.gov.ru в течение 1 рабочего дня с даты его утверж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возврат в течение 5 рабочих дней с даты утверждения протокола конкурса средств, внесенных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пунктом 95 Прави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ить в течение 3 рабочих дней с даты утверждения протокола конкурса передачу победителю конкурса одного экземпляра протокола и проект договора управления многоквартирным домом, являвшегося предметом конкур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течение 10 рабочих дней с даты утверждения протокола конкурса обеспечить уведомление лиц, указанных в абзаце 5 настоящего пункта, о результатах открытого конкурса и об условиях договора управления этим домом путем размещения проекта договора в аналогичном порядке</w:t>
      </w:r>
    </w:p>
    <w:p>
      <w:pPr>
        <w:pStyle w:val="Normal"/>
        <w:ind w:firstLine="709"/>
        <w:jc w:val="both"/>
        <w:rPr/>
      </w:pPr>
      <w:r>
        <w:rPr>
          <w:szCs w:val="28"/>
        </w:rPr>
        <w:t>5. Контроль за выполнением настоящего постановления возложить на заместителя главы Сокольского муниципального округа А.В. Лемехо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4"/>
        <w:gridCol w:w="2394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округ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Ю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 xml:space="preserve"> Васин</w:t>
            </w:r>
          </w:p>
        </w:tc>
      </w:tr>
    </w:tbl>
    <w:p>
      <w:pPr>
        <w:pStyle w:val="Normal"/>
        <w:ind w:left="2805" w:hanging="2805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387" w:hanging="0"/>
        <w:jc w:val="both"/>
        <w:rPr/>
      </w:pPr>
      <w:r>
        <w:rPr>
          <w:szCs w:val="28"/>
        </w:rPr>
        <w:t xml:space="preserve">Приложение 1 к постановлению Администрации округа 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от                        №  </w:t>
      </w:r>
    </w:p>
    <w:p>
      <w:pPr>
        <w:pStyle w:val="Normal"/>
        <w:ind w:left="2805" w:hanging="280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  <w:t>Список многоквартирных домов для проведения конкурсов по отбору управляющей организации для управления многоквартирным домом</w:t>
      </w:r>
    </w:p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</w:p>
    <w:tbl>
      <w:tblPr>
        <w:tblW w:w="918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985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szCs w:val="28"/>
              </w:rPr>
              <w:t>Размер платы за содержание и текущий ремонт жилого помещения за 1 кв.м.     (в 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1-я Неч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1-я Неч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1-я Неч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я Неч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Неч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Пятиле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я Бирж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я Бирж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лет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-я Глушиц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иллери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ая Сад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ая Сад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ая Сад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ая Сад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ая Сад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дн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/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ши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ли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ли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касн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касн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,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о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о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о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о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хрень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хрень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ережная Своб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ережная Своб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ережная Своб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ережная Своб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ережная Сух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/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/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ш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ш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ников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ников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ников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чан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Своб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х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х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х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х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ий просп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ий просп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ий просп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хо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и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Сух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Сух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Сух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Сух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Сух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онн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онн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онн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онный пере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во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иряз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иряз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фя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бр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н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бил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бил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бил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бил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бил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билей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</w:tbl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395" w:right="213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4253" w:right="21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962" w:right="213" w:hanging="709"/>
        <w:jc w:val="center"/>
        <w:rPr/>
      </w:pPr>
      <w:r>
        <w:rPr>
          <w:szCs w:val="28"/>
        </w:rPr>
        <w:t>постановлением Администрации округа</w:t>
      </w:r>
    </w:p>
    <w:p>
      <w:pPr>
        <w:pStyle w:val="Normal"/>
        <w:ind w:left="4253" w:right="213" w:hanging="0"/>
        <w:jc w:val="center"/>
        <w:rPr>
          <w:szCs w:val="28"/>
        </w:rPr>
      </w:pPr>
      <w:r>
        <w:rPr>
          <w:szCs w:val="28"/>
        </w:rPr>
        <w:t xml:space="preserve">от                    №     </w:t>
      </w:r>
    </w:p>
    <w:p>
      <w:pPr>
        <w:pStyle w:val="Normal"/>
        <w:ind w:left="2805" w:hanging="28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нкурсной комиссии по проведению открытых конкурсов по отбору управляющей организации для управления многоквартирным домом</w:t>
      </w:r>
    </w:p>
    <w:p>
      <w:pPr>
        <w:pStyle w:val="Normal"/>
        <w:ind w:left="2805" w:hanging="280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5"/>
        <w:gridCol w:w="6800"/>
      </w:tblGrid>
      <w:tr>
        <w:trPr>
          <w:trHeight w:val="899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.В. Лемехов </w:t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главы Сокольского муниципального округа, председатель комиссии;</w:t>
            </w:r>
          </w:p>
        </w:tc>
      </w:tr>
      <w:tr>
        <w:trPr>
          <w:trHeight w:val="604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.В. Вовченко </w:t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территориального органа Администрации Сокольского муниципального округа – «Город Сокол», заместитель председателя комиссии;</w:t>
            </w:r>
          </w:p>
        </w:tc>
      </w:tr>
      <w:tr>
        <w:trPr>
          <w:trHeight w:val="604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.Ю. Семенкова </w:t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 xml:space="preserve">ведущий эксперт территориального органа Администрации Сокольского муниципального округа – «Город Сокол», </w:t>
            </w:r>
            <w:r>
              <w:rPr>
                <w:szCs w:val="28"/>
              </w:rPr>
              <w:t>секретарь комиссии.</w:t>
            </w:r>
          </w:p>
        </w:tc>
      </w:tr>
      <w:tr>
        <w:trPr>
          <w:trHeight w:val="309" w:hRule="atLeast"/>
        </w:trPr>
        <w:tc>
          <w:tcPr>
            <w:tcW w:w="9414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Члены конкурсной комиссии:</w:t>
            </w:r>
          </w:p>
        </w:tc>
      </w:tr>
      <w:tr>
        <w:trPr>
          <w:trHeight w:val="700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.М. Жубричев </w:t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КУ СМО «Управление строительства и жилищно-коммунального хозяйства»;</w:t>
            </w:r>
          </w:p>
        </w:tc>
      </w:tr>
      <w:tr>
        <w:trPr>
          <w:trHeight w:val="604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.А. Баринова </w:t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  <w:r>
              <w:rPr/>
              <w:t xml:space="preserve"> МКУ СМО «Управление строительства и жилищно-коммунального хозяйства»;</w:t>
            </w:r>
          </w:p>
        </w:tc>
      </w:tr>
      <w:tr>
        <w:trPr>
          <w:trHeight w:val="309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Муниципального Собрания Сокольского муниципального округа Вологодской области (по согласованию);</w:t>
            </w:r>
          </w:p>
        </w:tc>
      </w:tr>
      <w:tr>
        <w:trPr>
          <w:trHeight w:val="309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Муниципального Собрания Сокольского муниципального округа Вологодской области (по согласованию).</w:t>
            </w:r>
          </w:p>
        </w:tc>
      </w:tr>
    </w:tbl>
    <w:p>
      <w:pPr>
        <w:pStyle w:val="Normal"/>
        <w:ind w:left="2805" w:hanging="28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18:00Z</dcterms:created>
  <dc:creator>1</dc:creator>
  <dc:description/>
  <cp:keywords/>
  <dc:language>en-US</dc:language>
  <cp:lastModifiedBy>admin</cp:lastModifiedBy>
  <cp:lastPrinted>2023-05-24T08:54:00Z</cp:lastPrinted>
  <dcterms:modified xsi:type="dcterms:W3CDTF">2023-05-24T06:07:00Z</dcterms:modified>
  <cp:revision>20</cp:revision>
  <dc:subject/>
  <dc:title>№</dc:title>
</cp:coreProperties>
</file>