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2"/>
        <w:gridCol w:w="269"/>
        <w:gridCol w:w="1495"/>
        <w:gridCol w:w="374"/>
        <w:gridCol w:w="1863"/>
        <w:gridCol w:w="25"/>
        <w:gridCol w:w="5220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Положение о комиссии по этике и урегулированию конфликта интересов руководителей муниципальных учреждений, муниципальных унитарных предприятий, функций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Внести в </w:t>
      </w:r>
      <w:r>
        <w:rPr>
          <w:color w:val="000000"/>
          <w:sz w:val="28"/>
          <w:szCs w:val="28"/>
        </w:rPr>
        <w:t>Положение о комиссии по этике и урегулированию конфликта интересов руководителей муниципальных учреждений, муниципальных унитарных предприятий, функций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, утвержденное распоряжением Администрации Сокольского муниципального округа от 14.06.2023 № 260, 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ить из пункта 8 подпункт 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ы 3 – 5 пункта 8 считать соответственно подпунктами 2 – 4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2. Настоящее распоряжение вступает в силу с момента подписания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04:00Z</dcterms:created>
  <dc:creator>1</dc:creator>
  <dc:description/>
  <cp:keywords/>
  <dc:language>en-US</dc:language>
  <cp:lastModifiedBy>Кузнецова НВ</cp:lastModifiedBy>
  <cp:lastPrinted>2024-04-27T15:06:00Z</cp:lastPrinted>
  <dcterms:modified xsi:type="dcterms:W3CDTF">2024-04-27T12:06:00Z</dcterms:modified>
  <cp:revision>17</cp:revision>
  <dc:subject/>
  <dc:title>№</dc:title>
</cp:coreProperties>
</file>