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  <w:t>к проекту постановления Администрации Сокольского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8"/>
        </w:rPr>
        <w:t xml:space="preserve">муниципального округа </w:t>
      </w:r>
      <w:r>
        <w:rPr>
          <w:sz w:val="26"/>
          <w:szCs w:val="28"/>
        </w:rPr>
        <w:t>«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2027 годы»</w:t>
      </w:r>
      <w:r>
        <w:rPr>
          <w:b/>
          <w:bCs/>
          <w:sz w:val="26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Разработка проекта постановления Администрации Сокольского муниципального округа «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2027 годы»</w:t>
      </w:r>
      <w:r>
        <w:rPr>
          <w:b/>
          <w:bCs/>
          <w:sz w:val="26"/>
          <w:szCs w:val="28"/>
        </w:rPr>
        <w:t xml:space="preserve"> </w:t>
      </w:r>
      <w:r>
        <w:rPr>
          <w:sz w:val="26"/>
          <w:szCs w:val="28"/>
        </w:rPr>
        <w:t>связана с уточнением объемов бюджетных ассигнований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8"/>
        </w:rPr>
        <w:t xml:space="preserve">Изменения вносятся на основании решения сессии Муниципального Собрания Сокольского муниципального округа от 29.12.2023 года № 234.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8"/>
        </w:rPr>
        <w:t>Добавлено основное мероприяти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8"/>
        </w:rPr>
        <w:t>2.5</w:t>
      </w:r>
      <w:r>
        <w:rPr>
          <w:color w:val="000000"/>
          <w:sz w:val="26"/>
          <w:szCs w:val="28"/>
        </w:rPr>
        <w:t xml:space="preserve"> Обустройство контейнерных площадо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8"/>
        </w:rPr>
        <w:t>Уточнены объемы финансирования в приложении к программе – «Финансовое обеспечение мероприятий  Программы» по  основному мероприятию 2.5. «Утилизация и переработка отходов»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8"/>
        </w:rPr>
        <w:t xml:space="preserve">- Общий объем бюджетных ассигнований на реализацию основного мероприятия 2.5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8"/>
        </w:rPr>
        <w:t>за счет средств бюджета округа – 1320,1 тыс. руб., 2024 г. – 1320,1 тыс. руб.; за счет средств областного бюджета – 2500,0 тыс. руб., 2024 г. – 2500,0 тыс. руб.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8"/>
        </w:rPr>
        <w:t>за счет средств бюджета округа – 571,4 тыс. руб., 2025 г. – 571,4  тыс. руб.; за счет средств областного бюджета – 10400,0 тыс. руб., 2025 г. – 10400,0 тыс. руб.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8"/>
        </w:rPr>
        <w:t>за счет средств бюджета округа – 341,7 тыс. руб., 2026 г. – 341,7 тыс. руб.; за счет средств областного бюджета – 2000,0 тыс. руб., 2026 г. – 2000,0 тыс. руб.;</w:t>
      </w:r>
    </w:p>
    <w:p>
      <w:pPr>
        <w:pStyle w:val="Normal"/>
        <w:autoSpaceDE w:val="false"/>
        <w:ind w:firstLine="567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6"/>
          <w:szCs w:val="28"/>
        </w:rPr>
      </w:pPr>
      <w:r>
        <w:rPr>
          <w:bCs/>
          <w:sz w:val="26"/>
          <w:szCs w:val="28"/>
        </w:rPr>
        <w:t>Принятие данного проекта постановления не потребует внесения изменений в действующие муниципальные правовые акты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rPr/>
      </w:pPr>
      <w:r>
        <w:rPr>
          <w:sz w:val="26"/>
          <w:szCs w:val="28"/>
        </w:rPr>
        <w:t xml:space="preserve">Начальник Управления промышленности, </w:t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  <w:t xml:space="preserve">природопользования и сельского хозяйства </w:t>
      </w:r>
    </w:p>
    <w:p>
      <w:pPr>
        <w:pStyle w:val="Normal"/>
        <w:autoSpaceDE w:val="false"/>
        <w:rPr/>
      </w:pPr>
      <w:r>
        <w:rPr>
          <w:sz w:val="26"/>
          <w:szCs w:val="28"/>
        </w:rPr>
        <w:t xml:space="preserve">Сокольского муниципального округа </w:t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  <w:t>Вологодской области                                                                            Н.П. Пузыревская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.В. Еким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(81733)2 11 47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0:48:00Z</dcterms:created>
  <dc:creator>ЖКХ</dc:creator>
  <dc:description/>
  <cp:keywords/>
  <dc:language>en-US</dc:language>
  <cp:lastModifiedBy>Admin</cp:lastModifiedBy>
  <cp:lastPrinted>2024-02-13T11:29:00Z</cp:lastPrinted>
  <dcterms:modified xsi:type="dcterms:W3CDTF">2024-04-22T13:13:00Z</dcterms:modified>
  <cp:revision>3</cp:revision>
  <dc:subject/>
  <dc:title>ПОЯСНИТЕЛЬНАЯ ЗАПИСКА</dc:title>
</cp:coreProperties>
</file>