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/>
        <w:t>Правовое управление Администрации Сокольского муниципального круга информирует о разработке проекта постановления Администрации Сокольского муниципального округа «О порядке предоставления единовременной денежной выплаты ветеранам боевых действий на территории Республики Афганистан 1979-1989 гг. в честь 35-летия вывода войск» и размещает его на официальном сайте Сокольского муниципального округа для проведения общественного обсуждения и независимой антикоррупционной экспертиз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53-47, на адрес 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Швецова Елена Николаевна –начальник правового управления; Соколов Александр Михайлович – главный специалист правового управления Администрации Сокольского муниципального округ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4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user</cp:lastModifiedBy>
  <cp:lastPrinted>2017-04-27T13:29:00Z</cp:lastPrinted>
  <dcterms:modified xsi:type="dcterms:W3CDTF">2024-04-17T13:35:00Z</dcterms:modified>
  <cp:revision>24</cp:revision>
  <dc:subject/>
  <dc:title>№</dc:title>
</cp:coreProperties>
</file>