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орядке предоставления единовременной денежной выплаты ветеранам боевых действий на территории Республики Афганистан 1979-1989 гг. в честь 35-летия вывода войск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 xml:space="preserve"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ей 38 Устава Сокольского муниципального округа Вологодской области, на основании пункта 2 решения Муниципального Собрания Сокольского муниципального округа Вологодской области от </w:t>
      </w:r>
      <w:r>
        <w:rPr>
          <w:bCs/>
          <w:highlight w:val="yellow"/>
        </w:rPr>
        <w:t>*дата*</w:t>
      </w:r>
      <w:r>
        <w:rPr>
          <w:bCs/>
        </w:rPr>
        <w:t xml:space="preserve"> № </w:t>
      </w:r>
      <w:r>
        <w:rPr>
          <w:bCs/>
          <w:highlight w:val="yellow"/>
        </w:rPr>
        <w:t>*номер*</w:t>
      </w:r>
      <w:r>
        <w:rPr>
          <w:bCs/>
        </w:rPr>
        <w:t xml:space="preserve"> «</w:t>
      </w:r>
      <w:r>
        <w:rPr/>
        <w:t>О единовременной денежной выплате ветеранам боевых действий на территории Республики Афганистан 1979-1989 гг. в честь 35-летия вывода войск</w:t>
      </w:r>
      <w:r>
        <w:rPr>
          <w:bCs/>
        </w:rPr>
        <w:t>»,</w:t>
      </w:r>
      <w:r>
        <w:rPr/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 Утвердить порядок предоставления единовременной денежной выплаты ветеранам боевых действий на территории Республики Афганистан 1979-1989 гг. в честь 35-летия вывода войск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 Настоящее постановление вступает в силу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Вас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/>
      </w:pPr>
      <w:r>
        <w:rPr/>
        <w:t xml:space="preserve">                        </w:t>
      </w:r>
      <w:r>
        <w:rPr/>
        <w:t xml:space="preserve">УТВЕРЖДЕН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</w:t>
      </w:r>
      <w:r>
        <w:rPr/>
        <w:t>постановлением Администрации округ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Порядок предоставления единовременной денежной выплаты ветеранам боевых действий на территории Республики Афганистан 1979-1989 гг. в честь 35-летия вывода войск (далее - Порядок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 Настоящий Порядок устанавливает механизм предоставления единовременной денежной выплаты ветеранам боевых действий на территории Республики Афганистан 1979-1989 гг. в честь 35-летия вывода войск (далее – единовременная денежная выплата).</w:t>
      </w:r>
    </w:p>
    <w:p>
      <w:pPr>
        <w:pStyle w:val="Normal"/>
        <w:autoSpaceDE w:val="false"/>
        <w:ind w:firstLine="709"/>
        <w:jc w:val="both"/>
        <w:rPr/>
      </w:pPr>
      <w:r>
        <w:rPr/>
        <w:t>2. Финансирование единовременной денежной выплаты осуществляется за счет средств бюджета Сокольского муниципального округа, в пределах сред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аво на получение единовременной выплаты имеют </w:t>
      </w:r>
      <w:r>
        <w:rPr>
          <w:bCs/>
        </w:rPr>
        <w:t>ветераны боевых действий</w:t>
      </w:r>
      <w:r>
        <w:rPr/>
        <w:t>, указанные в пунктах 3 - 6 статьи 3 Федерального закона от 12.01.1995 № 5-ФЗ «О ветеранах», зарегистрированные и проживающие на территории Сокольского муниципального округ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Единовременная выплата осуществляется Администрацией Сокольского муниципального округа Вологодской области (далее – Администрация округ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5. Для получения единовременной выплаты, лица, указанные в пункте 3 настоящего порядка, </w:t>
      </w:r>
      <w:r>
        <w:rPr/>
        <w:t>представляют в Управление делами Администрации Сокольского муниципального округа:</w:t>
      </w:r>
    </w:p>
    <w:p>
      <w:pPr>
        <w:pStyle w:val="Normal"/>
        <w:autoSpaceDE w:val="false"/>
        <w:ind w:firstLine="709"/>
        <w:jc w:val="both"/>
        <w:rPr/>
      </w:pPr>
      <w:r>
        <w:rPr/>
        <w:t>а) заявление о предоставлении единовременной выплаты по форме согласно приложению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б) копию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в) копию документа, подтверждающего статус ветерана боевых действий, указанного в пунктах 3 - 6 статьи 3 Федерального закона от 12.01.1995 № 5-ФЗ «О ветеранах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Решение о предоставлении единовременной выплаты принимается в течение 10 рабочих дней со дня получения полного пакета документов, указанных в пункте 2 настоящего порядка, в форме распоряжения Администрации округа. Проект распоряжения готовится Управлением делами Администрации Сокольского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/>
        <w:t>7. Основаниями для отказа в предоставлении единовременной выплат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представление документов и сведений, указанных в пункте 5 настоящего постановления, не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/>
        <w:t>б) предоставление недостоверных документов и сведений, указанных в пункте 5 настоящего постан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) проживание заявителя за пределами территории Сокольского муниципального округа и (или) отсутствие регистрации на территории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г) отсутствие у заявителя статуса ветерана боевых действий, указанного в пунктах 3 - 6 статьи 3 Федерального закона от 12.01.1995 № 5-ФЗ «О ветеранах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В случае принятия решения об отказе в предоставлении единовременной выплаты заявитель письменно информируется о принятом решении с указанием оснований отказа в срок не позднее 3 рабочих дней со дня принятия такого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>9. Единовременная выплата перечисляется заявителю на счет, указанный в заявлении, в течение 5 рабочих дней со дня принятия решения о предоставлении единовременной выплаты.</w:t>
      </w:r>
      <w:r>
        <w:br w:type="page"/>
      </w:r>
    </w:p>
    <w:p>
      <w:pPr>
        <w:pStyle w:val="Normal"/>
        <w:autoSpaceDE w:val="false"/>
        <w:ind w:left="4253" w:hanging="0"/>
        <w:jc w:val="both"/>
        <w:rPr/>
      </w:pPr>
      <w:r>
        <w:rPr/>
        <w:t xml:space="preserve">Приложение к порядку предоставления единовременной денежной выплаты ветеранам боевых действий на территории Республики Афганистан 1979-1989 гг. в честь 35-летия вывода войск </w:t>
      </w:r>
    </w:p>
    <w:p>
      <w:pPr>
        <w:pStyle w:val="Normal"/>
        <w:autoSpaceDE w:val="false"/>
        <w:ind w:left="4820" w:hanging="0"/>
        <w:jc w:val="both"/>
        <w:rPr/>
      </w:pPr>
      <w:r>
        <w:rPr/>
        <w:t>В Администрацию Сокольского муниципального округа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зарегистрированного (-ой) по адресу: 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Телефон: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709"/>
        <w:jc w:val="center"/>
        <w:rPr/>
      </w:pPr>
      <w:r>
        <w:rPr/>
        <w:t>о предоставлении единовременной денежной выплат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autoSpaceDE w:val="false"/>
        <w:ind w:left="2694" w:firstLine="709"/>
        <w:jc w:val="both"/>
        <w:rPr/>
      </w:pPr>
      <w:r>
        <w:rPr>
          <w:sz w:val="16"/>
          <w:szCs w:val="16"/>
        </w:rPr>
        <w:t>(ФИО ветерана боевых действий)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шу предоставить единовременную денежную выплату, установленную </w:t>
      </w:r>
      <w:r>
        <w:rPr>
          <w:bCs/>
        </w:rPr>
        <w:t xml:space="preserve">решением Муниципального Собрания Сокольского муниципального округа Вологодской области </w:t>
      </w:r>
      <w:r>
        <w:rPr>
          <w:bCs/>
          <w:highlight w:val="yellow"/>
        </w:rPr>
        <w:t>*дата*</w:t>
      </w:r>
      <w:r>
        <w:rPr>
          <w:bCs/>
        </w:rPr>
        <w:t xml:space="preserve"> № </w:t>
      </w:r>
      <w:r>
        <w:rPr>
          <w:bCs/>
          <w:highlight w:val="yellow"/>
        </w:rPr>
        <w:t>*номер*</w:t>
      </w:r>
      <w:r>
        <w:rPr>
          <w:bCs/>
        </w:rPr>
        <w:t xml:space="preserve"> «</w:t>
      </w:r>
      <w:r>
        <w:rPr/>
        <w:t>О единовременной денежной выплате ветеранам боевых действий на территории Республики Афганистан 1979-1989 гг. в честь 35-летия вывода войск</w:t>
      </w:r>
      <w:r>
        <w:rPr>
          <w:bCs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плату прошу перечислить на мой расчетный счет по следующим реквизитам:</w:t>
      </w:r>
    </w:p>
    <w:p>
      <w:pPr>
        <w:pStyle w:val="Normal"/>
        <w:autoSpaceDE w:val="false"/>
        <w:jc w:val="both"/>
        <w:rPr/>
      </w:pPr>
      <w:r>
        <w:rPr>
          <w:bCs/>
        </w:rPr>
        <w:t>__________________________________________________________________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ложения</w:t>
      </w:r>
      <w:r>
        <w:rPr>
          <w:bCs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91"/>
        <w:gridCol w:w="2940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дписанием настоящего заявления даю согласие на обработку моих персональных данных администрации Сокольского муниципального округа (г. Сокол, ул. Советская, д. 73), указанных в заявлении в целях получения единовременной выплаты, установленной решением Муниципального Собрания Сокольского муниципального округа от </w:t>
      </w:r>
      <w:r>
        <w:rPr>
          <w:sz w:val="20"/>
          <w:szCs w:val="20"/>
          <w:highlight w:val="yellow"/>
        </w:rPr>
        <w:t>*дата*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highlight w:val="yellow"/>
        </w:rPr>
        <w:t>*номер*</w:t>
      </w:r>
      <w:r>
        <w:rPr>
          <w:sz w:val="20"/>
          <w:szCs w:val="20"/>
        </w:rPr>
        <w:t xml:space="preserve"> «</w:t>
      </w:r>
      <w:r>
        <w:rPr>
          <w:bCs/>
          <w:sz w:val="20"/>
          <w:szCs w:val="20"/>
        </w:rPr>
        <w:t>О единовременной денежной выплате ветеранам боевых действий на территории Республики Афганистан 1979-1989 гг. в честь 35-летия вывода войск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1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91"/>
        <w:gridCol w:w="2940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</w:tr>
    </w:tbl>
    <w:p>
      <w:pPr>
        <w:pStyle w:val="Western"/>
        <w:spacing w:before="0" w:after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character" w:styleId="Style12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4-04-16T09:09:00Z</cp:lastPrinted>
  <dcterms:modified xsi:type="dcterms:W3CDTF">2024-04-16T06:38:00Z</dcterms:modified>
  <cp:revision>18</cp:revision>
  <dc:subject/>
  <dc:title>№</dc:title>
</cp:coreProperties>
</file>