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1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91100</wp:posOffset>
                      </wp:positionH>
                      <wp:positionV relativeFrom="paragraph">
                        <wp:posOffset>29210</wp:posOffset>
                      </wp:positionV>
                      <wp:extent cx="902335" cy="3149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05pt;height:24.8pt;mso-wrap-distance-left:9.05pt;mso-wrap-distance-right:9.05pt;mso-wrap-distance-top:0pt;mso-wrap-distance-bottom:0pt;margin-top:2.3pt;mso-position-vertical-relative:text;margin-left:39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lang w:val="ru-RU" w:eastAsia="ru-RU"/>
              </w:rPr>
            </w:pPr>
            <w:r>
              <w:rPr>
                <w:b/>
                <w:bCs/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/>
            </w:pPr>
            <w:r>
              <w:rPr/>
              <w:t xml:space="preserve">Об установлении нормативов  состава сточных вод, сбрасываемых абонентами в централизованную систему водоотведения г.Кадникова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>В соответствии со статьей 16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901876063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»,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902316140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ым законом от 07.12.2011 № 416-ФЗ «О водоснабжении и водоотведен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», 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 постановлением администрации города Кадникова от 05.08.2013 №130 «Об утверждении гарантирующей организации на территории городского поселения города Кадникова»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Style17"/>
        <w:ind w:firstLine="709"/>
        <w:jc w:val="both"/>
        <w:rPr/>
      </w:pPr>
      <w:r>
        <w:rPr/>
        <w:t>1. Установить норматив состава сточных вод, сбрасываемых абонентами в централизованную систему водоотведения г.Кадникова, согласно приложению к настоящему постановлению.</w:t>
      </w:r>
    </w:p>
    <w:p>
      <w:pPr>
        <w:pStyle w:val="Style17"/>
        <w:ind w:firstLine="709"/>
        <w:jc w:val="both"/>
        <w:rPr/>
      </w:pPr>
      <w:r>
        <w:rPr/>
        <w:t>2. Контроль за соблюдением состава и свойств сточных вод, сбрасываемых абонентами в централизованную систему водоотведения г.Кадникова, возложить на ООО «Водоканал».</w:t>
      </w:r>
    </w:p>
    <w:p>
      <w:pPr>
        <w:pStyle w:val="Style17"/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 правда» и размещению на официальном сайте Сокольского муниципального округа в информационно-телекомму-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круга от ___________ № _____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состава сточных вод, сбрасываемых абонентами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трализованную систему водоотведения г.Кадникова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385"/>
        <w:gridCol w:w="2457"/>
        <w:gridCol w:w="2444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состава сточных вод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ешенные вещест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 полн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ит-анио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ат-анио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-анио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ат-ио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ид-анио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А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37" w:gutter="0" w:header="454" w:top="114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985" w:right="737" w:gutter="0" w:header="454" w:top="1140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7:00Z</dcterms:created>
  <dc:creator>1</dc:creator>
  <dc:description/>
  <cp:keywords/>
  <dc:language>en-US</dc:language>
  <cp:lastModifiedBy>Admin</cp:lastModifiedBy>
  <cp:lastPrinted>2023-05-31T14:15:00Z</cp:lastPrinted>
  <dcterms:modified xsi:type="dcterms:W3CDTF">2023-05-31T11:15:00Z</dcterms:modified>
  <cp:revision>59</cp:revision>
  <dc:subject/>
  <dc:title>№</dc:title>
</cp:coreProperties>
</file>