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риложение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к постановлению Администрации округа</w:t>
      </w:r>
    </w:p>
    <w:p>
      <w:pPr>
        <w:pStyle w:val="Header"/>
        <w:tabs>
          <w:tab w:val="clear" w:pos="709"/>
          <w:tab w:val="left" w:pos="0" w:leader="none"/>
        </w:tabs>
        <w:jc w:val="right"/>
        <w:rPr/>
      </w:pPr>
      <w:r>
        <w:rPr/>
        <w:t>от ___________ № ____</w:t>
      </w:r>
    </w:p>
    <w:p>
      <w:pPr>
        <w:pStyle w:val="Header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«УТВЕРЖДЕНА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остановлением Администрации района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/>
        <w:t>от 14.10.2022 № 1103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trHeight w:val="62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муниципальное казенное учреждение Сокольского муниципального округа «Центр бухгалтерского учета» (далее – Центр бухгалтерского учет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муниципального округа к объему налоговых и неналоговых доходов бюджета муниципального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муниципального округа, формируемых в рамках муниципальных программ, к общему объему расходов бюджета муниципального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 без учета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сего </w:t>
            </w:r>
            <w:r>
              <w:rPr>
                <w:color w:val="7030A0"/>
              </w:rPr>
              <w:t xml:space="preserve">349 752,9 </w:t>
            </w:r>
            <w:r>
              <w:rPr/>
              <w:t>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6 114,8</w:t>
            </w:r>
            <w:r>
              <w:rPr>
                <w:color w:val="7030A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 xml:space="preserve">в 2024 году </w:t>
            </w:r>
            <w:r>
              <w:rPr>
                <w:color w:val="672C94"/>
              </w:rPr>
              <w:t>76 888,3</w:t>
            </w:r>
            <w:r>
              <w:rPr>
                <w:color w:val="7030A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5 году </w:t>
            </w:r>
            <w:r>
              <w:rPr>
                <w:color w:val="7030A0"/>
              </w:rPr>
              <w:t xml:space="preserve">68 990,2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6 году </w:t>
            </w:r>
            <w:r>
              <w:rPr>
                <w:color w:val="7030A0"/>
              </w:rPr>
              <w:t xml:space="preserve">69 067,3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7 году </w:t>
            </w:r>
            <w:r>
              <w:rPr>
                <w:color w:val="7030A0"/>
              </w:rPr>
              <w:t xml:space="preserve">68 692,3 </w:t>
            </w:r>
            <w:r>
              <w:rPr/>
              <w:t>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- за счет средств бюджета округа </w:t>
            </w:r>
            <w:r>
              <w:rPr>
                <w:color w:val="7030A0"/>
              </w:rPr>
              <w:t>349 512,6</w:t>
            </w:r>
            <w:r>
              <w:rPr/>
              <w:t xml:space="preserve">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5 874,5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 xml:space="preserve">в 2024 году </w:t>
            </w:r>
            <w:r>
              <w:rPr>
                <w:color w:val="7030A0"/>
              </w:rPr>
              <w:t xml:space="preserve">76 888,3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5 году </w:t>
            </w:r>
            <w:r>
              <w:rPr>
                <w:color w:val="7030A0"/>
              </w:rPr>
              <w:t xml:space="preserve">68 990,2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6 году </w:t>
            </w:r>
            <w:r>
              <w:rPr>
                <w:color w:val="7030A0"/>
              </w:rPr>
              <w:t xml:space="preserve">69 067,3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7 году </w:t>
            </w:r>
            <w:r>
              <w:rPr>
                <w:color w:val="7030A0"/>
              </w:rPr>
              <w:t xml:space="preserve">68 692,3 </w:t>
            </w:r>
            <w:r>
              <w:rPr/>
              <w:t>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240,3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муниципального округа в процентном отношении к объему налоговых и неналоговых доходов бюджета муниципального округа (без учета поступлений налоговых доходов по дополнительным нормативам отчислений) до уровня не более 5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сутствие просроченной кредиторской задолженности по оплате труда и начислениям на выплаты по оплате труда работников муниципальных учреждени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муниципального округа, формируемых в рамках муниципальных программ, к общему объему расходов бюджета муниципального округа на уровне не менее 97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без учета доходов по дополнительным нормативам отчислений более 20%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объема налоговых и неналоговых доходов бюджета муниципального округа до 70415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поступления налоговых доходов в бюджет муниципального округа на душу населения до 15,0 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/>
        <w:t>Основные показатели в сфере управления муниципальными финансами Сокольского муниципального района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7"/>
        <w:gridCol w:w="965"/>
        <w:gridCol w:w="1231"/>
        <w:gridCol w:w="991"/>
        <w:gridCol w:w="1231"/>
        <w:gridCol w:w="129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внутреннего муниципального финансового контроля и контроля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я муниципального дол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Финансово-экономического управления как ответственного исполнителя муниципальной программы, организация и осуществление контроля за соблюдением законодательства РФ при использовании средств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2512"/>
        <w:gridCol w:w="713"/>
        <w:gridCol w:w="3021"/>
        <w:gridCol w:w="645"/>
        <w:gridCol w:w="927"/>
        <w:gridCol w:w="1010"/>
        <w:gridCol w:w="1018"/>
        <w:gridCol w:w="906"/>
        <w:gridCol w:w="1018"/>
        <w:gridCol w:w="905"/>
        <w:gridCol w:w="1022"/>
      </w:tblGrid>
      <w:tr>
        <w:trPr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ка-зател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-ме-ре-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факт)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факт)*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чь соответствия расходных обязательств бюджета округа, источникам его финансового обеспечения в долгосрочном периоде и повышение эффективности бюджетных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/>
            </w:pPr>
            <w:r>
              <w:rPr>
                <w:sz w:val="20"/>
                <w:szCs w:val="20"/>
              </w:rPr>
              <w:t>Отношение дефицита бюджета муниципального округа к объему налоговых и неналоговых доходов бюджета муниципального округа без учета поступлений налоговых доходов по дополнительным нормативам отчислений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/>
            </w:pPr>
            <w:r>
              <w:rPr>
                <w:sz w:val="20"/>
                <w:szCs w:val="20"/>
              </w:rPr>
              <w:t>Доля расходов бюджета муниципального округа, формируемых в рамках муниципальных программ, к общему объему расходов бюджета муници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/>
            </w:pPr>
            <w:r>
              <w:rPr>
                <w:sz w:val="20"/>
                <w:szCs w:val="20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796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4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4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9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1,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rPr/>
            </w:pPr>
            <w:r>
              <w:rPr>
                <w:sz w:val="20"/>
                <w:szCs w:val="20"/>
              </w:rPr>
              <w:t xml:space="preserve">Поступление налоговых доходов в бюджет </w:t>
            </w:r>
            <w:r>
              <w:rPr>
                <w:bCs/>
                <w:sz w:val="20"/>
                <w:szCs w:val="20"/>
              </w:rPr>
              <w:t xml:space="preserve">муниципального </w:t>
            </w:r>
            <w:r>
              <w:rPr>
                <w:sz w:val="20"/>
                <w:szCs w:val="20"/>
              </w:rPr>
              <w:t>округа на душу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лана контрольных мероприят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Отношение дефицита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 к объему налоговых и неналоговых до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без учета поступлений налоговых доходов по дополнительным нормативам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Отношение дефицита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 к объему налоговых и неналоговых до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размер дефицита бюджета </w:t>
            </w:r>
            <w:r>
              <w:rPr>
                <w:sz w:val="24"/>
              </w:rPr>
              <w:t>муниципального</w:t>
            </w:r>
            <w:r>
              <w:rPr>
                <w:sz w:val="24"/>
                <w:szCs w:val="28"/>
              </w:rPr>
              <w:t xml:space="preserve"> округа, 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– фактический объем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А – объем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за отчетный период, тыс. руб.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 – общий объем расходов бюджета муниципального округа, фактически сложив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, формируемых в рамках </w:t>
            </w:r>
            <w:r>
              <w:rPr>
                <w:sz w:val="24"/>
              </w:rPr>
              <w:t xml:space="preserve">муниципальных </w:t>
            </w:r>
            <w:r>
              <w:rPr>
                <w:sz w:val="24"/>
                <w:szCs w:val="28"/>
              </w:rPr>
              <w:t xml:space="preserve">программ, к общему объему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, формируемых в рамках муниципальных программ, к общему объему расходов бюджета </w:t>
            </w:r>
            <w:r>
              <w:rPr>
                <w:sz w:val="24"/>
              </w:rPr>
              <w:t>муниципального</w:t>
            </w:r>
            <w:r>
              <w:rPr>
                <w:sz w:val="24"/>
                <w:szCs w:val="28"/>
              </w:rPr>
              <w:t xml:space="preserve">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объем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в рамках муниципальных программ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B - общий объем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ОД - объем налоговых и неналоговых до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без учета доходов по дополните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 – фактически поступивший на отчетную дату объем налоговых и неналоговых доходов  бюджета муници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ступление налоговых доходов в бюджет муници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тупивших доходов в бюджет муниципального округа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Фн – фактическое поступление налоговых доходов в бюджет муниципального округа на отчетную д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Ч – численность постоянного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 отчетность, статистические данные Вологдаст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, Вологдас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на контрольных мероприятий;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трольных мероприятий, проведенных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КМ – количество контрольных мероприятий, включенное в утвержденный план контрольных мероприятий н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  <w:t>Паспорт подпрограммы 1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495"/>
        <w:gridCol w:w="6861"/>
      </w:tblGrid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</w:t>
            </w:r>
          </w:p>
        </w:tc>
      </w:tr>
      <w:tr>
        <w:trPr>
          <w:trHeight w:val="7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разви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1 568,7 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293,7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52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  <w:p>
            <w:pPr>
              <w:pStyle w:val="Normal"/>
              <w:autoSpaceDE w:val="false"/>
              <w:ind w:firstLine="244"/>
              <w:rPr/>
            </w:pPr>
            <w:r>
              <w:rPr>
                <w:szCs w:val="28"/>
              </w:rPr>
              <w:t>Из них: за счет бюджета округа 1 568,7 тыс. 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293,7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4 год – 52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375,0 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налоговым и неналоговым доходам не менее чем на 99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повышение уровня исполнения бюджета муниципального округа по расходной части (без учета расходов, осуществляемых за счет средств областного и федерального бюджетов) до уровня не менее 98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отсутствие просроченной кредиторской задолженности бюджета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беспечение проведения </w:t>
            </w:r>
            <w:r>
              <w:rPr>
                <w:color w:val="7030A0"/>
                <w:szCs w:val="28"/>
              </w:rPr>
              <w:t xml:space="preserve">13 </w:t>
            </w:r>
            <w:r>
              <w:rPr>
                <w:szCs w:val="28"/>
              </w:rPr>
              <w:t>плановых проверок в год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доли расходов на обслуживание муниципального долга в общем объеме расходов бюджета муниципального округа за отчетный финансовый год на уровне не более 5%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/>
      </w:pPr>
      <w:hyperlink r:id="rId20">
        <w:r>
          <w:rPr>
            <w:rStyle w:val="InternetLink"/>
            <w:szCs w:val="28"/>
          </w:rPr>
          <w:t>Сведения</w:t>
        </w:r>
      </w:hyperlink>
      <w:r>
        <w:rPr/>
        <w:t xml:space="preserve"> о показателях (индикаторах) подпрограммы 1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стойчивость доходной базы бюджета округа для обеспечения исполнения расходных обязательств,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нение бюджета муниципального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нение бюджета муниципального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ношение объема просрочен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ь систему внутреннего финансового контроля и контроля закупок товаров, работ,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правление муниципальным долгом на экономически безо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2623"/>
        <w:gridCol w:w="2573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муниципального округа по налоговым и неналоговым дохо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фактического поступления налоговых и неналоговых доходов в бюджет муниципального ок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913255" cy="24701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муниципального округа за отчетный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ем поступления налоговых и неналоговых доходов в бюджет муниципального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муниципального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общего объема расходов бюджета муниципального округа за исключением расходов, осуществляемых за счет средств областного и федерального бюджетов, фактически сложившегося в отчетном периоде, к общему объему расходов бюджета муниципального округа за исключением расходов, осуществляемых за счет средств областного и федерального бюджетов, в отчетном периоде в соответствии с утвержденными лимитами бюджет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щий объем расходов бюджета муниципального округа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ъем расходов бюджета округа, осуществляемых за счет средств областного и федерального бюджетов, фактически сложившийся в отчетном период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D - общий объем расходов бюджета муниципального округа за отчетный период в соответствии с утвержденными лимитами бюджетных обязательст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E - объем расходов бюджета муниципального округа, осуществляемых за счет средств областного и федерального бюджетов в отчетном периоде в соответствии с утвержденными ли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ъем просроченной кредиторской задолженности бюджета муниципального округа за отчетный период (без учета бюджетных учрежде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-ного округа в информа-ционно-телеком-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</w:t>
            </w:r>
          </w:p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аличие информации на сайте Сокольского муниципального ок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 – количество плановых проверок, фактически проведенных в течение отчетного года, согласно утвержденным планам про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влении Финансово-экономическим управлением контрольной дея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</w:t>
      </w:r>
      <w:r>
        <w:rPr/>
        <w:t> </w:t>
      </w:r>
      <w:r>
        <w:rPr>
          <w:szCs w:val="28"/>
        </w:rPr>
        <w:t>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 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 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) осуществление мониторинга просроченной кредиторской задолженности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2: обеспечение бюджетного процесса в части исполнения бюджета округа в соответствии с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4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700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Центр бухгалтерского учета</w:t>
            </w:r>
          </w:p>
        </w:tc>
      </w:tr>
      <w:tr>
        <w:trPr>
          <w:trHeight w:val="9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Центра бухгалтерского учета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Центром бухгалтерского учета</w:t>
            </w:r>
          </w:p>
        </w:tc>
      </w:tr>
      <w:tr>
        <w:trPr>
          <w:trHeight w:val="19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территориальных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Всего </w:t>
            </w:r>
            <w:r>
              <w:rPr>
                <w:color w:val="7030A0"/>
                <w:szCs w:val="28"/>
              </w:rPr>
              <w:t xml:space="preserve">348 184,2 </w:t>
            </w:r>
            <w:r>
              <w:rPr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5 821,1</w:t>
            </w:r>
            <w:r>
              <w:rPr>
                <w:color w:val="7030A0"/>
                <w:szCs w:val="28"/>
              </w:rPr>
              <w:t xml:space="preserve">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4 год – </w:t>
            </w:r>
            <w:r>
              <w:rPr>
                <w:color w:val="7030A0"/>
                <w:szCs w:val="28"/>
              </w:rPr>
              <w:t xml:space="preserve">76 363,3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5 год – </w:t>
            </w:r>
            <w:r>
              <w:rPr>
                <w:color w:val="7030A0"/>
                <w:szCs w:val="28"/>
              </w:rPr>
              <w:t xml:space="preserve">68 615,2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6 год – </w:t>
            </w:r>
            <w:r>
              <w:rPr>
                <w:color w:val="7030A0"/>
                <w:szCs w:val="28"/>
              </w:rPr>
              <w:t xml:space="preserve">68 692,3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7 год – </w:t>
            </w:r>
            <w:r>
              <w:rPr>
                <w:color w:val="7030A0"/>
                <w:szCs w:val="28"/>
              </w:rPr>
              <w:t xml:space="preserve">68 692,3 </w:t>
            </w:r>
            <w:r>
              <w:rPr>
                <w:szCs w:val="28"/>
              </w:rPr>
              <w:t>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 xml:space="preserve">- за счет бюджета округа </w:t>
            </w:r>
            <w:r>
              <w:rPr>
                <w:color w:val="7030A0"/>
                <w:szCs w:val="28"/>
              </w:rPr>
              <w:t xml:space="preserve">347 943,9 </w:t>
            </w:r>
            <w:r>
              <w:rPr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5 580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4 год – </w:t>
            </w:r>
            <w:r>
              <w:rPr>
                <w:color w:val="7030A0"/>
                <w:szCs w:val="28"/>
              </w:rPr>
              <w:t xml:space="preserve">76 363,3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5 год – </w:t>
            </w:r>
            <w:r>
              <w:rPr>
                <w:color w:val="7030A0"/>
                <w:szCs w:val="28"/>
              </w:rPr>
              <w:t xml:space="preserve">68 615,2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6 год – </w:t>
            </w:r>
            <w:r>
              <w:rPr>
                <w:color w:val="7030A0"/>
                <w:szCs w:val="28"/>
              </w:rPr>
              <w:t xml:space="preserve">68 692,3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027 год – </w:t>
            </w:r>
            <w:r>
              <w:rPr>
                <w:color w:val="7030A0"/>
                <w:szCs w:val="28"/>
              </w:rPr>
              <w:t xml:space="preserve">68 692,3 </w:t>
            </w:r>
            <w:r>
              <w:rPr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240,3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е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Центром бухгалтерского учета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Программы. В рамках подпрограммы 2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Центром бухгалтерского учета 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 надлежащее исполнение полномочий Финансово-экономическим управлением, Центро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органов местного самоуправления округа, территориальных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01"/>
        <w:gridCol w:w="3543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– доля бюджетной отчетнос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ности об исполнении бюджета Сокольского муниципального округа, представленной в Департамент финансов Воло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ности об исполнении бюджета Сокольского муниципального округа, подлежащей представлению в Департамент финансов Вологодской области в отчетном периоде в соответствии с ежегодным приказом Департамента финансов Вологодской области «О сроках представления бюджетной (бухгал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органов местного самоуправления округа, территориальных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органов местного самоуправления округа, территориальных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 - количество органов местного самоуправления округа, территориальных органов Администрации округа и подведомственных им учреждений передавших функции ведения бюджетного (бухгалтерского) учета в Центр бухгалтерского учет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общее количество органов местного самоуправления округа, территориальных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глашения о передаче функций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Центру бухгалтерского уч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нтр бухгалтерского учета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е мероприятие 2.1: обеспечение деятельности Финансово-экономического управления как ответственного исполнителя Программы, организация и осуществление контроля за соблюдением законодательства РФ при использовании средств бюджета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, совершенствование внутреннего финансов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контроля за достижением планируемых непосредственных результатов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язка определенных фактов нарушения бюджетного законодательства с конкретными бюджетно-правовыми или административно-правовыми мерами прину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ключение возможности необоснованных проверок хозяйствующих субъек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правление средств на обеспечение деятельности Финансово-экономического 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2.2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Центром бухгалтерского учета</w:t>
      </w:r>
      <w:r>
        <w:rPr>
          <w:szCs w:val="28"/>
        </w:rPr>
        <w:t xml:space="preserve"> как соисполнителем Программы и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</w:t>
      </w:r>
      <w:r>
        <w:rPr/>
        <w:t>в соответствии с уста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0:00Z</dcterms:created>
  <dc:creator>1</dc:creator>
  <dc:description/>
  <cp:keywords/>
  <dc:language>en-US</dc:language>
  <cp:lastModifiedBy>econ2</cp:lastModifiedBy>
  <cp:lastPrinted>2024-02-13T11:50:00Z</cp:lastPrinted>
  <dcterms:modified xsi:type="dcterms:W3CDTF">2024-04-08T13:58:00Z</dcterms:modified>
  <cp:revision>6</cp:revision>
  <dc:subject/>
  <dc:title>№</dc:title>
</cp:coreProperties>
</file>