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17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  <w:t>Об утверждении Положения о порядке и условиях заключения соглашений о защите и поощрении капиталовложений со стороны Сокольского муниципального округ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49.8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  <w:t>Об утверждении Положения о порядке и условиях заключения соглашений о защите и поощрении капиталовложений со стороны Сокольского муниципального округа Вологодской области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09" w:firstLine="748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частью 8 статьи 4 Федерального закона от 01.04.2020 № 69-ФЗ «О защите и поощрении капиталовложений в Российской Федерации», руководствуясь Уставом Сокольского муниципального округа Вологодской обла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autoSpaceDE w:val="false"/>
        <w:ind w:left="709" w:firstLine="748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Утвердить Положение о порядке и условиях заключения соглашений о защите и поощрении капиталовложений со стороны Сокольского муниципального округа Вологодской области согласно приложению к настоящему постановлению</w:t>
      </w:r>
      <w:r>
        <w:rPr>
          <w:szCs w:val="28"/>
        </w:rPr>
        <w:t xml:space="preserve">. </w:t>
      </w:r>
    </w:p>
    <w:p>
      <w:pPr>
        <w:pStyle w:val="Normal"/>
        <w:autoSpaceDE w:val="false"/>
        <w:ind w:left="709" w:firstLine="748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Контроль за исполнением настоящего постановления возложить на ___________________________________________________________.</w:t>
      </w:r>
    </w:p>
    <w:p>
      <w:pPr>
        <w:pStyle w:val="Normal"/>
        <w:tabs>
          <w:tab w:val="clear" w:pos="709"/>
          <w:tab w:val="left" w:pos="374" w:leader="none"/>
          <w:tab w:val="left" w:pos="1122" w:leader="none"/>
        </w:tabs>
        <w:ind w:left="709" w:firstLine="748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ологодской области в информационно-телекоммуникационной сети «Интернет»</w:t>
      </w:r>
      <w:r>
        <w:rPr>
          <w:bCs/>
          <w:szCs w:val="28"/>
        </w:rPr>
        <w:t>.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округа                                                                                             Ю.А. Васин</w:t>
      </w:r>
    </w:p>
    <w:p>
      <w:pPr>
        <w:pStyle w:val="Normal"/>
        <w:autoSpaceDE w:val="false"/>
        <w:ind w:left="5797"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shd w:fill="FFFFFF" w:val="clear"/>
        <w:ind w:left="579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округа</w:t>
      </w:r>
    </w:p>
    <w:p>
      <w:pPr>
        <w:pStyle w:val="Normal"/>
        <w:shd w:fill="FFFFFF" w:val="clear"/>
        <w:ind w:left="579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т № </w:t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и условиях заключения соглашений о защите и поощрении капиталовложений со стороны Сокольского муниципального округа Вологодской област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частью 8 статьи 4 Федерального закона от 01.04.2020 № 69-ФЗ «О защите и поощрении капиталовложений в Российской Федерации» (далее - Закон № 69-ФЗ) и устанавливает порядок и условия заключения соглашений о защите и поощрении капиталовложений (далее - Соглашение) со стороны Сокольского муниципального округа Вологодской области при реализации инвестиционных проек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отношениям, возникающим в связи с заключением, изменением и расторжением Соглашения, а также в связи с исполнением обязанностей по соглашениям, применяются правила гражданского законодательства с учетом особенностей, установленных Законом № 69-ФЗ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ложение не распространяется на согласование с Администрацией Сокольского муниципального округа Вологодской области в соответствии с частью 7.4 статьи 9 Закона № 69-ФЗ списка актов (решений), содержащего муниципальные правовые акты Сокольского муниципального округа Вологодской области, а также на заключение соглашения в соответствии с частью 2.1 статьи 16 Закона № 69-ФЗ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2. Условия заключения Соглашения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шение заключается не позднее 1 января 2030 года. Сокольский муниципальный округ Вологодской области может являться стороной Соглашения, если одновременно стороной такого Соглашения является Вологодская область и инвестиционный проект реализуется на территории Сокольского муниципального округа Вологодской област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глашение может быть заключено с юридическим лицом Российской Федерации, которое удовлетворяет следующим требованиям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твечает признакам организации, реализующей проект, установленным пунктом 8 части 1 статьи 2 Закона № 69-ФЗ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итель не находится в процессе ликвид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заявителя не возбуждено производство по делу о несостоятельности (банкротстве) в соответствии с законодательством Российской Феде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глашение заключается с организацией, реализующей инвестиционный проект на территории Сокольского муниципального округа Вологодской области (далее - Заявитель), при соблюдении условий, установленных статьей 6 Закона № 69-ФЗ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кольский муниципальный округ Вологодской области, заключив Соглашение о защите и поощрении капиталовложений, не принимает на себя обязательств по реализации инвестиционного проекта или каких-либо иных обязательств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Порядок заключения Соглашения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шение заключается с использованием государственной информационной системы «Капиталовложения» в порядке, предусмотренном статьями 7, 8 Закона № 69-ФЗ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одписания соглашения о защите и поощрении капиталовложений используется электронная подпись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лномоченным органом местного самоуправления, осуществляющим от имени Сокольского муниципального округа Вологодской области заключение Соглашения и дополнительных соглашений к нему, принятие решения о расторжении Соглашения, урегулирование вытекающих из них споров, является Администрация Сокольского муниципального округа Вологодской области (далее - Администрация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шение о защите и поощрении капиталовложений (дополнительное соглашение к нему) признается заключенным с даты регистрации соответствующего соглашения (внесения в реестр соглашений о защите и поощрении капиталовложений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глашение о защите и поощрении капиталовложений подлежит включению в реестр соглашений о защите и поощрении капиталовложений не позднее 5 дней с даты подписания Администраци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условий Соглашения не допускается, за исключением случаев, установленных пунктом 6 статьи 11 Закона № 69-ФЗ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шение действует до полного исполнения сторонами своих обязанностей по нему, если иное не предусмотрено Законом № 69-ФЗ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получения согласия на заключение Соглашения Заявитель направляет в Администрацию заявление о предоставлении согласия на заключение Соглашения (присоединение к Соглашению), по форме, предусмотренной приложением к настоящему Положен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итель несет ответственность за полноту представленных им для заключения соглашения документов и материалов и достоверность содержащихся в них сведений в соответствии с законодательством Российской Феде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заявлению должны быть приложены следующие документы и материалы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подтверждающего полномочия лица, имеющего право действовать от имени Заявител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его государственную регистрацию Заявителя в качестве российского юридического лиц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 Соглашения, предполагаемого к заключению (присоединению к Соглашению)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учредительных документов Заявителя, информация о бенефициарных владельцах организации, реализующей проект, которая предоставляется с учетом Федерального закона от 07.08.2001 № 115-ФЗ 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знес-план, включающий: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мере планируемых к осуществлению Заявителем капиталовложений и о предполагаемых сроках их внесения,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фере экономики, к которой относится новый инвестиционный проект (в случае, если инвестиционный проект относится к сфере экономики, предусмотренной частью 1.1 статьи 6 Закона № 69-ФЗ, указывается соответствующая сфера экономики),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нового инвестиционного проекта, в том числе указание на территорию его реализации,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оварах, работах, услугах или результатах интеллектуальной деятельности, планируемых к производству, выполнению, оказанию или созданию в рамках реализации нового инвестиционного проекта,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гнозируемой ежегодной выручке от реализации инвестиционного проекта с учетом положений части 1.1 статьи 6 Закона № 69-ФЗ, о предполагаемых сроках осуществления данных мероприятий с указанием отчетных документов (если применимо),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едполагаемых этапах реализации инвестиционного проекта, сроках получения разрешений и согласий, необходимых для реализации проекта, сроках государственной регистрации прав, в том числе права на недвижимое имущество, сроках государственной регистрации результатов интеллектуальной деятельности и (или) приравненных к ним средств индивидуализации, а также о сроке введения в эксплуатацию объекта недвижимости, создаваемого или реконструируемого в рамках инвестиционного проекта.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инансовая модель нового инвестиционного проекта;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шение Заявителя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в рамках инвестиционного проекта или решение заявителя об осуществлении инвестиционного проекта, в том числе об определении объема капитальных вложений (расходов), необходимых для его реализации;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объектов обеспечивающей и (или) сопутствующей инфраструктур, затраты на создание (строительство), модернизацию и (или) реконструкцию которых планируется возместить в соответствии со статьей 15 Закона № 69-ФЗ, а также информация о планируемых форме, сроках и объеме возмещения этих затрат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окументы, подтверждающие осуществление капитальных вложений, если инвестиционный проект предусматривает модернизацию объектов недвижимого имущества и (или) создание результатов интеллектуальной деятельности и (или) приравненных к ним средств индивидуализации и соответствует условиям, предусмотренным подпунктом «а» пункта 6 части 1 статьи 2 Закона № 69-ФЗ;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пия договора о комплексном развитии территории (если применимо).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, если документ, указанный в пункте 2 части 10 настоящей статьи Положения, не представлен Заявителем, Администрация запрашивает указанный документ с использованием единой системы межведомственного электронного взаимодействия или путем непосредственного направления запроса.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явление и документы могут быть представлены Заявителем одним из следующих способов: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;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(скан-копии) на официальный адрес электронной почты Администрации Сокольского муниципального округа: </w:t>
      </w:r>
      <w:r>
        <w:rPr>
          <w:rFonts w:cs="Times New Roman" w:ascii="Times New Roman" w:hAnsi="Times New Roman"/>
          <w:color w:val="000000"/>
          <w:sz w:val="28"/>
          <w:szCs w:val="28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kolskij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3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явление, документы и материалы, указанные в частях 8,10 настоящей статьи Положения, рассматриваются Администрацией в течение 10 рабочих дней с даты их подачи Заявителем.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явитель до момента принятия решения Администрацией вправе отозвать заявление и прилагаемые к нему документы путем направления уведомления об отзыве заявления. В этом случае заявление и приложенные к нему документы возвращаются Заявителю в течение 5 рабочих дней с момента получения уведомления об отзыве заявления.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 результатам рассмотрения представленных Заявителем документов и материалов Администрация принимает решение о возможности либо невозможности предоставления согласия на заключение соглашения (присоединение к соглашению).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озможности либо невозможности предоставления согласия на заключение соглашения (присоединение к соглашению) принимается в форме распоряжения Администрации.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Администрация в течение 3 рабочих дней с даты принятия решения о Согласии (об отказе в даче Согласия) на заключение Соглашения направляет ее копию Заявителю способом, указанном в Заявлении.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снованием для отказа в предоставлении согласия на заключение Соглашения (присоединение к соглашению) являются следующие обстоятельства: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заявления форме, предусмотренной приложением к настоящему Положению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представление документов, предусмотренных подпунктами 1, 3 - 10 части 10 настоящей статьи Положения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облюдение условий заключения Соглашения, установленных статьей 2 настоящего Положения;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цели реализации инвестиционного проекта документам стратегического планирования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соответствующего земельного участка на территории Сокольского муниципального округа Вологодской области, необходимого для реализации инвестиционного проекта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вестиционный проект не является новым инвестиционным проектом (не соответствует условиям, предусмотренным пунктом 6 части 1 статьи 2 Закона № 69-ФЗ)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pStyle w:val="ConsPlusNormal2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я о получении согласия Администрации Сокольского муниципального округа Вологодской области на заключение соглашения о защите и поощрении капиталовложений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Сокольского муниципального округа Вологодской области</w:t>
      </w:r>
    </w:p>
    <w:p>
      <w:pPr>
        <w:pStyle w:val="ConsPlusNormal2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ConsPlusNormal2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rmal2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rmal2"/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)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лучении согласия Администрации Сокольского муниципального округа Вологодской области на заключение соглашения о защите и поощрении капиталовложений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1.04.2020 № 69-ФЗ «О защите и поощрении капиталовложений в Российской Федерации», в целях реализации на территории Сокольского муниципального округа Вологодской области инвестиционного проекта:</w:t>
      </w:r>
    </w:p>
    <w:p>
      <w:pPr>
        <w:pStyle w:val="ConsPlusNormal2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2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 инвестиционного проекта)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документ, подтверждающий согласие Администрации Сокольского муниципального округа Вологодской области на заключение соглашения о защите и поощрении капиталовложени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заявителе и инвестиционном проекте, реализуемом на территории Сокольского муниципального округа Вологодской област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395"/>
        <w:gridCol w:w="19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п/п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(для заполнения заявителем)</w:t>
            </w:r>
          </w:p>
        </w:tc>
      </w:tr>
      <w:tr>
        <w:trPr/>
        <w:tc>
          <w:tcPr>
            <w:tcW w:w="9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полномоченного ли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уполномоченного ли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уполномоченного ли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компания (да/нет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нее заключенного соглашения о защите и поощрении капиталовложений, дополнительных соглашений к нему, по которым Администрация Сокольского муниципального округа Вологодской области ранее не являлся стороной (да/нет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вестиционном проект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ссийской Федерации в соглашении о защите и поощрении капиталовложений (да/нет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б утверждении бюджета на капитальные расход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экономики (вид экономической деятельности), в которой реализуется проек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еализации инвестиционного проекта (в соответствии с документами стратегического планирования муниципального образова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и этапы реализации проекта, а также сроки реализации каждого этап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размер капиталовложений в соответствии с соглашением о защите и поощрении капиталовложений, включая осуществленные капиталовложения, в том числе по этапам реализации проекта (рубле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ле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планируемых к созданию в результате реализации проекта (единиц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2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на ___________ л.</w:t>
      </w:r>
    </w:p>
    <w:p>
      <w:pPr>
        <w:pStyle w:val="ConsPlusNormal2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на ___________ л.</w:t>
      </w:r>
    </w:p>
    <w:p>
      <w:pPr>
        <w:pStyle w:val="ConsPlusNormal2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на ___________ л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рую достоверность сведений, предоставленных в настоящем заявлении и подтверждаю согласие на право Администрации Сокольского муниципального округа Вологодской области на обработку, распространение и использование персональных данных, а также иных данных субъекта инвестиционной деятельности, которые необходимы для принятия решения о предоставлении документа, подтверждающего согласие Администрации Сокольского муниципального округа Вологодской области на заключение соглашения о защите и поощрении капиталовложений, в том числе на получение от соответствующих органов государственной власти, органов местного самоуправления, организаций необходимых документов и (или) содержащейся в них информ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шении, принятом по результатам рассмотрения настоящего заявления и приложенных к нему документов, прошу проинформировать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с уведомлением о вручении по адресу __________________________________________________________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очтовый адрес)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епосредственного вручения под роспись в ходе личного приема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тправления на электронную почту:</w:t>
      </w:r>
    </w:p>
    <w:p>
      <w:pPr>
        <w:pStyle w:val="ConsPlusNormal2"/>
        <w:spacing w:before="24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2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адрес электронной почты)</w:t>
      </w:r>
    </w:p>
    <w:p>
      <w:pPr>
        <w:pStyle w:val="ConsPlusNormal2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от имени юридического лица:</w:t>
      </w:r>
    </w:p>
    <w:p>
      <w:pPr>
        <w:pStyle w:val="ConsPlusNormal2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2"/>
        <w:gridCol w:w="1560"/>
        <w:gridCol w:w="4863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 20__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06-08T09:24:00Z</cp:lastPrinted>
  <dcterms:modified xsi:type="dcterms:W3CDTF">2024-04-02T13:00:00Z</dcterms:modified>
  <cp:revision>80</cp:revision>
  <dc:subject/>
  <dc:title>№</dc:title>
</cp:coreProperties>
</file>