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2"/>
        <w:gridCol w:w="269"/>
        <w:gridCol w:w="1495"/>
        <w:gridCol w:w="374"/>
        <w:gridCol w:w="1863"/>
        <w:gridCol w:w="25"/>
        <w:gridCol w:w="5220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РЯЖ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1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1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О внесении изменений в Положение о комиссии по соблюдению общих требований к служебному поведению муниципальных служащих Администрации </w:t>
            </w:r>
            <w:r>
              <w:rPr>
                <w:szCs w:val="28"/>
              </w:rPr>
              <w:t xml:space="preserve">Сокольского муниципального округа и территориальных органов Администрации Сокольского муниципального округа и урегулированию конфликта интересов 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Положение о комиссии по соблюдению общих требований к служебному поведению муниципальных служащих Администрации Сокольского муниципального округа и территориальных органов Администрации Сокольского муниципального округа и урегулированию конфликта интересов, утвержденное распоряжением Администрации Сокольского муниципального округа от 03.03.2023 № 116, следующие изменения: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1. Пункт 3 изложить в следующей редакции: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«3. Основными задачами комиссии является содействие Администрации Сокольского муниципального округа (далее – Администрация округа):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а) в обеспечении соблюдения муниципальными служащими ограничений и запретов, требований о предотвращении или об урегулировании конфликта интересов, исполнения обязанностей, установленных Федеральным законом от 25.12.2008 № 273-ФЗ «О противодействии коррупции», другими федеральными законами в целях противодействия коррупции (далее – требования к служебному поведению и (или) требования об урегулировании конфликта интересов)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б) в осуществлении в Администрации округа мер по предупреждению коррупции.»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2. Подпункт «б» пункта 14 изложить в следующей редакции: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«б) поступившие в отдел организационной и кадровой работы управления делами Администрации Сокольского муниципального округа (далее –ООиКР УД Администрации округа):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письменное обращение гражданина, замещавшего должность муниципальной службы, включенную в соответствующий перечень должностей, при назначении (приеме) на которые граждане и замещении которых служащие обязаны предоставить сведения о своих доходах, рас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о сдаче согласия она замещение должности в 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данной организацией входили  в его должностные (служебные) обязанности, до истечения двух лет со дня увольнения с муниципальной службы;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 заявление муниципального служащего о невозможности по объективным причинам предоставить сведения о доходах, об имуществе и обязательствах имущественного характера своих супруги (супруга) и несовершеннолетних детей; 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 заявление муниципального служащего о невозможности выполнить требования Федерального закона от 07.05.2013 №79-ФЗ «О запрете отдельным категориям лиц открывать и иметь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в связи с арестом, запретом распоряжения, наложен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домление муниципального служащего о возникновении не зависящих от него обстоятельств, препятствующих соблюдению требований к служебному поведению и (или) требований об урегулировании конфликта интересов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- 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.»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Пункт 14 дополнить пунктом «е» следующего содержани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е) уведомление государственного служащего о возникновении не зависящих от него обстоятельств, препятствующих соблюдению требований к служебному поведению и (или) требований об урегулировании конфликтов интересов.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1.4. Пункт 32 Положения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«32. По итогам рассмотрения вопроса, указанного в абзаце третьем подпункта «б» пункта 14 настоящего Положения, комиссия принимает одно из следующих решений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изнать наличие причинно-следственной связи между возникновением не зависящих от муниципаль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б) признать отсутствие причинно-следственной связи между возникновением не зависящих от муниципаль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изнать, что причина, указанная муниципальным служащим, является способом уклонения от соблюдения требований к служебному поведению и (или) требований об урегулировании конфликта интересов муниципальным служащим.»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2. Настоящее распоряжение вступает в силу с момента подписания и 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округа                                                                                 Ю.А. Васин</w:t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0:04:00Z</dcterms:created>
  <dc:creator>1</dc:creator>
  <dc:description/>
  <cp:keywords/>
  <dc:language>en-US</dc:language>
  <cp:lastModifiedBy>buhg</cp:lastModifiedBy>
  <cp:lastPrinted>2024-04-02T12:01:00Z</cp:lastPrinted>
  <dcterms:modified xsi:type="dcterms:W3CDTF">2024-04-02T09:06:00Z</dcterms:modified>
  <cp:revision>12</cp:revision>
  <dc:subject/>
  <dc:title>№</dc:title>
</cp:coreProperties>
</file>