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 признании утратившими силу некоторых положений постановления Администрации Сокольского муниципального округа от 19.12.2023 № 1582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53-47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Соколов Александр Михайлович – главный специалист правового управления Администрации Соколь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user</cp:lastModifiedBy>
  <cp:lastPrinted>2017-04-27T13:29:00Z</cp:lastPrinted>
  <dcterms:modified xsi:type="dcterms:W3CDTF">2024-04-01T13:16:00Z</dcterms:modified>
  <cp:revision>24</cp:revision>
  <dc:subject/>
  <dc:title>№</dc:title>
</cp:coreProperties>
</file>