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некоторых положений постановления Администрации Сокольского муниципального округа от 19.12.2023 № 1582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В соответствии с частью 5 статьи 20 Федерального закона от 06.10.2003 № 131-ФЗ «Об общих принципах организации местного самоуправления в Российской Федерации», частью 5 статьи 8, статей 38 Устава Сокольского муниципального округа Вологодской области, на основании пункта 2 решения Муниципального Собрания Сокольского муниципального округа Вологодской области от 14 декабря 2023 года № 225 «</w:t>
      </w:r>
      <w:r>
        <w:rPr/>
        <w:t>О предоставлении дополнительной меры социальной поддержки в виде единовременной выплаты</w:t>
      </w:r>
      <w:r>
        <w:rPr>
          <w:bCs/>
        </w:rPr>
        <w:t>», в</w:t>
      </w:r>
      <w:r>
        <w:rPr/>
        <w:t xml:space="preserve"> целях социальной поддержки граждан, изъявивших желание заключить контракт о прохождении военной службы в Вооруженных силах Российской Федерации и исполнения поручения ВрИО Губернатора Вологодской области от 27.03.2024 № ПГ.01-193/24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 Внести в Порядок и условия предоставления в 2024 году дополнительной меры социальной поддержки в виде единовременной денежной выплаты, утвержденные постановлением Администрации Сокольского муниципального округа от 19.12.2023 № 1582 (далее – Порядок и условия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Пункт 5 Порядка и условий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/>
        <w:t>2. Настоящее постановление вступает в силу с момента официального опубликования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 и распространяется на правоотношения, возникшие с 01 января 2024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1259"/>
        <w:gridCol w:w="2394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окру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Ю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 xml:space="preserve"> Васин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color w:val="000000"/>
      <w:spacing w:val="60"/>
      <w:sz w:val="40"/>
      <w:szCs w:val="28"/>
    </w:rPr>
  </w:style>
  <w:style w:type="character" w:styleId="3">
    <w:name w:val="Заголовок 3 Знак"/>
    <w:qFormat/>
    <w:rPr>
      <w:b/>
      <w:bCs/>
      <w:color w:val="000000"/>
      <w:sz w:val="24"/>
      <w:szCs w:val="28"/>
    </w:rPr>
  </w:style>
  <w:style w:type="character" w:styleId="Style12">
    <w:name w:val="Верх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6:00Z</dcterms:created>
  <dc:creator>1</dc:creator>
  <dc:description/>
  <cp:keywords/>
  <dc:language>en-US</dc:language>
  <cp:lastModifiedBy>user</cp:lastModifiedBy>
  <cp:lastPrinted>2024-04-01T15:37:00Z</cp:lastPrinted>
  <dcterms:modified xsi:type="dcterms:W3CDTF">2024-04-01T13:16:00Z</dcterms:modified>
  <cp:revision>18</cp:revision>
  <dc:subject/>
  <dc:title>№</dc:title>
</cp:coreProperties>
</file>