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МО информирует о разработке проекта постановления Администрации Сокольского муниципального округа «</w:t>
      </w:r>
      <w:r>
        <w:rPr/>
        <w:t xml:space="preserve">О </w:t>
      </w:r>
      <w:r>
        <w:rPr>
          <w:szCs w:val="28"/>
        </w:rPr>
        <w:t>Методических рекомендаций по формированию штатов образовательных организаций Сокольского муниципального округа»</w:t>
      </w:r>
      <w:r>
        <w:rPr/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образования СМО по адресу: г. Сокол, ул. Советская, д. 73, также по факсу 2-22-32, по электронной почте </w:t>
      </w:r>
      <w:r>
        <w:rPr/>
        <w:t>sokolcodobr-2@obr.edu35.ru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тактное лицо – Блинова Анна Николаевна, телефон  2-46-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21:00Z</dcterms:created>
  <dc:creator>1</dc:creator>
  <dc:description/>
  <cp:keywords/>
  <dc:language>en-US</dc:language>
  <cp:lastModifiedBy>Personnel</cp:lastModifiedBy>
  <cp:lastPrinted>2018-04-23T09:05:00Z</cp:lastPrinted>
  <dcterms:modified xsi:type="dcterms:W3CDTF">2024-02-28T13:42:00Z</dcterms:modified>
  <cp:revision>8</cp:revision>
  <dc:subject/>
  <dc:title>№</dc:title>
</cp:coreProperties>
</file>