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59"/>
        <w:gridCol w:w="1439"/>
        <w:gridCol w:w="360"/>
        <w:gridCol w:w="1701"/>
        <w:gridCol w:w="111"/>
        <w:gridCol w:w="6097"/>
      </w:tblGrid>
      <w:tr>
        <w:trPr>
          <w:trHeight w:val="1438" w:hRule="exact"/>
          <w:cantSplit w:val="true"/>
        </w:trPr>
        <w:tc>
          <w:tcPr>
            <w:tcW w:w="100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УПРАВЛЕНИЕ ОБРАЗОВАНИЯ СОКОЛЬ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Cs w:val="32"/>
              </w:rPr>
              <w:t>ВОЛОГОДСКОЙ ОБЛАСТИ</w:t>
            </w:r>
          </w:p>
        </w:tc>
      </w:tr>
      <w:tr>
        <w:trPr>
          <w:trHeight w:val="60" w:hRule="exact"/>
          <w:cantSplit w:val="true"/>
        </w:trPr>
        <w:tc>
          <w:tcPr>
            <w:tcW w:w="10080" w:type="dxa"/>
            <w:gridSpan w:val="7"/>
            <w:vMerge w:val="restart"/>
            <w:tcBorders/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</w:rPr>
              <w:t>ПРИКАЗ</w:t>
            </w:r>
          </w:p>
        </w:tc>
      </w:tr>
      <w:tr>
        <w:trPr>
          <w:trHeight w:val="934" w:hRule="exact"/>
          <w:cantSplit w:val="true"/>
        </w:trPr>
        <w:tc>
          <w:tcPr>
            <w:tcW w:w="100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/>
                <w:spacing w:val="60"/>
                <w:sz w:val="28"/>
                <w:szCs w:val="28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8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Сокол</w:t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 закреплении образователь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онкретными территори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ьского муниципального округа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ализующими образовательные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Российской Федерации от 29.12.2012 № 273-ФЗ «Об образовании в Российской Федерации» статья 67 пункт 3, приказа Министерства просвещения Российской Федерации от 15.05.2020 года № 236 «Об утверждении Порядка приема на обучение по образовательным программам дошкольного образования» пункт 4, в части обеспечения территориальной доступности дошкольных образовательных организаций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szCs w:val="28"/>
        </w:rPr>
        <w:t>ПРИКАЗЫВАЮ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ить образовательные организации Сокольского муниципального округа, реализующими образовательные программы дошкольного образования, за конкретными территориями на 2024 год (приложение № 1 к данному приказ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еречень образовательных организаций Сокольского муниципального округа, за которыми закрепляется право приема детей в компенсирующие группы (приложение № 2 к данному приказу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анный приказ на официальных сайтах образовательных организаций, реализующих образовательные программы дошкольного образования не позднее 1 апреля 2024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Управления образования Администрации Сокольского муниципального района от 30.03.2023 № 85-о/д «О закреплении образовательных организаций за конкретными территориями Сокольского муниципального района, реализующие образовательные программы дошкольного образования</w:t>
      </w:r>
      <w:r>
        <w:rPr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вступает в силу с 1 апреля 2024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Е.В. Дресвян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дело №01-0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2024 г.</w:t>
      </w:r>
    </w:p>
    <w:p>
      <w:pPr>
        <w:pStyle w:val="Normal"/>
        <w:ind w:firstLine="637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6379"/>
        <w:jc w:val="right"/>
        <w:rPr/>
      </w:pPr>
      <w:r>
        <w:rPr>
          <w:sz w:val="28"/>
          <w:szCs w:val="28"/>
        </w:rPr>
        <w:t xml:space="preserve">к приказу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правления образования </w:t>
      </w:r>
    </w:p>
    <w:p>
      <w:pPr>
        <w:pStyle w:val="Normal"/>
        <w:jc w:val="right"/>
        <w:rPr>
          <w:sz w:val="28"/>
          <w:szCs w:val="28"/>
        </w:rPr>
      </w:pPr>
      <w:bookmarkStart w:id="0" w:name="_Hlk67053697"/>
      <w:bookmarkEnd w:id="0"/>
      <w:r>
        <w:rPr>
          <w:sz w:val="28"/>
          <w:szCs w:val="28"/>
        </w:rPr>
        <w:t xml:space="preserve">от                  №     - о/д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61"/>
        <w:gridCol w:w="2880"/>
        <w:gridCol w:w="180"/>
        <w:gridCol w:w="4860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Сокол</w:t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ая до дома № 84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19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ДОУ СМО «Детский сад №20»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 24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 30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31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5 «Берез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ревообдел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Свобод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,3 Медведев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вежий Наволок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е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шк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чурин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Каркас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Парников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истральная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ород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ая 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й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оломит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еникидз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Островског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редн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азарн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оч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– лет Октябр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ий проспект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а Воронин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р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очтовы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е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я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с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ч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льшая Садов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мажник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бод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ен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н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коль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родн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бир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ицкого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а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118"/>
        <w:gridCol w:w="4928"/>
      </w:tblGrid>
      <w:tr>
        <w:trPr>
          <w:trHeight w:val="257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7" w:hRule="atLeast"/>
        </w:trPr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чье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ная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ДОУ СМО «Детский сад №11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ДОУ СМО «Детский сад №13»</w:t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козавод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Нечаевск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иферк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счаный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ьянск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ьн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мон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тенево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 р. Сухоны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ого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едова</w:t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976"/>
        <w:gridCol w:w="5058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ЕК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sz w:val="28"/>
                <w:szCs w:val="28"/>
              </w:rPr>
              <w:t xml:space="preserve">БДОУ СМО </w:t>
            </w:r>
            <w:r>
              <w:rPr>
                <w:sz w:val="28"/>
                <w:szCs w:val="28"/>
              </w:rPr>
              <w:t xml:space="preserve">«Детский сад №17»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ДОУ СМО </w:t>
            </w:r>
            <w:r>
              <w:rPr>
                <w:sz w:val="28"/>
                <w:szCs w:val="28"/>
              </w:rPr>
              <w:t>«Детский сад №21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ДОУ СМО </w:t>
            </w:r>
            <w:r>
              <w:rPr>
                <w:sz w:val="28"/>
                <w:szCs w:val="28"/>
              </w:rPr>
              <w:t>«Детский сад №32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ДОУ СМО «</w:t>
            </w:r>
            <w:r>
              <w:rPr>
                <w:sz w:val="28"/>
                <w:szCs w:val="28"/>
              </w:rPr>
              <w:t xml:space="preserve">Детский сад </w:t>
            </w:r>
            <w:r>
              <w:rPr>
                <w:bCs/>
                <w:sz w:val="28"/>
                <w:szCs w:val="28"/>
              </w:rPr>
              <w:t>№33»</w:t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год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ен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ец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ского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делеева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остроителе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Узки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райни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ец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ихи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овского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сно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 Запад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ход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одск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щевка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ая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строителей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679"/>
        <w:gridCol w:w="5232"/>
      </w:tblGrid>
      <w:tr>
        <w:trPr>
          <w:trHeight w:val="57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57" w:hRule="atLeast"/>
        </w:trPr>
        <w:tc>
          <w:tcPr>
            <w:tcW w:w="9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обаза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танционный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ДОУ СМО «Детский сад №7»</w:t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Сухоны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шилова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Пятилетка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060"/>
        <w:gridCol w:w="5040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райо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З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любов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ДОУ СМО «Детский сад № 10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ДОУ СМО «Детский сад № 15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ДОУ СМО «Детский сад № 27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Малый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ольшой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гене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рдлов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раж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ая с № 9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яко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переулок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нзе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жев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жинского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2,3,4,5,6 Глушиц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ников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рожден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участок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,7,8 Когашск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994"/>
      </w:tblGrid>
      <w:tr>
        <w:trPr>
          <w:trHeight w:val="259" w:hRule="atLeast"/>
        </w:trPr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ица</w:t>
            </w:r>
          </w:p>
        </w:tc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9" w:hRule="atLeast"/>
        </w:trPr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род Кадников</w:t>
            </w:r>
          </w:p>
        </w:tc>
      </w:tr>
      <w:tr>
        <w:trPr>
          <w:trHeight w:val="5720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ы Люксембур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а Мар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ер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итическ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ч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 лет Побед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ород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реш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ьнозаводская</w:t>
            </w:r>
          </w:p>
        </w:tc>
        <w:tc>
          <w:tcPr>
            <w:tcW w:w="4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Детский сад № 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Детский сад № 5 «Колосо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959"/>
      </w:tblGrid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Е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Детский сад № 15»</w:t>
            </w:r>
          </w:p>
        </w:tc>
      </w:tr>
      <w:tr>
        <w:trPr>
          <w:trHeight w:val="286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яковс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Биряковский детский сад»</w:t>
            </w:r>
          </w:p>
        </w:tc>
      </w:tr>
      <w:tr>
        <w:trPr>
          <w:trHeight w:val="277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с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ДОУ СМО «Воробьевский детский сад» </w:t>
            </w:r>
          </w:p>
        </w:tc>
      </w:tr>
      <w:tr>
        <w:trPr>
          <w:trHeight w:val="279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ниц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Чекшинский детский сад»</w:t>
            </w:r>
          </w:p>
        </w:tc>
      </w:tr>
      <w:tr>
        <w:trPr>
          <w:trHeight w:val="262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ьшемское</w:t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Марковский детский са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Литегский детский с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У СМО «Боровецкая ООШ» (дошкольная группа)</w:t>
            </w:r>
          </w:p>
        </w:tc>
      </w:tr>
      <w:tr>
        <w:trPr>
          <w:trHeight w:val="610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ковское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У СМО «Чучковская ООШ» (дошкольная групп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№      - о/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Перечень бюджетных дошкольных образовательных организаций, за которыми закрепляется право приема детей, в состав которых входят группы компенсирующей направл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600"/>
      </w:tblGrid>
      <w:tr>
        <w:trPr>
          <w:trHeight w:val="29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ДОУ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ация групп</w:t>
            </w:r>
          </w:p>
        </w:tc>
      </w:tr>
      <w:tr>
        <w:trPr>
          <w:trHeight w:val="298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ДОУ СМО «Детский сад № 4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мпенсирующей направленности для детей с тяжелыми нарушения развития</w:t>
            </w:r>
          </w:p>
        </w:tc>
      </w:tr>
      <w:tr>
        <w:trPr>
          <w:trHeight w:val="447" w:hRule="atLeast"/>
        </w:trPr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ДОУ СМО «Детский сад № 5 «Березка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мпенсирующей направленности для детей с тяжелыми нарушениями речи</w:t>
            </w:r>
          </w:p>
        </w:tc>
      </w:tr>
      <w:tr>
        <w:trPr>
          <w:trHeight w:val="464" w:hRule="atLeast"/>
        </w:trPr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ы компенсирующей направленности для детей с нарушениями зр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09:00Z</dcterms:created>
  <dc:creator>User</dc:creator>
  <dc:description/>
  <cp:keywords/>
  <dc:language>en-US</dc:language>
  <cp:lastModifiedBy>1</cp:lastModifiedBy>
  <cp:lastPrinted>2024-02-29T09:06:00Z</cp:lastPrinted>
  <dcterms:modified xsi:type="dcterms:W3CDTF">2024-02-29T06:09:00Z</dcterms:modified>
  <cp:revision>24</cp:revision>
  <dc:subject/>
  <dc:title/>
</cp:coreProperties>
</file>