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МКУ СМО «Управление строительства и ЖКХ» информирует о разработке проекта постановления Администрации Сокольского муниципального округа «О муниципальной комиссии по 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Сокольского муниципального округа»  и размещает его на официальном сайте Сокольского муниципального округа для проведения независимой антикоррупционной экспертизы. Граждане и иные заинтересованные лица могут направлять свои предложения по проекту постановления по адресу: 162130, Вологодская область, г. Сокол, ул. Советская, д. 73, кабинет 113, а также по телефону (81733) 2 47 57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ozimi</w:t>
        </w:r>
        <w:r>
          <w:rPr>
            <w:rStyle w:val="InternetLink"/>
            <w:szCs w:val="28"/>
          </w:rPr>
          <w:t>_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 Ознакомиться с поступившими замечаниями и предложениями по проекту можно по вышеуказанному адресу. Контактное лицо – Корешкова Ирина Александровна, ведущий специалист МКУ СМО «Управление строительства и ЖКХ».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imi_sokol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3:06:00Z</dcterms:created>
  <dc:creator>1</dc:creator>
  <dc:description/>
  <dc:language>en-US</dc:language>
  <cp:lastModifiedBy>I. Koreshkova</cp:lastModifiedBy>
  <cp:lastPrinted>2022-10-12T11:37:00Z</cp:lastPrinted>
  <dcterms:modified xsi:type="dcterms:W3CDTF">2024-02-13T13:06:00Z</dcterms:modified>
  <cp:revision>2</cp:revision>
  <dc:subject/>
  <dc:title>№</dc:title>
</cp:coreProperties>
</file>