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 признании утратившими силу постановлений Администрации Сокольского муниципальн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азмещается на официальном сайте Сокольского муниципального округа для проведения независимой эксперти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постановления в Финансово-экономическое управление Сокольского муниципального округа по адресу: ул. Советская, д. 73, г. Сокол, Вологодская обл., 162138, а также по электронной почте </w:t>
      </w:r>
      <w:r>
        <w:rPr>
          <w:sz w:val="28"/>
          <w:szCs w:val="28"/>
          <w:u w:val="single"/>
          <w:lang w:val="en-US"/>
        </w:rPr>
        <w:t>finso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Селиванова Татьяна Викторовна, телефон 2-28-6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410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econ2</cp:lastModifiedBy>
  <cp:lastPrinted>2021-09-20T16:16:00Z</cp:lastPrinted>
  <dcterms:modified xsi:type="dcterms:W3CDTF">2023-02-03T08:49:00Z</dcterms:modified>
  <cp:revision>24</cp:revision>
  <dc:subject/>
  <dc:title>Объявление</dc:title>
</cp:coreProperties>
</file>