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left="17577" w:hanging="0"/>
        <w:jc w:val="left"/>
        <w:rPr>
          <w:b w:val="false"/>
          <w:b w:val="false"/>
        </w:rPr>
      </w:pPr>
      <w:r>
        <w:rPr>
          <w:b w:val="false"/>
        </w:rPr>
        <w:t>Утвержден приказом МКУ СМО «ЦБУ»</w:t>
      </w:r>
    </w:p>
    <w:p>
      <w:pPr>
        <w:pStyle w:val="Heading1"/>
        <w:ind w:left="17577" w:hanging="0"/>
        <w:jc w:val="left"/>
        <w:rPr>
          <w:b w:val="false"/>
          <w:b w:val="false"/>
          <w:lang w:val="ru-RU"/>
        </w:rPr>
      </w:pPr>
      <w:r>
        <w:rPr>
          <w:b w:val="false"/>
        </w:rPr>
        <w:t xml:space="preserve">от </w:t>
      </w:r>
      <w:r>
        <w:rPr>
          <w:b w:val="false"/>
          <w:lang w:val="ru-RU"/>
        </w:rPr>
        <w:t>29.12.</w:t>
      </w:r>
      <w:r>
        <w:rPr>
          <w:b w:val="false"/>
        </w:rPr>
        <w:t xml:space="preserve">2023 г. № </w:t>
      </w:r>
      <w:r>
        <w:rPr>
          <w:b w:val="false"/>
          <w:lang w:val="ru-RU"/>
        </w:rPr>
        <w:t>214</w:t>
      </w:r>
    </w:p>
    <w:p>
      <w:pPr>
        <w:pStyle w:val="Heading1"/>
        <w:ind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рафик документооборо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21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2"/>
        <w:gridCol w:w="8"/>
        <w:gridCol w:w="4435"/>
        <w:gridCol w:w="519"/>
        <w:gridCol w:w="2079"/>
        <w:gridCol w:w="1704"/>
        <w:gridCol w:w="2891"/>
        <w:gridCol w:w="129"/>
        <w:gridCol w:w="51"/>
        <w:gridCol w:w="11"/>
        <w:gridCol w:w="13"/>
        <w:gridCol w:w="16"/>
        <w:gridCol w:w="1848"/>
        <w:gridCol w:w="188"/>
        <w:gridCol w:w="73"/>
        <w:gridCol w:w="1921"/>
        <w:gridCol w:w="21"/>
        <w:gridCol w:w="18"/>
        <w:gridCol w:w="17"/>
        <w:gridCol w:w="16"/>
        <w:gridCol w:w="14"/>
        <w:gridCol w:w="17"/>
        <w:gridCol w:w="26"/>
        <w:gridCol w:w="2438"/>
        <w:gridCol w:w="73"/>
        <w:gridCol w:w="2737"/>
        <w:gridCol w:w="73"/>
      </w:tblGrid>
      <w:tr>
        <w:trPr/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49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кументов/информаци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подготовку/ ввод/ направление документа/ информаци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представления документа/ информац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ввода/ направления информации/ рассмотрения/ согласования/ утверждения документа</w:t>
            </w:r>
          </w:p>
        </w:tc>
        <w:tc>
          <w:tcPr>
            <w:tcW w:w="20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ное лицо, подписывающее документ/ информацию</w:t>
            </w:r>
          </w:p>
        </w:tc>
        <w:tc>
          <w:tcPr>
            <w:tcW w:w="4749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ая организаци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 **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начение информаци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бработки/ представления/ преобразования информации</w:t>
            </w:r>
          </w:p>
        </w:tc>
        <w:tc>
          <w:tcPr>
            <w:tcW w:w="2546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 обработки информации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 и в какой срок направляется обработанная информация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113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bookmarkStart w:id="0" w:name="sub_10100"/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 Учет нефинансовых активов</w:t>
            </w:r>
            <w:bookmarkEnd w:id="0"/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113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bookmarkStart w:id="1" w:name="sub_10011"/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1. Организационные документы</w:t>
            </w:r>
            <w:bookmarkEnd w:id="1"/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2" w:name="sub_1001"/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bookmarkEnd w:id="2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 (распоряжение) о создании Комиссии по поступлению и выбытию актив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ъект централизованного учета*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 или бумаж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нормативно-справочной информации в ГИС «Единая централизованная информационная система» (далее ГИС «ЕЦИС»)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со дня утверждения приказа (распоряжения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следующего рабочего дня после получения документа</w:t>
            </w:r>
          </w:p>
        </w:tc>
        <w:tc>
          <w:tcPr>
            <w:tcW w:w="2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нормативно-справочной информации ГИС «ЕЦИС»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внутреннего пользования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11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3" w:name="sub_1002"/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bookmarkEnd w:id="3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 (распоряжение) об установлении полной индивидуальной материальной ответственности на основании подписанного с работником договора о полной индивидуальной ответственности (изменения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 или бумаж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нормативно-справочной информации  в ГИС «ЕЦИС»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подписания приказа (распоряжения)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следующего рабочего дня после получения документа</w:t>
            </w:r>
          </w:p>
        </w:tc>
        <w:tc>
          <w:tcPr>
            <w:tcW w:w="2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нормативно-справочной информации  в ГИС «ЕЦИС»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внутреннего пользования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веренность на получение товарно-материальных ценносте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 или бумаж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и подписывает доверенность не позднее следующего рабочего дня после принятия решения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ое лицо субъекта централизованного учета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546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получения товарно-материальных ценностей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113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bookmarkStart w:id="4" w:name="sub_10012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.2. Учет основных средств, нематериальных активов, непроизведенных активов</w:t>
            </w:r>
            <w:bookmarkEnd w:id="4"/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5" w:name="sub_1004"/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bookmarkEnd w:id="5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ичные документы, подтверждающие исполнение обязательства по контрактам (договорам) при приобретении, ремонте, строительстве, достройке, дооборудовании, модернизации, реконструкции нефинансовых активов (УПД, товарная накладная, акт выполненных работ, акт приемки законченного строительством объекта и иные документы, формирующие капитальные вложения в объекты нефинансовых активов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6" w:name="sub_10041"/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  <w:bookmarkEnd w:id="6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ичные документы, подтверждающие исполнение обязательства по контрактам (договорам) с указанием кодов бюджетной классификации, источников финансового обеспечения, типа средств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 или бумаж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водит и направляет не позднее следующего рабочего дня со дня поступления первичных документов с указанием типа средств, КБК, источника 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ое лицо субъекта централизованного учет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принятие к учету обязательств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отражение в регистре бухгалтерского учета в целях систематизации информации на соответствующих счетах учета капитальных вложений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) формирование платежного поручения  </w:t>
            </w:r>
            <w:r>
              <w:rPr>
                <w:sz w:val="22"/>
                <w:szCs w:val="22"/>
              </w:rPr>
              <w:t>ф. 0401060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для отражения в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для принятия решения Комиссией по поступлению и выбытию нефинансовых активов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6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Первичные документы, подтверждающие исполнение обязательства по контрактам (договорам) с указанием кодов бюджетной классификации, источников финансового обеспечения, типа средств (в случае наличия функциональной возможности выгрузки информации из информационных систем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выгружает из информационных систем в ГИС «ЕЦИС» не позднее следующего рабочего  дня после подписания документа в информационных системах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ое лицо субъекта централизованного учет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двух рабочих дней после загрузки документа в ГИС «ЕЦИС»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ринятие к учету обязательств;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тражение в регистре бухгалтерского учета в целях систематизации информации на соответствующих счетах учета капитальных вложений;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формирование платежного поручения  ф. 0401060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для отражения в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Журналах</w:t>
              </w:r>
            </w:hyperlink>
            <w:r>
              <w:rPr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;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ля принятия решения Комиссией по поступлению и выбытию нефинансовых активов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7" w:name="sub_10044"/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  <w:bookmarkEnd w:id="7"/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ичные документы, подтверждающие исполнение обязательства при приобретении нефинансовых активов через подотчетное лицо (</w:t>
            </w:r>
            <w:r>
              <w:rPr>
                <w:sz w:val="22"/>
                <w:szCs w:val="22"/>
              </w:rPr>
              <w:t>отчет о расходах подотчетного лица ф. 05045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 приложением подтверждающих документов)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 или бумаж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рок не позднее рабочего дня после дня подписания </w:t>
            </w:r>
            <w:r>
              <w:rPr>
                <w:sz w:val="22"/>
                <w:szCs w:val="22"/>
              </w:rPr>
              <w:t>отчета о расходах подотчетного лица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е лица субъекта централизованного учета, руководитель (уполномоченное лицо) субъекта централизованного учета, ответственные лица уполномоченной организации 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ступления документа в ГИС «ЕЦИС» или поступления в уполномоченную организацию на бумажном носителе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принятие к учету обязательств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отражение в регистре бухгалтерского учета в целях систематизации информации на соответствующих счетах учета капитальных вложений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формирование платежного поручения  ф. 040106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для принятия решения Комиссией по поступлению и выбытию нефинансовых активов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для отражения в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Первичные документы, подтверждающие исполнение обязательства при приобретении нефинансовых активов через подотчетное лицо (отчет о расходах подотчетного лица ф. 0504520 с приложением подтверждающих документов) (при условии организационно-технической готовности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, электронный образ (скан-копия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формирует средствами ГИС «ЕЦИС» и подписывает электронными подписями в срок, установленный учетной политикой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лица субъекта централизованного учета,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уполномоченное лицо) субъекта централизованного учета, ответственные лица уполномоченной организации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двух рабочих дней после подписания документа электронными подписями субъектом учета в ГИС «ЕЦИС»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ринятие к учету обязательств;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тражение в регистре бухгалтерского учета в целях систематизации информации на соответствующих счетах учета капитальных вложений;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формирование платежного поручения  ф. 0401060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ля принятия решения Комиссией по поступлению и выбытию нефинансовых активов);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для отражения в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Журналах</w:t>
              </w:r>
            </w:hyperlink>
            <w:r>
              <w:rPr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8" w:name="sub_1005"/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bookmarkEnd w:id="8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вичные документы, подтверждающие поступление нефинансовых активов по договору дарения, безвозмездного пользования (договор дарения, договор безвозмездного пользования, акт выполненных работ/оказанных услуг, акт приема-передачи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Извещ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805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приеме-передаче объектов нефинансовых активов ф. 0510448 (и иные документы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3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9" w:name="sub_10051"/>
            <w:r>
              <w:rPr>
                <w:rFonts w:cs="Times New Roman" w:ascii="Times New Roman" w:hAnsi="Times New Roman"/>
                <w:sz w:val="22"/>
                <w:szCs w:val="22"/>
              </w:rPr>
              <w:t>5.1</w:t>
            </w:r>
            <w:bookmarkEnd w:id="9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вичные документы, подтверждающие поступление нефинансовых активов по договору дарения, безвозмездного пользования  (договор дарения, договор безвозмездного пользования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приеме-передаче объектов нефинансовых активов ф. 0510448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Извещ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805, акт выполненных работ, акт приема-передачи и иные документы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мажный, электронный, электронный образ (скан-копия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подписания первичных документов, полученных от передающей стороны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ое лицо субъекта централизованного учет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</w:t>
            </w:r>
            <w:r>
              <w:rPr>
                <w:rFonts w:cs="Times New Roman" w:ascii="Times New Roman" w:hAnsi="Times New Roman"/>
                <w:color w:val="00B05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чих дня после получения документа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отражение в регистре бухгалтерского учета в целях систематизации информации на соответствующих счетах учета капитальных вложений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принятия решения Комиссией по поступлению и выбытию нефинансовых активов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0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0" w:name="sub_10052"/>
            <w:r>
              <w:rPr>
                <w:rFonts w:cs="Times New Roman" w:ascii="Times New Roman" w:hAnsi="Times New Roman"/>
                <w:sz w:val="22"/>
                <w:szCs w:val="22"/>
              </w:rPr>
              <w:t>5.2</w:t>
            </w:r>
            <w:bookmarkEnd w:id="10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вичные документы, подтверждающие поступление нефинансовых активов по договору дарения, безвозмездного пользования   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приеме-передаче объектов нефинансовых активов ф. 0510448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Извещ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805, акт выполненных работ, акт приема-передачи и иные документы) (при условии подписания электронного документа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дающей и принимающей стороны в ГИС «ЕЦИС»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ывает документы, сформированные передающей стороной в ГИС «ЕЦИС» электронными подписями и направляет уполномоченной организации средствами ГИС  «ЕЦИС» не позднее следующего рабочего дня после подписания первичных документов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ое лицо субъекта централизованного учет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дписания документа электронными подписями передающей и принимающей стороны в ГИС «ЕЦИС"»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отражение в регистре бухгалтерского учета в целях систематизации информации на соответствующих счетах учета капитальных влож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принятия решения Комиссией по поступлению и выбытию нефинансовых активов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78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1" w:name="sub_1006"/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bookmarkEnd w:id="11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о признании объектов нефинансовых активов  ф. 0510441 (с приложением при необходимости документов, подтверждающих государственную регистрацию на недвижимое имущество  и транспортное средство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12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2" w:name="sub_10061"/>
            <w:r>
              <w:rPr>
                <w:rFonts w:cs="Times New Roman" w:ascii="Times New Roman" w:hAnsi="Times New Roman"/>
                <w:sz w:val="22"/>
                <w:szCs w:val="22"/>
              </w:rPr>
              <w:t>6.1</w:t>
            </w:r>
            <w:bookmarkEnd w:id="12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о признании объектов нефинансовых активов ф. 0510441 (с приложением при необходимости документов, подтверждающих государственную регистрацию на недвижимое имущество  и транспортное средство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 электронный образ (скан-копия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вынесения решения Комиссией по поступлению и выбытию активов после осуществления регистрации прав на  имущество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поступлению и выбытию активов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 дней после получения документа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формировани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ета нефинансовых активов /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уппового учета нефинансовых активов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) формировани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Опис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нвентарных карточек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для отражения в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для внутреннего использования ответственным лицом субъекта централизованного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3" w:name="sub_10062"/>
            <w:r>
              <w:rPr>
                <w:rFonts w:cs="Times New Roman" w:ascii="Times New Roman" w:hAnsi="Times New Roman"/>
                <w:sz w:val="22"/>
                <w:szCs w:val="22"/>
              </w:rPr>
              <w:t>6.2</w:t>
            </w:r>
            <w:bookmarkEnd w:id="13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о признании объектов нефинансовых активов ф. 0510441 (с приложением при необходимости документов, подтверждающих государственную регистрацию на недвижимое имущество и транспортное средство) (при наличии функциональной возможности формирования документа в электронном виде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ует решение средствами ГИС «ЕЦИС» и подписывает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е позднее следующего рабочего дня после вынесения решения Комиссией по поступлению и выбытию активов после осуществления регистрации прав на  имущество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поступлению и выбытию активов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дписания документа электронными подписями субъектом учета в ГИС «ЕЦИС»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формировани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ета нефинансовых активов /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уппового учета нефинансовых активов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) формировани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Опис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нвентарных карточек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для отражения в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для внутреннего использования ответственным лицом субъекта централизованного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4" w:name="sub_1007"/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  <w:bookmarkEnd w:id="14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Ведомость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дачи материальных ценностей на нужды учреждения ф. 0504210 при выдаче в эксплуатацию нефинансовых активов стоимостью до 10000,00 рубле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, бумаж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и подписывает в ГИС «ЕЦИС» или на бумаге не позднее одного рабочего дня после утверждения субъектом централизованного учета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(уполномоченное лицо) субъекта централизованного учет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 рабочих дней после получения документа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отражение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Требование-накладная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10451 при выдаче материальных запасов со склада в подразделение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ует в ГИС «ЕЦИС» и подписывает не позднее дня выдачи материальных запасов 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дписания документа электронными подписями субъектом учета в ГИС «ЕЦИС» или подписания на бумажном носителе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списании материальных запасов ф. 0510460 (при использовании материальных запасов для создания основного средства хозяйственным способом, при ремонте, при проведении реконструкции, модернизации, работ по достройке, дооборудованию и реконструкции хозяйственным способом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2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15" w:name="sub_10091"/>
            <w:r>
              <w:rPr>
                <w:rFonts w:cs="Times New Roman" w:ascii="Times New Roman" w:hAnsi="Times New Roman"/>
                <w:sz w:val="22"/>
                <w:szCs w:val="22"/>
              </w:rPr>
              <w:t>9.1</w:t>
            </w:r>
            <w:bookmarkEnd w:id="15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списании материальных запасов ф. 0510460 (при использовании материальных запасов для создания основного средства хозяйственным способом, при ремонте, при проведении реконструкции, модернизации, работ по достройке, дооборудованию и реконструкции хозяйственным способом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наступления факта хозяйственной жизни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поступлению и выбытию активов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(уполномоченное лицо) субъекта централизованного учет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уполномоченной организации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следующих после получения документа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отражение в регистре бухгалтерского учета в целях систематизации информации на соответствующих счетах учета капитальных вложений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для отражения в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для принятия решения Комиссией по поступлению и выбытию нефинансовых активов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16" w:name="sub_10092"/>
            <w:r>
              <w:rPr>
                <w:rFonts w:cs="Times New Roman" w:ascii="Times New Roman" w:hAnsi="Times New Roman"/>
                <w:sz w:val="22"/>
                <w:szCs w:val="22"/>
              </w:rPr>
              <w:t>9.2</w:t>
            </w:r>
            <w:bookmarkEnd w:id="16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списании материальных запасов ф. 0510460 (при использовании материальных запасов для создания основного средства хозяйственным способом, при ремонте, при проведении реконструкции, модернизации, работ по достройке, дооборудованию и реконструкции хозяйственным способом) (при условии подписания сформированного электронного документа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ми участниками составления документ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ует в ГИС «ЕЦИС» и подписывает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е позднее следующего рабочего дня после наступления факта хозяйственной жизни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поступлению и выбытию активов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(уполномоченное лицо) субъекта централизованного учета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уполномоченной организации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дписания документа электронными подписями субъектом учета в ГИС «ЕЦИС»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отражение в регистре бухгалтерского учета в целях систематизации информации на соответствующих счетах учета капитальных вложений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для отражения в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для принятия решения Комиссией по поступлению и выбытию нефинансовых активов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 по принятию Комиссией по поступлению и выбытию активов результатов работ по ремонту, реконструкции, дооборудования, модернизац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17" w:name="sub_10101"/>
            <w:r>
              <w:rPr>
                <w:rFonts w:cs="Times New Roman" w:ascii="Times New Roman" w:hAnsi="Times New Roman"/>
                <w:sz w:val="22"/>
                <w:szCs w:val="22"/>
              </w:rPr>
              <w:t>10.1</w:t>
            </w:r>
            <w:bookmarkEnd w:id="17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ема-сдачи отремонтированных, реконструированных и модернизированных объектов основных средств ф. 0504103 или иной докумен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, бумаж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подписания документа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поступлению и выбытию активов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(уполномоченное лицо) субъекта централизованного учет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следующих после получения документа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отражение информации в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ной карточк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ета нефинансовых активов /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ной карточк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уппового учета нефинансовых активов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18" w:name="sub_10102"/>
            <w:r>
              <w:rPr>
                <w:rFonts w:cs="Times New Roman" w:ascii="Times New Roman" w:hAnsi="Times New Roman"/>
                <w:sz w:val="22"/>
                <w:szCs w:val="22"/>
              </w:rPr>
              <w:t>10.2</w:t>
            </w:r>
            <w:bookmarkEnd w:id="18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ема-сдачи отремонтированных, реконструированных и модернизированных объектов основных средств ф. 0504103 (при условии подписания сформированного электронного документа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ми участниками составления документ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ует в ГИС «ЕЦИС» и подписывает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е позднее следующего рабочего дня после вынесения решения Комиссией по поступлению и выбытию активов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дписания документа электронными подписями субъектом учета в ГИС «ЕЦИС»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отражение информации в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ной карточк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ета нефинансовых активов  /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ной карточк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уппового учета нефинансовых активов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о приеме-передаче объектов нефинансовых активов ф. 0510448 при поступлении объектов нефинансовых активов в натуральной форме в результате возмещения ущерба, причиненного виновным лицом с приложением заявления виновного лица о возмещении ущерба в натуральной форме и технической документации (паспорта) (при наличии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 электронный образ (скан-копия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подписания документа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следующих после получения документа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отражение информации в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ной карточк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ета нефинансовых активов  /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ной карточк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уппового учета нефинансовых активов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ичный документ о приеме-передаче объектов нефинансовых активов при поступлении нефинансовых активов в рамках внутриведомственных, межведомственных, межбюджетных и иных расчетов с приложением технической документации (паспорта) (при наличии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1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приеме-передаче объектов нефинансовых активов ф. 0510448 с приложением технической документации (паспорта) (при наличии) при поступлении нефинансовых активов в рамках внутриведомственных, межведомственных, межбюджетных расчет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маж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двух рабочих дней после утверждения акта, полученного от передающей стороны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поступлению и выбытию активов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(уполномоченное лицо) субъекта централизованного учет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 рабочих дней после получения документа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при принятии к учету нефинансовых активов стоимостью свыше 10 000,00 рублей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ета нефинансовых активов /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уппового учета нефинансовых активов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2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приеме-передаче объектов нефинансовых активов ф. 0510448 с приложением технической документации (паспорта) (при наличии) при поступлении нефинансовых активов в рамках внутриведомственных, межведомственных, межбюджетных расчетов (при условии подписания сформированного электронного документа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ми участниками составления документ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ет и передает в уполномоченную организацию не позднее следующего рабочего дня после получения сформированного и направленного в ГИС «ЕЦИС» документа от передающей стороны</w:t>
            </w:r>
          </w:p>
          <w:p>
            <w:pPr>
              <w:pStyle w:val="Normal"/>
              <w:ind w:firstLine="4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дписания документа электронными подписями субъектом учета в ГИС «ЕЦИС»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при принятии к учету нефинансовых активов стоимостью свыше 10 000,00 рублей: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ета нефинансовых активов /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уппового учета нефинансовых активов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3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о приеме-передаче объектов нефинансовых активов по форме, установленной передающей стороной при поступлении нефинансовых активов с приложением технической документации (паспорта) (при наличии) в результате иных расчет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маж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яет не позднее двух рабочих дней после утверждения акта, полученного от передающей стороны 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поступлению и выбытию активов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(уполномоченное лицо) субъекта централизованного учет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решения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при принятии к учету нефинансовых активов стоимостью свыше 10 000,00 рублей: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ета нефинансовых активов /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уппового учета нефинансовых активов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звещ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 получении имущества, активов и обязательств ф. 050480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19" w:name="sub_10141"/>
            <w:r>
              <w:rPr>
                <w:rFonts w:cs="Times New Roman" w:ascii="Times New Roman" w:hAnsi="Times New Roman"/>
                <w:sz w:val="22"/>
                <w:szCs w:val="22"/>
              </w:rPr>
              <w:t>13.1</w:t>
            </w:r>
            <w:bookmarkEnd w:id="19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звещ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 приемке имущества, активов и обязательств ф. 0504805, полученное от передающей стороны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мажный, электронный образ (скан-копия) с последующим представлением на бумажном носител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ывает, направляет не позднее двух рабочих дней после получения документа от передающей стороны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(уполномоченное лицо)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заполнение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звещения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805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подписание ответственным лицом уполномоченной организации;</w:t>
            </w:r>
          </w:p>
          <w:p>
            <w:pPr>
              <w:pStyle w:val="Normal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20" w:name="sub_10142"/>
            <w:r>
              <w:rPr>
                <w:rFonts w:cs="Times New Roman" w:ascii="Times New Roman" w:hAnsi="Times New Roman"/>
                <w:sz w:val="22"/>
                <w:szCs w:val="22"/>
              </w:rPr>
              <w:t>13.2</w:t>
            </w:r>
            <w:bookmarkEnd w:id="20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звещ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 приемке имущества, активов и обязательств ф. 0504805, полученное от передающей стороны в ГИС «ЕЦИС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  электронный образ (скан-копия), бумаж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ет, передает не позднее одного рабочего дня после получения от передающей стороны в ГИС «ЕЦИС» документа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, ответственное лицо субъекта централизованного учет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 рабочих дней после получения документа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заполнение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звещения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805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подписание ответственным лицом уполномоченной организации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о приеме-передаче объектов нефинансовых активов ф. 0510448 в случае оприходования неучтенных объектов, выявленных в результате инвентаризации,  с приложением документов по результатам инвентаризации (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результатах инвентаризации ф. 0510463,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Ведомость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хождений по результатам инвентаризации ф. 0504092) с указанием справедливой стоимости акти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1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21" w:name="sub_10151"/>
            <w:r>
              <w:rPr>
                <w:rFonts w:cs="Times New Roman" w:ascii="Times New Roman" w:hAnsi="Times New Roman"/>
                <w:sz w:val="22"/>
                <w:szCs w:val="22"/>
              </w:rPr>
              <w:t>14.1</w:t>
            </w:r>
            <w:bookmarkEnd w:id="21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о приеме-передаче объектов нефинансовых активов ф. 0510448 (акт приемки товаров, работ, услуг ф. 0510452) в случае оприходования неучтенных объектов, выявленных в результате инвентаризации,  с приложением документов по результатам инвентаризации (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результатах инвентаризации ф. 0510463,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Ведомость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хождений по результатам инвентаризации ф. 0504092) с указанием справедливой стоимости акти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 электронный образ (скан-копия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выявления в результате инвентаризации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поступлению и выбытию активов, руководитель, ответственное лицо субъекта централизованного учет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позднее двух  рабочих дней после получения документа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формирование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ета нефинансовых активов /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уппового учета нефинансовых активов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) формирование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Опис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нвентарных карточек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для отражения в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для внутреннего пользования субъектом централизованного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22" w:name="sub_10152"/>
            <w:r>
              <w:rPr>
                <w:rFonts w:cs="Times New Roman" w:ascii="Times New Roman" w:hAnsi="Times New Roman"/>
                <w:sz w:val="22"/>
                <w:szCs w:val="22"/>
              </w:rPr>
              <w:t>14.2</w:t>
            </w:r>
            <w:bookmarkEnd w:id="22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о приеме-передаче объектов нефинансовых активов ф. 0510448 (акт приемки товаров, работ, услуг ф. 0510452) в случае оприходования неучтенных объектов, выявленных в результате инвентаризации,  с приложением документов по результатам инвентаризации (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результатах инвентаризации ф. 0510463,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Ведомость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хождений по результатам инвентаризации ф. 0504092) с указанием справедливой стоимости актива (при условии подписания сформированного электронного документа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ми участниками составления документ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в ГИС «ЕЦИС» и подписывает электронными подписями не позднее двух рабочих дней после выявления в результате инвентаризации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поступлению и выбытию активов, руководитель, ответственное лицо субъекта централизованного учет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дписания документа электронными подписями субъектом учета в ГИС «ЕЦИС»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формирование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ета нефинансовых активов /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уппового учета нефинансовых активов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) формирование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Опис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нвентарных карточек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для отражения в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для внутреннего пользования субъектом централизованного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hyperlink r:id="rId8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Накладная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 внутреннее перемещение объектов нефинансовых активов ф. 0510450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между структурными подразделениями, между ответственными лицами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ует в ГИС «ЕЦИС» не позднее следующего рабочего дня после распоряжения (приказа) руководителя о смене ответственного лица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 передаче из одного структурного подразделения другому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дписания документа электронными подписями субъектом учета в ГИС «ЕЦИС», или подписания бумажного документа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внесение сведений о перемещении объекта нефинансовых активов в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ную карточку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ъекта нефинансовых активов /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ную карточку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уппового учета нефинансовых активов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ичные документы о безвозмездной передаче нефинансовых актив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9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23" w:name="sub_10171"/>
            <w:r>
              <w:rPr>
                <w:rFonts w:cs="Times New Roman" w:ascii="Times New Roman" w:hAnsi="Times New Roman"/>
                <w:sz w:val="22"/>
                <w:szCs w:val="22"/>
              </w:rPr>
              <w:t>16.1</w:t>
            </w:r>
            <w:bookmarkEnd w:id="23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(распоряжение) уполномоченного органа /распоряжение главного распорядителя бюджетных средств о безвозмездной передаче нефинансовых актив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, бумаж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получения решения (распоряжения) уполномоченного органа/распоряжение главного распорядителя бюджетных средств о безвозмездной передаче нефинансовых активов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24" w:name="sub_13476"/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  <w:bookmarkEnd w:id="24"/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приеме-передаче объектов нефинансовых активов ф. 0510448 при безвозмездной передаче нефинансовых активов, документы, подтверждающие сделку по государственной регистрации недвижимости и транспортного средст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заполняет, подписывает и утверждает не позднее следующего рабочего дня после формирования документа в ГИС «ЕЦИС» уполномоченной организацией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направляет на бумажном носителе в уполномоченную организацию не позднее двух рабочих дней после получения утвержденного акта принимающей стороной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поступлению и выбытию активов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(уполномоченное лицо) субъекта централизованного учет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 рабочих дней после получения документа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рытие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ета нефинансовых активов /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уппового учета нефинансовых активов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передачи субъектом централизованного учета Инвентарной карточки принимающей стороне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25" w:name="sub_10172"/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  <w:bookmarkEnd w:id="25"/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8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приеме-передаче объектов нефинансовых активов ф. 0510448  при безвозмездной передаче нефинансовых активов (при условии подписания сформированного электронного документа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ми участниками составления документа); документы, подтверждающие сделку по государственной регистрации недвижимости и транспортного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формирует, утверждает в ГИС «ЕЦИС» не позднее одного рабочего дня после получения решения (распоряжения) уполномоченного органа/распоряжение главного распорядителя бюджетных средств о безвозмездной передаче нефинансовых активов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направляет средствами ГИС «ЕЦИС» на подписание принимающей стороне не позднее одного рабочего дня после утверждения документа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направляет в уполномоченную организацию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ня утверждения документа принимающей стороной в ГИС «ЕЦИС»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поступлению и выбытию активов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(уполномоченное лицо) субъекта централизованного учет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дписания документа электронными подписями субъектом учета в ГИС «ЕЦИС»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формирование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звещения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805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закрытие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ета нефинансовых активов /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уппового учета нефинансовых активов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передачи субъектом централизованного учета Инвентарной карточки принимающей стороне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26" w:name="sub_1018"/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bookmarkEnd w:id="26"/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9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звещ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805 при безвозмездной передаче нефинансовых актив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27" w:name="sub_10181"/>
            <w:r>
              <w:rPr>
                <w:rFonts w:cs="Times New Roman" w:ascii="Times New Roman" w:hAnsi="Times New Roman"/>
                <w:sz w:val="22"/>
                <w:szCs w:val="22"/>
              </w:rPr>
              <w:t>17.1</w:t>
            </w:r>
            <w:bookmarkEnd w:id="27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9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звещ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805 при безвозмездной передаче нефинансовых актив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маж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подписывает не позднее двух рабочих дней после получения от уполномоченной организации документа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направляет в уполномоченную организацию не позднее двух рабочих дней после получения утвержденного принимающей стороной документа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(уполномоченное лицо) субъекта централизованного учет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28" w:name="sub_10182"/>
            <w:r>
              <w:rPr>
                <w:rFonts w:cs="Times New Roman" w:ascii="Times New Roman" w:hAnsi="Times New Roman"/>
                <w:sz w:val="22"/>
                <w:szCs w:val="22"/>
              </w:rPr>
              <w:t>17.2</w:t>
            </w:r>
            <w:bookmarkEnd w:id="28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9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звещ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805 при безвозмездной передаче нефинансовых активов (при условии подписания сформированного электронного документа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ми участниками электронного взаимодействия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подписывает не позднее одного рабочего дней после подписания документа уполномоченной организацией в ГИС «ЕЦИС» и направляет средствами ГИС «ЕЦИС» на подписание принимающей стороне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направляет в уполномоченную организацию не позднее дня утверждения акта принимающей стороной в ГИС «ЕЦИС»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(уполномоченное лицо) субъекта централизованного учет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«ЕЦИС»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5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 по переоценке нефинансовых активов до справедливой стоимости при продаже не в пользу организаций госсектора: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4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29" w:name="sub_10191"/>
            <w:r>
              <w:rPr>
                <w:rFonts w:cs="Times New Roman" w:ascii="Times New Roman" w:hAnsi="Times New Roman"/>
                <w:sz w:val="22"/>
                <w:szCs w:val="22"/>
              </w:rPr>
              <w:t>18.1</w:t>
            </w:r>
            <w:bookmarkEnd w:id="29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об оценке стоимости имущества, отчуждаемого не в пользу организаций бюджетной сферы ф. 0510442; с приложением распорядительного акта (решения распоряжения, приказа) собственника имущества (уполномоченного органа власти, осуществляющего функции и полномочия учредителя) о продаж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 электронный образ (скан-копия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решение с приложением распорядительного акта субъекта централизованного учета о продаже нефинансовых активов не позднее двух рабочих дней после принятия решения о продаже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поступлению и выбытию активов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(уполномоченное лицо) субъекта централизованного учет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отражение информации в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ной карточк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ета нефинансовых активов /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уппового учета нефинансовых активов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30" w:name="sub_10192"/>
            <w:r>
              <w:rPr>
                <w:rFonts w:cs="Times New Roman" w:ascii="Times New Roman" w:hAnsi="Times New Roman"/>
                <w:sz w:val="22"/>
                <w:szCs w:val="22"/>
              </w:rPr>
              <w:t>18.2</w:t>
            </w:r>
            <w:bookmarkEnd w:id="30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об оценке стоимости имущества, отчуждаемого не в пользу организаций бюджетной сферы ф. 0510442; с приложением распорядительного акта (решения распоряжения, приказа) собственника имущества (уполномоченного органа власти, осуществляющего функции и полномочия учредителя) о продаже (при наличии функциональной возможности формирования документа в электронном виде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в ГИС «ЕЦИС» решение (с приложением скан-копии распорядительного акта субъекта централизованного учета о продаже нефинансовых активов) не позднее двух рабочих дней после принятия решения о продаже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поступлению и выбытию активов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(уполномоченное лицо) субъекта централизованного учет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дписания документа электронными подписями субъектом учета в ГИС «ЕЦИС»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отражение информации в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ной карточк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ета нефинансовых активов /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уппового учета нефинансовых активов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купли-продажи нефинансовых активов (при продаже нефинансовых активов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, ксерокоп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договор не позднее одного рабочего дня после его заключения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приеме-передаче объектов нефинансовых активов ф. 0510448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подписания в субъект централизованного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31" w:name="sub_1021"/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bookmarkEnd w:id="31"/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10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приеме-передаче объектов нефинансовых активов ф. 0510448 при продаже нефинансовых активов не в пользу организаций госсектор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1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32" w:name="sub_10211"/>
            <w:r>
              <w:rPr>
                <w:rFonts w:cs="Times New Roman" w:ascii="Times New Roman" w:hAnsi="Times New Roman"/>
                <w:sz w:val="22"/>
                <w:szCs w:val="22"/>
              </w:rPr>
              <w:t>20.1</w:t>
            </w:r>
            <w:bookmarkEnd w:id="32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10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приеме-передаче объектов нефинансовых активов ф. 0510448  при продаже нефинансовых активов не в пользу организаций госсектора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 электронный образ (скан-копия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подписывает и утверждает не позднее следующего рабочего дня после формирования документа уполномоченной организацией;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направляет электронный образ (скан-копию) с последующим представлением оригинала документа не позднее двух рабочих дней после получения утвержденного документа от принимающей стороны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, комиссия по поступлению и выбытию активов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(уполномоченное лицо) субъекта централизованного учет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закрытие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ета нефинансовых активов /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уппового учета нефинансовых активов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для отражения в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0509213, установленных правилами организации и ведения бюджетного (бухгалтерского) учета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для передачи субъектом централизованного учета Инвентарной карточки принимающей стороне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33" w:name="sub_10212"/>
            <w:r>
              <w:rPr>
                <w:rFonts w:cs="Times New Roman" w:ascii="Times New Roman" w:hAnsi="Times New Roman"/>
                <w:sz w:val="22"/>
                <w:szCs w:val="22"/>
              </w:rPr>
              <w:t>20.2</w:t>
            </w:r>
            <w:bookmarkEnd w:id="33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hyperlink r:id="rId11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приеме-передаче объектов нефинансовых активов ф. 0510448  при продаже нефинансовых активов не в пользу организаций госсектора  (при наличии функциональной возможности формирования документа в электронном виде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1) формирует, подписывает и утверждае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ГИС «ЕЦИС» </w:t>
            </w:r>
            <w:r>
              <w:rPr>
                <w:sz w:val="22"/>
                <w:szCs w:val="22"/>
              </w:rPr>
              <w:t>не позднее следующего рабочего дня со дня получения решения (распоряжения) уполномоченного органа/распоряжения главного распорядителя бюджетных средств о безвозмездной передаче нефинансовых активов; 2) направляет в уполномоченную организацию электронный образ (скан-копию) документа, полученного на бумажном носителе от принимающей стороны не позднее 1 (одного) рабочего дня со дня получения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, комиссия по поступлению и выбытию активов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(уполномоченное лицо) субъекта централизованного учет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дписания документа электронными подписями субъектом учета в ГИС «ЕЦИС»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закрытие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ета нефинансовых активов /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уппового учета нефинансовых активов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для отражения в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0509213, установленных правилами организации и ведения бюджетного (бухгалтерского) учета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для передачи субъектом централизованного учета Инвентарной карточки принимающей стороне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 прекращении признания активами объектов нефинансовых активов ф. 051044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3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 прекращении признания активами объектов нефинансовых активов ф. 051044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 электронный образ (скан-копия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формирует по результатам проведения инвентаризации не позднее следующего рабочего дня после принятия решения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подписывает и утверждает не позднее следующего рабочего дня после формирования документа;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редставляет в уполномоченную организаци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е позднее следующего рабочего дня после подписания документа 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, комиссия по поступлению и выбытию активов;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(уполномоченное лицо) субъекта централизованного учет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закрытие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ета нефинансовых активов /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уппового учета нефинансовых активов;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отражение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0509213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2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 прекращении признания активами объектов нефинансовых активов ф. 051044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при условии подписания сформированного электронного документа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ми участниками составления документ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формирует по результатам проведения инвентаризации в ГИС «ЕЦИС» не позднее следующего рабочего дня после принятия решения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подписывает и утверждает электронными подписями не позднее следующего рабочего дня после формирования документа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, комиссия по поступлению и выбытию активов;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(уполномоченное лицо) субъекта централизованного учет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дписания документа электронными подписями субъектом учета в ГИС «ЕЦИС»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закрытие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ета нефинансовых активов /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уппового учета нефинансовых активов;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отражение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0509213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34" w:name="sub_1022"/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bookmarkEnd w:id="34"/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hyperlink r:id="rId12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списании объектов нефинансовых активов (кроме транспортных средств) ф. 0510454,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списании транспортного средства ф. 0510456,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списании исключенных объектов библиотечного фонда ф. 050414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35" w:name="sub_10221"/>
            <w:r>
              <w:rPr>
                <w:rFonts w:cs="Times New Roman" w:ascii="Times New Roman" w:hAnsi="Times New Roman"/>
                <w:sz w:val="22"/>
                <w:szCs w:val="22"/>
              </w:rPr>
              <w:t>22.1</w:t>
            </w:r>
            <w:bookmarkEnd w:id="35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списании нефинансовых активов стоимостью свыше 10 000,00 рублей: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hyperlink r:id="rId12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списании объектов нефинансовых активов (кроме транспортных средств) ф. 0510454,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списании транспортного средства ф. 0510456,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списании исключенных объектов библиотечного фонда ф. 050414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, бумаж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Акты о списании, акт технического состояния (заключение о техническом состоянии), дефектную ведомость, документы, подтверждающие государственную регистрацию прекращения права на недвижимое имущество, согласование с собственником имущества (уполномоченным им органом власти, органом, осуществляющим полномочия и функции учредителя) и иные документы не позднее следующего рабочего дня после принятия решения о прекращении признания НФА ф. 0510440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поступлению и выбытию активов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(уполномоченное лицо) субъекта централизованного учет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закрытие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ета нефинансовых активов /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уппового учета нефинансовых активов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36" w:name="sub_10222"/>
            <w:r>
              <w:rPr>
                <w:rFonts w:cs="Times New Roman" w:ascii="Times New Roman" w:hAnsi="Times New Roman"/>
                <w:sz w:val="22"/>
                <w:szCs w:val="22"/>
              </w:rPr>
              <w:t>22.2</w:t>
            </w:r>
            <w:bookmarkEnd w:id="36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списании нефинансовых активов стоимостью до 10 000,00 рублей: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hyperlink r:id="rId13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списании объектов нефинансовых активов (кроме транспортных средств) ф. 0510454,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списании транспортного средства ф. 0510456,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списании исключенных объектов библиотечного фонда ф. 050414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, бумаж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Акты о списании, акт технического состояния (заключение о техническом состоянии), дефектную ведомость, и иные документы не позднее следующего рабочего дня после принятия решения о прекращении признания НФА ф. 0510440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поступлению и выбытию активов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(уполномоченное лицо) субъекта централизованного учет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 рабочих дней после получения документа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отражение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ф. 0509213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37" w:name="sub_10223"/>
            <w:r>
              <w:rPr>
                <w:rFonts w:cs="Times New Roman" w:ascii="Times New Roman" w:hAnsi="Times New Roman"/>
                <w:sz w:val="22"/>
                <w:szCs w:val="22"/>
              </w:rPr>
              <w:t>22.3</w:t>
            </w:r>
            <w:bookmarkEnd w:id="37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списании нефинансовых активов стоимостью свыше 10 000,00 рублей:</w:t>
            </w:r>
          </w:p>
          <w:p>
            <w:pPr>
              <w:pStyle w:val="Style24"/>
              <w:rPr/>
            </w:pPr>
            <w:hyperlink r:id="rId13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списании объектов нефинансовых активов (кроме транспортных средств) ф. 0510454,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списании транспортного средства ф. 0510456,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списании исключенных объектов библиотечного фонда ф. 0504144 (при условии подписания сформированного электронного документа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ми участниками составления документ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в ГИС «ЕЦИС»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позднее следующего рабочего дня после принятия решения о прекращении признания НФА ф. 0510440, согласования с собственником имущества (уполномоченным им органом власти, органом, осуществляющим полномочия и функции учредителя) и иных документов 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поступлению и выбытию активов, руководитель (уполномоченное лицо) субъекта централизованного учета, ответственное лицо субъекта централизованного учет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«ЕЦИС»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закрытие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ета нефинансовых активов /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уппового учета нефинансовых активов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38" w:name="sub_10224"/>
            <w:r>
              <w:rPr>
                <w:rFonts w:cs="Times New Roman" w:ascii="Times New Roman" w:hAnsi="Times New Roman"/>
                <w:sz w:val="22"/>
                <w:szCs w:val="22"/>
              </w:rPr>
              <w:t>22.4</w:t>
            </w:r>
            <w:bookmarkEnd w:id="38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списании нефинансовых активов стоимостью до 10 000,00 рублей:</w:t>
            </w:r>
          </w:p>
          <w:p>
            <w:pPr>
              <w:pStyle w:val="Style24"/>
              <w:rPr/>
            </w:pPr>
            <w:hyperlink r:id="rId14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списании объектов нефинансовых активов (кроме транспортных средств) ф. 0510454,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списании транспортного средства ф. 0510456,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списании исключенных объектов библиотечного фонда ф. 0504144 (при условии подписания сформированного электронного документа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ми участниками составления документ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в ГИС «ЕЦИС» не позднее следующего рабочего дня после принятия решения о прекращении признания НФА ф. 0510440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поступлению и выбытию активов, руководитель (уполномоченное лицо) субъекта централизованного учета, ответственное лицо субъекта централизованного учет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«ЕЦИС»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отражение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ф. 0509213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об утилизации (уничтожении) материальных ценностей ф. 051043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об утилизации (уничтожении) материальных ценностей ф. 051043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 электронный образ (скан-копия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ует  в случае проведения мероприятий по утилизации и уничтожению имущества на основании документа, подтверждающего списание инвентарного объекта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писывает и утверждает; направляет в уполномоченную организацию не позднее следующего рабочего дня после подписания и утверждения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; комиссия по поступлению и выбытию нефинансовых активов, руководитель (уполномоченное лицо) субъекта централизованного учет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отражение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ф. 0509213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2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кт об утилизации (уничтожении) материальных ценностей ф. 0510435 (при условии подписания сформированного электронного документа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ми участниками составления документ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ует в ГИС «ЕЦИС» в случае проведения мероприятий по утилизации и уничтожению имущества на основании документа, подтверждающего списание инвентарного объекта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писывает и утверждает электронными подписями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; комиссия по поступлению и выбытию нефинансовых активов, руководитель (уполномоченное лицо) субъекта централизованного учет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отражение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ф. 0509213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о консервации (расконсервации) объекта основных средств ф. 05104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о консервации (расконсервации) объекта основных средств ф. 05104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ектронный,   электронный образ (скан-копия)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, подписывает, направляет в уполномоченную организацию не позднее следующего рабочего дня после подписания акта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, комиссия по поступлению и выбытию нефинансовых активов, руководитель (уполномоченное лицо) субъекта централизованного учет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ражение информации в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ной карточк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ета нефинансовых активов/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ной карточк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уппового учета нефинансовых активов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внутреннего пользования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2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кт о консервации (расконсервации) объекта основных средств ф. 0510433 (при условии подписания сформированного электронного документа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ми участниками составления документ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в ГИС «ЕЦИС», подписывает электронными подписями, утверждает не позднее следующего рабочего дня после подписания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, комиссия по поступлению и выбытию нефинансовых активов, руководитель (уполномоченное лицо) субъекта централизованного учет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ражение информации в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ной карточк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ета нефинансовых активов/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ной карточк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уппового учета нефинансовых активов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внутреннего пользования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 заседания экспертной фондово-закупочной комиссии, акт приема музейных предметов в постоянное польз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получения/подписания документа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позднее одного рабочего дня после получения документа 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Бухгалтерской справки  для 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Журнала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ераций ф. 0504071, установленных правилами организации и ведения бухгалтерского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39" w:name="sub_1025"/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bookmarkEnd w:id="39"/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15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 xml:space="preserve">Карточка 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учета имущества в личном пользовании ф. 050909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5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40" w:name="sub_10251"/>
            <w:r>
              <w:rPr>
                <w:rFonts w:cs="Times New Roman" w:ascii="Times New Roman" w:hAnsi="Times New Roman"/>
                <w:sz w:val="22"/>
                <w:szCs w:val="22"/>
              </w:rPr>
              <w:t>26.1.</w:t>
            </w:r>
            <w:bookmarkEnd w:id="40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15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 xml:space="preserve">Карточка 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учета имущества в личном пользовании ф. 050909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подписания документа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цо, получившее имущество в пользование и лицо, принимающее сданное имущество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41" w:name="sub_10252"/>
            <w:r>
              <w:rPr>
                <w:rFonts w:cs="Times New Roman" w:ascii="Times New Roman" w:hAnsi="Times New Roman"/>
                <w:sz w:val="22"/>
                <w:szCs w:val="22"/>
              </w:rPr>
              <w:t>26.2</w:t>
            </w:r>
            <w:bookmarkEnd w:id="41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15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 xml:space="preserve">Карточка 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та имущества в личном пользовании ф. 0509097 (при условии подписания сформированного электронного документа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ми участниками составления документ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в ГИС «ЕЦИС» не позднее одного рабочего дня после принятия решения о выдаче/возврате имущества в пользование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цо, получившее имущество в пользование и лицо, принимающее сданное имущество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«ЕЦИС»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32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операционной аренды (имущественного найма), договор безвозмездного пользования, относящийся к операционной аренде, в случае если субъект централизованного учета является арендодателем (балансодержателем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, ксерокоп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заключения договора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73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42" w:name="sub_1027"/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bookmarkEnd w:id="42"/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15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приеме-передаче нефинансовых активов ф. 0510448 или акт  произвольной формы с содержанием обязательных реквизитов при передаче объекта имущества в операционную аренду (имущественный найм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43" w:name="sub_10271"/>
            <w:r>
              <w:rPr>
                <w:rFonts w:cs="Times New Roman" w:ascii="Times New Roman" w:hAnsi="Times New Roman"/>
                <w:sz w:val="22"/>
                <w:szCs w:val="22"/>
              </w:rPr>
              <w:t>28.1</w:t>
            </w:r>
            <w:bookmarkEnd w:id="43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16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приеме-передаче нефинансовых активов ф. 0510448 или акт  произвольной формы с содержанием обязательных реквизитов при передаче объекта имущества в операционную аренду (имущественный найм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 электронный образ (скан-копия), бумаж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в уполномоченную организацию не позднее двух рабочих дней после подписания документа принимающей стороной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, 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отражение в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ной карточк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ета нефинансовых активов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 и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88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44" w:name="sub_10272"/>
            <w:r>
              <w:rPr>
                <w:rFonts w:cs="Times New Roman" w:ascii="Times New Roman" w:hAnsi="Times New Roman"/>
                <w:sz w:val="22"/>
                <w:szCs w:val="22"/>
              </w:rPr>
              <w:t>28.2</w:t>
            </w:r>
            <w:bookmarkEnd w:id="44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16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приеме-передаче нефинансовых активов ф. 0510448 при передаче объекта имущества в операционную аренду (имущественный найм) (при условии подписания сформированного электронного документа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ми участниками составления документ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подписывает и направляет на подписание принимающей стороне не позднее одного рабочего дня после формирования документа в ГИС «ЕЦИС»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передает в уполномоченную организацию не позднее следующего рабочего дня после подписания документа принимающей стороной 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, 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позднее двух рабочих дней после подписания документа 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отражение в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ной карточк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ета нефинансовых активов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 и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ое соглашение о досрочном расторжении договора операционной аренды/договора безвозмездного пользования, относящегося к операционной аренде (в качестве арендодателя (балансодержателя)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, ксерокоп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подписания документа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(уполномоченное лицо) субъекта централизованного учет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16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приеме-передаче нефинансовых активов ф. 0510448 или акт  произвольной формы с содержанием обязательных реквизитов при возврате объекта учета операционной аренды в связи с прекращением (досрочным прекращением) договора аренды (имущественного найм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45" w:name="sub_10291"/>
            <w:r>
              <w:rPr>
                <w:rFonts w:cs="Times New Roman" w:ascii="Times New Roman" w:hAnsi="Times New Roman"/>
                <w:sz w:val="22"/>
                <w:szCs w:val="22"/>
              </w:rPr>
              <w:t>30.1</w:t>
            </w:r>
            <w:bookmarkEnd w:id="45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16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приеме-передаче нефинансовых активов ф. 0510448 или акт  произвольной формы с содержанием обязательных реквизитов при возврате объекта учета операционной аренды в связи с прекращением (досрочным прекращением) договора операционной аренды (имущественного найма) или иной первичный документ, подтверждающий возврат объекта учета аренды (имущественного найм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, бумаж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подписания документа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, 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отражение информации в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ной карточк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ета нефинансовых активов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 и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46" w:name="sub_10292"/>
            <w:r>
              <w:rPr>
                <w:rFonts w:cs="Times New Roman" w:ascii="Times New Roman" w:hAnsi="Times New Roman"/>
                <w:sz w:val="22"/>
                <w:szCs w:val="22"/>
              </w:rPr>
              <w:t>30.2</w:t>
            </w:r>
            <w:bookmarkEnd w:id="46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hyperlink r:id="rId17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приеме-передаче нефинансовых активов ф. 0510448 возврате объекта учета операционной аренды (имущественного найма) в связи с прекращением (досрочным прекращением) договора аренды (имущественного найма) (при условии подписания сформированного электронного документа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ми участниками составления документ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подписывает и утверждает не позднее следующего рабочего дня после получения подписанного акта от передающей в ГИС «ЕЦИС»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передает в уполномоченную организацию не позднее следующего рабочего дня после подписания документа Комиссией по поступлению и выбытию активов субъекта централизованного учета в ГИС «ЕЦИС»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, 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«ЕЦИС»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отражение информации в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ной карточк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ета нефинансовых активов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 и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47" w:name="sub_1030"/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bookmarkEnd w:id="47"/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операционной аренды (имущественного найма), договор безвозмездного пользования, относящийся к операционной аренде, в случае если субъект централизованного учета является арендатором (пользователем имущества), с приложением справки о справедливой рыночной стоимости арендных платежей (в случае заключения договора безвозмездного пользования, относящегося к операционной аренд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, ксерокоп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заключения договора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(уполномоченное лицо) субъекта централизованного учет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формирование регистра учета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ежемесячное начисление амортизации до окончания срока действия договора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равка о справедливой рыночной стоимости арендных платежей к договору безвозмездного пользования, относящегося к операционной аренде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, бумаж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яет уполномоченной организации с договором операционной аренды 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(уполномоченное лицо) субъекта централизованного учет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формирование регистра учета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ежемесячное начисление амортизации до окончания срока действия договора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bookmarkStart w:id="48" w:name="sub_1031"/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bookmarkEnd w:id="48"/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hyperlink r:id="rId17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приеме-передаче нефинансовых активов ф. 0510448 или акт  произвольной формы с содержанием обязательных реквизитов при поступлении нефинансовых активов по договору аренды (имущественного найма), относящихся к операционной аренде или иной первичный документ, подтверждающий поступление нефинансовых активов по договору аренды - в случае если субъект централизованного учета является арендатором (пользователем имуществ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red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49" w:name="sub_10311"/>
            <w:r>
              <w:rPr>
                <w:rFonts w:cs="Times New Roman" w:ascii="Times New Roman" w:hAnsi="Times New Roman"/>
                <w:sz w:val="22"/>
                <w:szCs w:val="22"/>
              </w:rPr>
              <w:t>33.1</w:t>
            </w:r>
            <w:bookmarkEnd w:id="49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17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приеме-передаче нефинансовых активов ф. 0510448 или акт  произвольной формы с содержанием обязательных реквизитов при поступлении нефинансовых активов по договору аренды (имущественного найма), относящихся к операционной аренде или иной первичный документ, подтверждающий поступление нефинансовых активов по договору аренды - в случае если субъект централизованного учета является арендатором (пользователем имуществ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утверждает документ не позднее двух рабочих дней после его поступления от передающей стороны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направляет документ с приложением решения Комиссии по поступлению и выбытию активов о классификации объектов учета аренды и их оценки не позднее следующего рабочего дня после оформления решения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(уполномоченное лицо) субъекта централизованного учет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50" w:name="sub_10312"/>
            <w:r>
              <w:rPr>
                <w:rFonts w:cs="Times New Roman" w:ascii="Times New Roman" w:hAnsi="Times New Roman"/>
                <w:sz w:val="22"/>
                <w:szCs w:val="22"/>
              </w:rPr>
              <w:t>33.2</w:t>
            </w:r>
            <w:bookmarkEnd w:id="50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18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приеме-передаче нефинансовых активов ф. 0510448 при поступлении нефинансовых активов по договору аренды (имущественного найма), относящихся к операционной аренде  - в случае если субъект централизованного учета является арендатором (пользователем имущества) (при условии подписания сформированного электронного документа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ми участниками составления документ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лняет документ, отражает информацию о классификации объектов учета аренды и их оценки, подписывает и утверждает в ГИС «ЕЦИС» не позднее следующего рабочего дня после получения документа от передающей стороны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«ЕЦИС»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51" w:name="sub_1032"/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bookmarkEnd w:id="51"/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ое соглашение о прекращении (досрочном расторжении) договора аренды/договора безвозмездного пользования, относящегося к операционной аренд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52" w:name="sub_10321"/>
            <w:r>
              <w:rPr>
                <w:rFonts w:cs="Times New Roman" w:ascii="Times New Roman" w:hAnsi="Times New Roman"/>
                <w:sz w:val="22"/>
                <w:szCs w:val="22"/>
              </w:rPr>
              <w:t>34.1</w:t>
            </w:r>
            <w:bookmarkEnd w:id="52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ое соглашение о прекращении (досрочном расторжении) договора аренды/договора безвозмездного пользования, относящегося к операционной аренде, заключенного по инициативе арендодателя (балансодержателя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подписания документа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(уполномоченное лицо) субъекта централизованного учет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корректировка принятого бюджетного обязательства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53" w:name="sub_10322"/>
            <w:r>
              <w:rPr>
                <w:rFonts w:cs="Times New Roman" w:ascii="Times New Roman" w:hAnsi="Times New Roman"/>
                <w:sz w:val="22"/>
                <w:szCs w:val="22"/>
              </w:rPr>
              <w:t>34.2</w:t>
            </w:r>
            <w:bookmarkEnd w:id="53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ое соглашение о прекращении (досрочном расторжении) договора аренды/договора безвозмездного пользования, относящегося к операционной аренде, заключенного по инициативе субъекта централизованного учета, являющегося арендатором (пользователем имуществ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подписания документа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(уполномоченное лицо) субъекта централизованного учет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корректировка принятого бюджетного обязательства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54" w:name="sub_1033"/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bookmarkEnd w:id="54"/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18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приеме-передаче нефинансовых активов ф. 0510448 или акт  произвольной формы с содержанием обязательных реквизитов при выбытии нефинансовых активов в связи с прекращением (досрочном расторжении) договора аренды (имущественного найма)/договора безвозмездного пользования, относящихся к операционной аренде или иной первичный документ, подтверждающий выбытие нефинансовых активов, полученных по договору аренд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0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55" w:name="sub_10331"/>
            <w:r>
              <w:rPr>
                <w:rFonts w:cs="Times New Roman" w:ascii="Times New Roman" w:hAnsi="Times New Roman"/>
                <w:sz w:val="22"/>
                <w:szCs w:val="22"/>
              </w:rPr>
              <w:t>35.1</w:t>
            </w:r>
            <w:bookmarkEnd w:id="55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18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приеме-передаче нефинансовых активов ф. 0510448 или акт  произвольной формы с содержанием обязательных реквизитов при выбытии нефинансовых активов в связи с прекращением (досрочном расторжении) договора аренды (имущественного найма)/договора безвозмездного пользования, относящихся к операционной аренде или иной первичный документ, подтверждающий выбытие нефинансовых активов, полученных по договору аренды (по инициативе арендодателя (балансодержателя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ет и направляет в уполномоченную организацию не позднее следующего рабочего дня после получения акта от арендодателя (балансодержателя)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53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56" w:name="sub_10332"/>
            <w:r>
              <w:rPr>
                <w:rFonts w:cs="Times New Roman" w:ascii="Times New Roman" w:hAnsi="Times New Roman"/>
                <w:sz w:val="22"/>
                <w:szCs w:val="22"/>
              </w:rPr>
              <w:t>35.2.</w:t>
            </w:r>
            <w:bookmarkEnd w:id="56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18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приеме-передаче нефинансовых активов ф. 0510448 при выбытии нефинансовых активов в связи с прекращением (досрочном расторжении) договора аренды (имущественного найма)/договора безвозмездного пользования, относящихся к операционной аренде (по инициативе арендодателя (балансодержателя) (при условии подписания сформированного электронного документа 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ми участниками составления документ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ет и направляет в уполномоченную организацию в ГИС «ЕЦИС» не позднее следующего рабочего дня после получения документа в ГИС «ЕЦИС» от арендодателя (балансодержателя)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«ЕЦИС»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57" w:name="sub_10333"/>
            <w:r>
              <w:rPr>
                <w:rFonts w:cs="Times New Roman" w:ascii="Times New Roman" w:hAnsi="Times New Roman"/>
                <w:sz w:val="22"/>
                <w:szCs w:val="22"/>
              </w:rPr>
              <w:t>35.3.</w:t>
            </w:r>
            <w:bookmarkEnd w:id="57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19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приеме-передаче нефинансовых активов ф. 0510448 или акт  произвольной формы с содержанием обязательных реквизитов при выбытии нефинансовых активов в связи с прекращением (досрочном расторжении) договора аренды (имущественного найма)/договора безвозмездного пользования, относящихся к операционной аренде (по инициативе арендатор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подписывает и направляет арендодателю (балансодержателю) не позднее двух рабочих дней после формирования документа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направляет в уполномоченную организацию не позднее следующего рабочего дня после получения документа, утвержденного арендодателем (балансодержателем)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62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58" w:name="sub_10334"/>
            <w:r>
              <w:rPr>
                <w:rFonts w:cs="Times New Roman" w:ascii="Times New Roman" w:hAnsi="Times New Roman"/>
                <w:sz w:val="22"/>
                <w:szCs w:val="22"/>
              </w:rPr>
              <w:t>35.4</w:t>
            </w:r>
            <w:bookmarkEnd w:id="58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19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приеме-передаче нефинансовых активов ф. 0510448 при выбытии нефинансовых активов в связи с прекращением (досрочном расторжении) договора аренды (имущественного найма)/договора безвозмездного пользования, относящихся к операционной аренде (по инициативе арендатора) (при условии подписания сформированного электронного документа 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ми участниками составления документ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утверждает и передает в ГИС «ЕЦИС» арендодателю (балансодержателю) не позднее следующего рабочего дня после формирования документа 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передает в уполномоченную организацию не позднее следующего рабочего дня после получения документа, утвержденного арендодателем (балансодержателем)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«ЕЦИС»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59" w:name="sub_1034"/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bookmarkEnd w:id="59"/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hyperlink r:id="rId19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Оборотная ведомость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 нефинансовым активам ф. 050403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 бумажный, коп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ежеквартально на 1-ое число месяца следующего за отчетным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уполномоченной организации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направления ответственному лицу субъекта централизованного учета по запросу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113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bookmarkStart w:id="60" w:name="sub_10013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.3. Учет материальных запасов</w:t>
            </w:r>
            <w:bookmarkEnd w:id="60"/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61" w:name="sub_1037"/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bookmarkEnd w:id="61"/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ичные документы, подтверждающие исполнение обязательства по расходам, формирующим фактическую стоимость приобретаемых материальных запасов (товарная накладная, акт выполненных работ, УПД и иные документы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2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62" w:name="sub_10371"/>
            <w:r>
              <w:rPr>
                <w:rFonts w:cs="Times New Roman" w:ascii="Times New Roman" w:hAnsi="Times New Roman"/>
                <w:sz w:val="22"/>
                <w:szCs w:val="22"/>
              </w:rPr>
              <w:t>37.1</w:t>
            </w:r>
            <w:bookmarkEnd w:id="62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вичные документы, подтверждающие исполнение обязательства по расходам, формирующим фактическую стоимость приобретаемых материальных запасов (товарная накладная, акт выполненных работ, УПД и иные документы)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, бумаж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со дня поступления первичных документов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ое лицо субъекта централизованного учета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 рабочих дней после получения документа</w:t>
            </w:r>
          </w:p>
        </w:tc>
        <w:tc>
          <w:tcPr>
            <w:tcW w:w="2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принятие к учету обязательств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формирование платежного поручения ф. 0401060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19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8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.2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ые документы, подтверждающие исполнение обязательства по расходам, формирующим фактическую стоимость приобретаемых материальных запасов (товарная накладная, акт выполненных работ, УПД и иные документы) (в случае наличия функциональной возможности выгрузки информации из информационных систем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выгружает из информационных систем в ГИС «ЭЦИС»  не позднее следующего рабочего  дня после подписания документа в информационных системах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ое лицо субъекта централизованного учета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трех рабочих дней после загрузки документа в ГИС «ЕЦИС»</w:t>
            </w:r>
          </w:p>
        </w:tc>
        <w:tc>
          <w:tcPr>
            <w:tcW w:w="2546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ринятие к учету обязательств;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тражение факта хозяйственной жизни в учете;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формирование платежного поручения ф. 0401060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 xml:space="preserve">для отражения в </w:t>
            </w:r>
            <w:hyperlink r:id="rId199">
              <w:r>
                <w:rPr>
                  <w:rStyle w:val="InternetLink"/>
                  <w:sz w:val="22"/>
                  <w:szCs w:val="22"/>
                </w:rPr>
                <w:t>Журналах</w:t>
              </w:r>
            </w:hyperlink>
            <w:r>
              <w:rPr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63" w:name="sub_10374"/>
            <w:r>
              <w:rPr>
                <w:rFonts w:cs="Times New Roman" w:ascii="Times New Roman" w:hAnsi="Times New Roman"/>
                <w:sz w:val="22"/>
                <w:szCs w:val="22"/>
              </w:rPr>
              <w:t>37.</w:t>
            </w:r>
            <w:bookmarkEnd w:id="63"/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вичные документы, подтверждающие исполнение обязательства по расходам по приобретение материальных запасов через подотчетное лицо (отчет о расходах подотчетного лица ф. 0504520)  с приложением подтверждающих документов)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, не позднее дня следующего за днем подписания авансового отчета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, руководитель (уполномоченное лицо) субъекта централизованного учета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ступления документа в ГИС «ЕЦИС»</w:t>
            </w:r>
          </w:p>
        </w:tc>
        <w:tc>
          <w:tcPr>
            <w:tcW w:w="2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принятие к учету обязательств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формирование платежного поручения ф. 0401060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2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3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.4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ые документы, подтверждающие исполнение обязательства при приобретении материальных запасов через подотчетное лицо (отчет о расходах подотчетного лица ф. 0504520) с приложением подтверждающих документов (при условии организационно-технической готовности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формирует средствами ГИС «ЭЦИС» и подписывает электронными подписями в срок, установленный  учетной политикой, на который выданы наличные деньги в подотчет или со дня выхода на работу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лица субъекта централизованного учета,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уполномоченное лицо) субъекта централизованного учета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двух рабочих дней после подписания документа электронными подписями субъектом учета в ГИС «ЕЦИС»</w:t>
            </w:r>
          </w:p>
        </w:tc>
        <w:tc>
          <w:tcPr>
            <w:tcW w:w="2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ринятие к учету обязательств;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тражение в регистре бухгалтерского учета в целях систематизации информации на соответствующих счетах учета капитальных вложений;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формирование платежного поручения  ф. 0401060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ля принятия решения Комиссией по поступлению и выбытию нефинансовых активов;</w:t>
            </w:r>
          </w:p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 xml:space="preserve">2) для отражения в </w:t>
            </w:r>
            <w:hyperlink r:id="rId201">
              <w:r>
                <w:rPr>
                  <w:rStyle w:val="InternetLink"/>
                  <w:sz w:val="22"/>
                  <w:szCs w:val="22"/>
                </w:rPr>
                <w:t>Журналах</w:t>
              </w:r>
            </w:hyperlink>
            <w:r>
              <w:rPr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64" w:name="sub_1038"/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bookmarkEnd w:id="64"/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hyperlink r:id="rId20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емки товаров, работ, услуг ф. 0510448 при наличии количественного или качественного расхождения при приемке материальных запас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не позднее следующего рабочего дня после выявления расхождения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отражение в </w:t>
            </w:r>
            <w:hyperlink r:id="rId20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ниг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</w:t>
            </w:r>
            <w:hyperlink r:id="rId20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арточк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учета материальных ценностей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20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2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вичные документы, подтверждающие поступление материальных запасов по договору дарения, безвозмездного пользования (договор дарения, договор безвозмездного пользования, </w:t>
            </w:r>
            <w:hyperlink r:id="rId20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приеме-передаче объектов нефинансовых активов ф. 0510448, акт приема-передачи,  </w:t>
            </w:r>
            <w:hyperlink r:id="rId20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звещ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805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2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65" w:name="sub_10391"/>
            <w:r>
              <w:rPr>
                <w:rFonts w:cs="Times New Roman" w:ascii="Times New Roman" w:hAnsi="Times New Roman"/>
                <w:sz w:val="22"/>
                <w:szCs w:val="22"/>
              </w:rPr>
              <w:t>39.1</w:t>
            </w:r>
            <w:bookmarkEnd w:id="65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вичные документы, подтверждающие поступление материальных запасов по договору дарения, безвозмездного пользования (договор дарения, договор безвозмездного пользования, </w:t>
            </w:r>
            <w:hyperlink r:id="rId20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приеме-передаче объектов нефинансовых активов ф. 0510448, акт приема-передачи,  </w:t>
            </w:r>
            <w:hyperlink r:id="rId20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звещ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80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, бумаж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ывает и направляет не позднее следующего рабочего дня после получения документов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ое лицо субъекта централизованного учета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46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заполнение </w:t>
            </w:r>
            <w:hyperlink r:id="rId21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звещения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805, полученного от передающей стороны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формирование регистров учета нефинансовых активов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21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 и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66" w:name="sub_10392"/>
            <w:r>
              <w:rPr>
                <w:rFonts w:cs="Times New Roman" w:ascii="Times New Roman" w:hAnsi="Times New Roman"/>
                <w:sz w:val="22"/>
                <w:szCs w:val="22"/>
              </w:rPr>
              <w:t>39.2</w:t>
            </w:r>
            <w:bookmarkEnd w:id="66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вичные документы, подтверждающие поступление материальных запасов по договору дарения, безвозмездного пользования (договор дарения, договор безвозмездного пользования, </w:t>
            </w:r>
            <w:hyperlink r:id="rId21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приеме-передаче объектов нефинансовых активов ф. 0510448,  </w:t>
            </w:r>
            <w:hyperlink r:id="rId21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звещ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80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ывает и направляет в уполномоченную организацию в ГИС «ЕЦИС» не позднее следующего рабочего дня после получения документа от передающей стороны в ГИС «ЕЦИС»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, 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«ЕЦИС»</w:t>
            </w:r>
          </w:p>
        </w:tc>
        <w:tc>
          <w:tcPr>
            <w:tcW w:w="2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, формирование регистров учета нефинансовых активов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21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 и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67" w:name="sub_10401"/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bookmarkEnd w:id="67"/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я комиссии по поступлению и выбытию активов об определении текущей оценочной стоимости, принимаемых запасных частей, полученных в результате демонтажа; об определении справедливой стоимости  оприходования неучтённых материальных запасов, выявленных в результате инвентаризации с приложением документов по инвентаризации материальных запасов; об определении стоимости при поступлении материальных запасов в натуральной форме в результате возмещения ущерба, причинённого виновным лицом, с приложением заявления виновного лица о возмещении ущерба в натуральной форм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, бумаж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одного рабочего дня после подписания документа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поступлению и выбытию активов, ответственное лицо, руководитель (уполномоченное лицо) субъекта централизованного учета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формирование средствами ГИС «ЕЦИС» </w:t>
            </w:r>
            <w:hyperlink r:id="rId21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 о приеме-передаче объектов нефинансовых активов ф. 0510448; </w:t>
            </w:r>
            <w:hyperlink r:id="rId21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Приходного ордер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 приемку материальных ценностей (нефинансовых активов) ф.  0504207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направления в субъект централизованного учета </w:t>
            </w:r>
            <w:hyperlink r:id="rId21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 о приеме-передаче объектов нефинансовых активов ф. 0510448;  </w:t>
            </w:r>
            <w:hyperlink r:id="rId21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Приходного ордер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 приемку материальных ценностей (нефинансовых активов) ф. 0504207 на подписание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71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21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приеме-передаче объектов нефинансовых активов ф. 0510448 при приеме запасных частей, полученных в результате демонтажа; при  оприходования неучтённых материальных запасов, выявленных в результате инвентаризации; при поступлении материальных запасов в натуральной форме в результате возмещения ущерба, причинённого виновным лицо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1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.1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22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приеме-передаче объектов нефинансовых активов ф. 0510448 при приеме запасных частей, полученных в результате демонтажа; при  оприходования неучтённых материальных запасов, выявленных в результате инвентаризации; при поступлении материальных запасов в натуральной форме в результате возмещения ущерба, причинённого виновным лицо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, бумаж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подписания документа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поступлению и выбытию активов, ответственное лицо, руководитель (уполномоченное лицо) субъекта централизованного учета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22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48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.2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22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приеме-передаче объектов нефинансовых активов ф. 0510448 при приеме запасных частей, полученных в результате демонтажа; при  оприходования неучтённых материальных запасов, выявленных в результате инвентаризации; при поступлении материальных запасов в натуральной форме в результате возмещения ущерба, причинённого виновным лицом (при условии подписания сформированного электронного документа </w:t>
            </w:r>
            <w:hyperlink r:id="rId22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ми участниками составления документ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ывает документы, в ГИС «ЕЦИС» электронными подписями и направляет уполномоченной организации средствами ГИС  «ЕЦИС» не позднее следующего рабочего дня после подписания первичных документов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, 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46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22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hyperlink r:id="rId22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Требование-накладная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ф. 0510451 (внутри субъекта централизованного учет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жду структурными подразделениями и (или) ответственными лицами для использования в деятельности субъект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1672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.1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hyperlink r:id="rId22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Требование-накладная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ф. 0510451 (внутри субъекта централизованного учет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жду структурными подразделениями и (или) ответственными лицами для использования в деятельности субъект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, бумаж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подписания документа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ые лица субъекта централизованного учета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22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26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68" w:name="sub_1045"/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bookmarkEnd w:id="68"/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hyperlink r:id="rId22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Требование-накладная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ф. 0510451 (внутри субъекта централизованного учет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жду структурными подразделениями и (или) ответственными лицами для использования в деятельности субъект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при условии подписания сформированного электронного документа </w:t>
            </w:r>
            <w:hyperlink r:id="rId22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ми участниками составления документ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он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ует и подписывает в ГИС «ЕЦИС» не позднее следующего рабочего дня после наступления факта хозяйственной жизни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ые лица субъекта централизованного учета, руководитель (уполномоченное лицо) субъекта централизованного учета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«ЕЦИС»</w:t>
            </w:r>
          </w:p>
        </w:tc>
        <w:tc>
          <w:tcPr>
            <w:tcW w:w="2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) отражение в </w:t>
            </w:r>
            <w:hyperlink r:id="rId23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ниге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(</w:t>
            </w:r>
            <w:hyperlink r:id="rId23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арточке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) учета материальных ценностей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ля отражения в </w:t>
            </w:r>
            <w:hyperlink r:id="rId23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71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69" w:name="sub_1046"/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bookmarkEnd w:id="69"/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hyperlink r:id="rId23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Ведомость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дачи материальных ценностей на нужды учреждения ф. 05042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, бумаж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средствами ГИС «ЕЦИС», подписывает и утверждает не позднее следующего рабочего дня после наступления факта хозяйственной жизни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, руководитель (уполномоченное лицо) субъекта централизованного учета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 рабочих дней после получения документа</w:t>
            </w:r>
          </w:p>
        </w:tc>
        <w:tc>
          <w:tcPr>
            <w:tcW w:w="2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) подписание главным бухгалтером (уполномоченным лицом), ответственным исполнителем уполномоченной организации;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) отражение в </w:t>
            </w:r>
            <w:hyperlink r:id="rId23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ниг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</w:t>
            </w:r>
            <w:hyperlink r:id="rId23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арточк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учета материальных ценностей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23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3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70" w:name="sub_10471"/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bookmarkEnd w:id="70"/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 по переоценке материальных запасов до справедливой стоимости при продаже не в пользу организаций госсектора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Комиссии по поступлению и выбытию активов по переоценке реализуемого имущества с приложением решения (распоряжения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каза) собственни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мущества (уполномоченного органа власти, осуществляющего функции и полномочия учредителя) о продаж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, бумаж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решение комиссии по поступлению и выбытию активов с приложением распорядительного акта субъекта централизованного учета о продаже не позднее следующего рабочего дня после принятия решения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поступлению и выбытию активов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46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отражение в </w:t>
            </w:r>
            <w:hyperlink r:id="rId23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ниг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</w:t>
            </w:r>
            <w:hyperlink r:id="rId23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арточк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учета материальных ценностей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23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71" w:name="sub_1048"/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bookmarkEnd w:id="71"/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купли-продажи материальных запасов (при продаже материальных запасов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, ксерокоп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договор не позднее одного рабочего дня после его заключения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46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в ГИС «ЕЦИС» </w:t>
            </w:r>
            <w:hyperlink r:id="rId24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Накладной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 отпуск материальных ценностей на сторону ф. 0510458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направления на подписание в субъект централизованного учета не позднее следующего рабочего дня после формирования </w:t>
            </w:r>
            <w:hyperlink r:id="rId24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Накладной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 отпуск материальных ценностей на сторону ф. 0510458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24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Наклад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ая на отпуск материальных ценностей на сторону ф. 0510458  при выбытии материальных запасов в результате продажи не в пользу организаций госсектор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подписывает и направляет на подписание принимающей стороне не позднее следующего рабочего дня после формирования документа уполномоченной организацией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направляет в уполномоченную организацию не позднее следующего рабочего дня после получения подписанного документа от принимающей стороны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24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(распоряжение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каз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полномоченного органа/распоряжение главного распорядителя бюджетных средств о безвозмездной передаче материальных запас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получения документа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(уполномоченное лицо) субъекта централизованного учета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</w:t>
            </w:r>
            <w:hyperlink r:id="rId24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Накладной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 отпуск материальных ценностей на сторону ф. 0510458, </w:t>
            </w:r>
            <w:hyperlink r:id="rId24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звещения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805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подписания в субъект централизованного учета не позднее следующего рабочего дня после подписания ответственным лицом уполномоченной организаци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hyperlink r:id="rId24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Накладная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 отпуск материальных ценностей на сторону ф. 0510458 при безвозмездной передаче материальных запасов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4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72" w:name="sub_10511"/>
            <w:r>
              <w:rPr>
                <w:rFonts w:cs="Times New Roman" w:ascii="Times New Roman" w:hAnsi="Times New Roman"/>
                <w:sz w:val="22"/>
                <w:szCs w:val="22"/>
              </w:rPr>
              <w:t>48.1.</w:t>
            </w:r>
            <w:bookmarkEnd w:id="72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24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Накладная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 отпуск материальных ценностей на сторону ф. 0510458 при безвозмездной передаче материальных запасов при межведомственных, межбюджетных и иных расчетах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, бумаж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направляет на подписание принимающей стороне не позднее следующего рабочего дня после получения из уполномоченной организации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направляет в уполномоченную организацию не позднее следующего рабочего дня после получения подписанного документа от принимающей стороны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24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88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73" w:name="sub_10512"/>
            <w:r>
              <w:rPr>
                <w:rFonts w:cs="Times New Roman" w:ascii="Times New Roman" w:hAnsi="Times New Roman"/>
                <w:sz w:val="22"/>
                <w:szCs w:val="22"/>
              </w:rPr>
              <w:t>48.2.</w:t>
            </w:r>
            <w:bookmarkEnd w:id="73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24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Накладная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 отпуск материальных ценностей на сторону ф. 0510458 при безвозмездной передаче материальных запасов при внутриведомственных, межведомственных расчетах  (при условии подписания сформированного электронного документа </w:t>
            </w:r>
            <w:hyperlink r:id="rId25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ми участниками электронного взаимодействия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подписывает и передает принимающей организации не позднее следующего рабочего дня после формирования документа в ГИС «ЕЦИС»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передает в уполномоченную организацию не позднее следующего рабочего дня после подписания документа принимающей стороной в ГИС «ЕЦИС»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«ЕЦИС»</w:t>
            </w:r>
          </w:p>
        </w:tc>
        <w:tc>
          <w:tcPr>
            <w:tcW w:w="2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25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25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звещ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805 при безвозмездной передаче материальных запасов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6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74" w:name="sub_10521"/>
            <w:r>
              <w:rPr>
                <w:rFonts w:cs="Times New Roman" w:ascii="Times New Roman" w:hAnsi="Times New Roman"/>
                <w:sz w:val="22"/>
                <w:szCs w:val="22"/>
              </w:rPr>
              <w:t>49.1.</w:t>
            </w:r>
            <w:bookmarkEnd w:id="74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25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звещ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805 при безвозмездной передаче материальных запасов при межведомственных, межбюджетных и иных расчетах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, бумаж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направляет на подписание принимающей стороне не позднее следующего рабочего дня после получения из уполномоченной организации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направляет в уполномоченную организацию не позднее следующего рабочего дня после получения подписанного документа от принимающей стороны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25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75" w:name="sub_10522"/>
            <w:r>
              <w:rPr>
                <w:rFonts w:cs="Times New Roman" w:ascii="Times New Roman" w:hAnsi="Times New Roman"/>
                <w:sz w:val="22"/>
                <w:szCs w:val="22"/>
              </w:rPr>
              <w:t>49.2.</w:t>
            </w:r>
            <w:bookmarkEnd w:id="75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25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звещ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805 при безвозмездной передаче материальных запасов (при условии подписания сформированного электронного документа </w:t>
            </w:r>
            <w:hyperlink r:id="rId25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ми участниками электронного взаимодействия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утверждает не позднее следующего рабочего дня после формирования </w:t>
            </w:r>
            <w:hyperlink r:id="rId25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звещения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805 уполномоченной организацией в ГИС «ЕЦИС» и передает на подписание принимающей стороне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передает в уполномоченную организацию не позднее следующего рабочего дня после подписания документа принимающей стороной в ГИС «ЕЦИС»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«ЕЦИС»</w:t>
            </w:r>
          </w:p>
        </w:tc>
        <w:tc>
          <w:tcPr>
            <w:tcW w:w="2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25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93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76" w:name="sub_1053"/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bookmarkEnd w:id="76"/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Комиссии по поступлению и выбытию активов при списании материальных запасов: - вследствие недостачи, хищения, порчи, потерь в результате стихийных бедствий с приложением документов по инвентаризации (</w:t>
            </w:r>
            <w:hyperlink r:id="rId25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 результатам инвентаризации, </w:t>
            </w:r>
            <w:hyperlink r:id="rId26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изационная опись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сличительная ведомость) по объектам нефинансовых активов, </w:t>
            </w:r>
            <w:hyperlink r:id="rId26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Ведомость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хождений по результатам инвентаризации и иные документы); - ремонта; - проведения мероприятий; - расходования ГС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ектронный образ (скан-копия), бумажный 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документы не позднее следующего рабочего дня после их получения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в ГИС «ЕЦИС» </w:t>
            </w:r>
            <w:hyperlink r:id="rId26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списании материальных запасов ф. 0510460  в случае отсутствия технической возможности у субъекта централизованного учета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подписания  субъектом централизованного учета не позднее следующего рабочего дня после формирования в ГИС «ЕЦИС» </w:t>
            </w:r>
            <w:hyperlink r:id="rId26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списании материальных запасов ф. 051046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77" w:name="sub_1054"/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bookmarkEnd w:id="77"/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26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списании материальных запасов ф. 0510460 при выбытии материальных запасов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6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78" w:name="sub_10541"/>
            <w:r>
              <w:rPr>
                <w:rFonts w:cs="Times New Roman" w:ascii="Times New Roman" w:hAnsi="Times New Roman"/>
                <w:sz w:val="22"/>
                <w:szCs w:val="22"/>
              </w:rPr>
              <w:t>51.1</w:t>
            </w:r>
            <w:bookmarkEnd w:id="78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hyperlink r:id="rId26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списании материальных запасов ф. 0510460 при выбытии материальных запасов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заполняет и подписывает не позднее следующего рабочего дня после формирования уполномоченной организацией документа на основании решения Комиссии по поступлению и выбытию активов в ГИС «ЕЦИС»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направляет в уполномоченную организацию не позднее одного рабочего дня после подписания документа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26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7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79" w:name="sub_10542"/>
            <w:r>
              <w:rPr>
                <w:rFonts w:cs="Times New Roman" w:ascii="Times New Roman" w:hAnsi="Times New Roman"/>
                <w:sz w:val="22"/>
                <w:szCs w:val="22"/>
              </w:rPr>
              <w:t>51.2</w:t>
            </w:r>
            <w:bookmarkEnd w:id="79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26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списании материальных запасов ф. 0510460 при выбытии материальных запасов (при условии подписания сформированного электронного документа </w:t>
            </w:r>
            <w:hyperlink r:id="rId26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ми участниками составления документ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и подписывает в ГИС «ЕЦИС» не позднее следующего рабочего дня после вынесения решения Комиссией по поступлению и выбытию о списании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«ЕЦИС»</w:t>
            </w:r>
          </w:p>
        </w:tc>
        <w:tc>
          <w:tcPr>
            <w:tcW w:w="2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26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об оценке стоимости имущества, отчуждаемого не в пользу организаций бюджетной сферы ф. 0510442 при определении справедливой стоимости материальных запасов: - при отчуждении </w:t>
            </w:r>
            <w:r>
              <w:rPr>
                <w:rStyle w:val="S10"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в пользу организаций бюджетной сферы; - полученных в результате демонтажа, ремонта; - принимаемых к учету по результатам инвентаризации; - поступивших в натуральной форме при возмещении ущерба, причиненного виновным лицо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.1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об оценке стоимости имущества, отчуждаемого не в пользу организаций бюджетной сферы ф. 0510442 при определении справедливой стоимости материальных запасов: - при отчуждении </w:t>
            </w:r>
            <w:r>
              <w:rPr>
                <w:rStyle w:val="S10"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в пользу организаций бюджетной сферы; - полученных в результате демонтажа, ремонта; - принимаемых к учету по результатам инвентаризации; - поступивших в натуральной форме при возмещении ущерба, причиненного виновным лицо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заполняет и подписывает не позднее следующего рабочего дня после принятия соответствующего решения; 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направляет в уполномоченную организацию не позднее одного рабочего дня после подписания документа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27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.2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2"/>
                <w:szCs w:val="22"/>
              </w:rPr>
              <w:t xml:space="preserve">Решение об оценке стоимости имущества, отчуждаемого не в пользу организаций бюджетной сферы ф. 0510442 при определении справедливой стоимости материальных запасов: - при отчуждении </w:t>
            </w:r>
            <w:r>
              <w:rPr>
                <w:rStyle w:val="S10"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в пользу организаций бюджетной сферы; - полученных в результате демонтажа, ремонта; - принимаемых к учету по результатам инвентаризации; - поступивших в натуральной форме при возмещении ущерба, причиненного виновным лицо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при условии подписания сформированного электронного документа </w:t>
            </w:r>
            <w:hyperlink r:id="rId27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ми участниками составления документ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ует и подписывает в ГИС «ЕЦИС» не позднее следующего рабочего дня после принятия соответствующего решения 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«ЕЦИС»</w:t>
            </w:r>
          </w:p>
        </w:tc>
        <w:tc>
          <w:tcPr>
            <w:tcW w:w="2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27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27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 xml:space="preserve">Карточка 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учета имущества в личном пользовании ф. 050909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2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80" w:name="sub_10551"/>
            <w:r>
              <w:rPr>
                <w:rFonts w:cs="Times New Roman" w:ascii="Times New Roman" w:hAnsi="Times New Roman"/>
                <w:sz w:val="22"/>
                <w:szCs w:val="22"/>
              </w:rPr>
              <w:t>53.1</w:t>
            </w:r>
            <w:bookmarkEnd w:id="80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27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 xml:space="preserve">Карточка 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учета имущества в личном пользовании ф. 050909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подписания документа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цо, получившее имущество в пользование и лицо, принимающее сданное имущество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следующего рабочего дня после получения документа</w:t>
            </w:r>
          </w:p>
        </w:tc>
        <w:tc>
          <w:tcPr>
            <w:tcW w:w="2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81" w:name="sub_10552"/>
            <w:r>
              <w:rPr>
                <w:rFonts w:cs="Times New Roman" w:ascii="Times New Roman" w:hAnsi="Times New Roman"/>
                <w:sz w:val="22"/>
                <w:szCs w:val="22"/>
              </w:rPr>
              <w:t>53.2</w:t>
            </w:r>
            <w:bookmarkEnd w:id="81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27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 xml:space="preserve">Карточка 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та имущества в личном пользовании ф. 0509097 (при условии подписания сформированного электронного документа </w:t>
            </w:r>
            <w:hyperlink r:id="rId27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ми участниками составления документ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и подписывает в ГИС «ЕЦИС» не позднее одного рабочего дня после принятия решения о выдаче имущества в пользование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цо, получившее имущество в пользование и лицо, принимающее сданное имущество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«ЕЦИС»</w:t>
            </w:r>
          </w:p>
        </w:tc>
        <w:tc>
          <w:tcPr>
            <w:tcW w:w="2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6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утевой лис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маж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)направляет не позднее 5 числа месяца, следующего за отчетным;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) подписывает Акт о списании материальных запасов ф. 0510460 в течение одного рабочего дня после его получения;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не позднее одного рабочего дня после  подписания направляет уполномоченной организации для отражения в учете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е позднее двух рабочих дней после документа на получение ГСМ </w:t>
            </w:r>
          </w:p>
        </w:tc>
        <w:tc>
          <w:tcPr>
            <w:tcW w:w="2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) формирование средствами ГИС «ЕЦИС» </w:t>
            </w:r>
            <w:hyperlink r:id="rId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Акта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 списании материальных запасов ф. 0510460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) отражение факта хозяйственной жизни в учете</w:t>
            </w:r>
            <w:r>
              <w:rPr>
                <w:color w:val="00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ля подписания в субъект централизованного учета не позднее следующего рабочего дня после формирования </w:t>
            </w:r>
            <w:hyperlink r:id="rId27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Акта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 списании материальных запасов ф. 051046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09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pacing w:val="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 xml:space="preserve">Меню-требовани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ф.  050420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маж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ормирует и подписывает не позднее следующего рабочего дня после наступления факта хозяйственной жизни; предоставляет уполномоченной организации 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е позднее двух рабочих дней после документа </w:t>
            </w:r>
          </w:p>
        </w:tc>
        <w:tc>
          <w:tcPr>
            <w:tcW w:w="2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ля отражения в </w:t>
            </w:r>
            <w:hyperlink r:id="rId27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19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28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Оборотная ведомость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 нефинансовым активам ф. 050403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ежеквартально на 1-ое число месяца следующего за отчетным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уполномоченной организации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направления ответственному лицу субъекта централизованного учета по запросу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113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bookmarkStart w:id="82" w:name="sub_10200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. Учет кассовых операций</w:t>
            </w:r>
            <w:bookmarkEnd w:id="82"/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90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28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Приходный кассовый ордер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фондовый) (ОКУД 0310001) с приложением скан-копий оправдательных документо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.1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ходный кассовый ордер (фондовый) (ОКУД 0310001) при поступлении денежных документо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он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) формирует, подписывает электронными подписями средствами ГИС «ЕЦИС» из документов-оснований поступления денежных документов (товарная накладная и иные документы поставщика) и направляет в субъект централизованного учета в день формирования документа;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2) подписание субъектом централизованного учета электронными подписями не позднее дня поступления денежных документов и направление средствами ГИС «ЕЦИС» в уполномоченную организацию не позднее дня подписания документа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лавный бухгалтер (уполномоченное лицо) уполномоченной организации; уполномоченное на ведение кассовых операций лицо субъекта централизованного учета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дномоментно после подписания документа уполномоченным лицом субъекта централизованного учета в ГИС «ЕЦИС»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отражение в Карточке учета средств и расчетов (ОКУД 0504051)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) для отражения в Журнале регистрации приходных и расходных кассовых ордеров (ОКУД 0504093);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2) для отражения в Журналах операций ф. 0504071, установленных правилами организации и ведения бухгалтерского учета;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для отражения субъектом централизованного учета в Кассовой книге (ОКУД 0504514)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.2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ходный кассовый ордер (фондовый) (ОКУД 0310001), при поступлении денежных документов через подотчетное лицо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он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) формирует средствами ГИС «ЕЦИС» на основании Отчета о расходах подотчетного лица (ф. 0504520), подписывает электронными подписями и направляет в субъект централизованного учета в день формирования Приходного кассового ордера (фондовый) (ОКУД 0310001);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2) подписание электронными подписями средствами ГИС «ЕЦИС» субъектом централизованного учета в день поступления денежных документов и направление в уполномоченную организацию не позднее дня подписания документа в ГИС «ЕЦИС»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лавный бухгалтер (уполномоченное лицо) уполномоченной организации, уполномоченное на ведение кассовых операций лицо субъекта централизованного учета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дномоментно после подписания документа уполномоченным лицом субъекта централизованного учета в ГИС «ЕЦИС»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отражение в Карточке учета средств и расчетов (ОКУД 0504051)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) для отражения в Журнале регистрации приходных и расходных кассовых ордеров (ОКУД 0504093);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2) для отражения в Журналах операций ф. 0504071, установленных правилами организации и ведения бухгалтерского учета;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для отражения субъектом централизованного учета в Кассовой книге (ОКУД 0504514)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.3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ходный кассовый ордер (фондовый) (ОКУД 0310001) при поступлении денежных документов, выявленных в результате инвентаризации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он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) формирует средствами ГИС «ЕЦИС» на основании Акта о результатах инвентаризации (ф. 0510463), подписание главным бухгалтером (уполномоченным лицом) уполномоченной организации и направляет в субъект централизованного учета в день формирования Приходного кассового ордера (фондовый) (ОКУД 0310001);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2) подписание средствами ГИС «ЕЦИС» субъектом централизованного учета в день получения Приходного кассового ордера (фондовый) (ОКУД 0310001) и направление в уполномоченную организацию не позднее дня подписания документа в ГИС «ЕЦИС»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лавный бухгалтер (уполномоченное лицо) уполномоченной организации, уполномоченное на ведение кассовых операций лицо субъекта централизованного учета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дномоментно после подписания документа уполномоченным лицом субъекта централизованного учета в ГИС «ЕЦИС»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отражение в Карточке учета средств и расчетов (ОКУД 0504051)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) для отражения в Журнале регистрации приходных и расходных кассовых ордеров (ОКУД 0504093);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2) для отражения в Журналах операций ф. 0504071, установленных правилами организации и ведения бухгалтерского учета;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для отражения субъектом централизованного учета в Кассовой книге (ОКУД 0504514)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.4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ходный кассовый ордер (фондовый) (ОКУД 0310001) при безвозмездном поступлении денежных документо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он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) формирует средствами ГИС «ЕЦИС» на основании Акта о приеме-передаче объектов нефинансовых активов ф. 0510448, иных передаточных документов, подписывает электронными подписями и направляет средствами ГИС «ЕЦИС» в субъект централизованного учета в день формирования Приходного кассового ордера (фондовый) (ОКУД 0310001);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2) подписание средствами ГИС «ЕЦИС» субъектом централизованного учета в день поступления денежных документов и направление в уполномоченную организацию не позднее дня подписания документа в ГИС «ЕЦИС»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лавный бухгалтер (уполномоченное лицо) уполномоченной организации, уполномоченное на ведение кассовых операций лицо субъекта централизованного учета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дномоментно после подписания документа уполномоченным лицом субъекта централизованного учета в ГИС «ЕЦИС»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отражение в Карточке учета средств и расчетов (ОКУД 0504051)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) для отражения в Журнале регистрации приходных и расходных кассовых ордеров (ОКУД 0504093);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2) для отражения в Журналах операций ф. 0504071, установленных правилами организации и ведения бухгалтерского учета;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для отражения субъектом централизованного учета в Кассовой книге (ОКУД 0504514)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28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Расходный кассовый ордер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фондовый) (ОКУД 0310002) при выдаче денежных документов из кассы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83" w:name="sub_10591"/>
            <w:r>
              <w:rPr>
                <w:rFonts w:cs="Times New Roman" w:ascii="Times New Roman" w:hAnsi="Times New Roman"/>
                <w:sz w:val="22"/>
                <w:szCs w:val="22"/>
              </w:rPr>
              <w:t>58.1</w:t>
            </w:r>
            <w:bookmarkEnd w:id="83"/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28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Расходный кассовый ордер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(фондовый) (ОКУД 0310002) при выдаче денежных документов из кассы (на основании заявления на получение (выдачу) денежных документов) (при условии подписания сформированного электронного документа </w:t>
            </w:r>
            <w:hyperlink r:id="rId28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всеми участниками составления документа)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полномоченная организац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электронный 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) формирует средствами ГИС «ЕЦИС» на основании заявления на получение (выдачу) денежных документов в день получения заявления;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) подписывает электронной подписью и направляет на подписание средствами ГИС «ЕЦИС» в субъект централизованного учета в день формирования Расходного кассового ордера (фондовый) (ОКУД 0310002);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3) подписание должностными лицами субъекта централизованного учета электронными подписями средствами ГИС «ЕЦИС» в день выдачи денежных документов;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направление субъектом централизованного учета в уполномоченную организацию не позднее дня подписания документа в ГИС «ЕЦИС»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5) формирование субъектом централизованного учета </w:t>
            </w:r>
            <w:hyperlink r:id="rId28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ассовой книги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(ОКУД 0504514), Журнала регистрации приходных и расходных кассовых ордеров после отражения факта хозяйственной жизни уполномоченной организацией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лавный бухгалтер (уполномоченное лицо) уполномоченной организации, ответственное лицо субъекта централизованного учета, руководитель (уполномоченное лицо) субъекта централизованного учета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дномоментно после подписания документа уполномоченным лицом субъекта централизованного учета в ГИС «ЕЦИС»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) отражение в </w:t>
            </w:r>
            <w:hyperlink r:id="rId28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арточке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учета средств и расчетов (ОКУД 0504051)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) для отражения в Журнале регистрации приходных и расходных кассовых ордеров (ОКУД 0504093);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2) для отражения в Журналах операций ф. 0504071, установленных правилами организации и ведения бухгалтерского учета;</w:t>
            </w:r>
          </w:p>
          <w:p>
            <w:pPr>
              <w:pStyle w:val="Style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для отражения субъектом централизованного учета в Кассовой книге (ОКУД 0504514)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38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.2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28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Расходный кассовый ордер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(фондовый) (ОКУД 0310002) при выбытии денежных документов из кассы по причине уничтожения, порчи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полномоченная организац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он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) формирует средствами ГИС «ЕЦИС» на основании </w:t>
            </w:r>
            <w:hyperlink r:id="rId28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а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 результатах инвентаризации (ОКУД 0504835) и приказа (распоряжения) субъекта централизованного учета в день утверждения Акта о результатах инвентаризаций ОКУД 0504835)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) подписывает электронной подписью и направляет на подписание средствами ГИС «ЕЦИС» в субъект централизованного учета в день формирования Расходного кассового ордера (фондовый) (ОКУД 0310002);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3) подписание должностными лицами субъекта централизованного учета электронными подписями средствами ГИС «ЕЦИС» в день выдачи денежных документов;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направление субъектом централизованного учета в уполномоченную организацию не позднее дня подписания документа в ГИС «ЕЦИС»;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5) формирование субъектом централизованного учета </w:t>
            </w:r>
            <w:hyperlink r:id="rId28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ассовой книги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(ОКУД 0504514), Журнала регистрации приходных и расходных кассовых ордеров после отражения факта хозяйственной жизни уполномоченной организацией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лавный бухгалтер (уполномоченное лицо) уполномоченной организации, ответственное лицо субъекта централизованного учета, руководитель (уполномоченное лицо) субъекта централизованного учета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дномоментно после подписания документа уполномоченным лицом субъекта централизованного учета в ГИС «ЕЦИС»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) отражение в </w:t>
            </w:r>
            <w:hyperlink r:id="rId29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арточке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учета средств и расчетов (ОКУД 0504051)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) для отражения в Журнале регистрации приходных и расходных кассовых ордеров (ОКУД 0504093);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2) для отражения в Журналах операций ф. 0504071, установленных правилами организации и ведения бухгалтерского учета;</w:t>
            </w:r>
          </w:p>
          <w:p>
            <w:pPr>
              <w:pStyle w:val="Style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для отражения субъектом централизованного учета в Кассовой книге (ОКУД 0504514)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hyperlink r:id="rId29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Приходный кассовый ордер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(денежный) (ОКУД 0310001) при поступлении денежных средств в кассу учреждения со счета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бъект централизованного учета, 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онный, бумаж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) формирование средствами ГИС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ЕЦИС»;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) подписание субъектом централизованного учета и уполномоченной организацией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) формирование </w:t>
            </w:r>
            <w:hyperlink r:id="rId29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ассовой книги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Журнала регистрации приходных и расходных кассовых ордеров 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лавный бухгалтер (уполномоченное лицо) уполномоченной организации, ответственное лицо субъекта централизованного учета, уполномоченное на ведение кассовых операций лицо субъекта централизованного учета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день получения документа 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) отражение в </w:t>
            </w:r>
            <w:hyperlink r:id="rId29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арточке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учета средств и расчетов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ля отражения в </w:t>
            </w:r>
            <w:hyperlink r:id="rId29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пераций ф. 050407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948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29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Приходный кассовый ордер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денежный) (ОКУД 0310001) при поступлении денежных средств в кассу учреждения от физических  лиц с приложением скан-копий оправдательных документо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бъект централизованного учета, 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 бумаж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формирование средствами ГИС «ЕЦИС» на основании документов 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чет о расходах подотчетного лица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вичные документы по начислению доходов и иные документы);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) подписание субъектом централизованного учета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направление в уполномоченную организацию не позднее дня подписания документа в ГИС «ЕЦИС»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) формирован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бъектом централизованного уче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hyperlink r:id="rId29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ассовой книг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Журнала регистрации приходных и расходных кассовых ордеров 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лавный бухгалтер (уполномоченное лицо) уполномоченной организации, ответственное лицо субъекта централизованного учета, уполномоченное на ведение кассовых операций лицо субъекта централизованного учета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ень получения электронного документа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отражение в </w:t>
            </w:r>
            <w:hyperlink r:id="rId29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арточк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ета средств и расчетов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1) для отражения в Журналах операций ф. 0504071, установленных правилами организации и ведения бухгалтерского учет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) для отражения субъектом централизованного учета в Кассовой книге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урнал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гистрации приходных и расходных кассовых ордеров</w:t>
            </w:r>
          </w:p>
          <w:p>
            <w:pPr>
              <w:pStyle w:val="Style2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29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Расходный кассовый ордер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(денежный) (ОКУД 0310002) на выдачу денежных средств из кассы учреждения с приложением скан-копий оправдательных документо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red"/>
              </w:rPr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red"/>
              </w:rPr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red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red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red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84" w:name="sub_10641"/>
            <w:r>
              <w:rPr>
                <w:rFonts w:cs="Times New Roman" w:ascii="Times New Roman" w:hAnsi="Times New Roman"/>
                <w:sz w:val="22"/>
                <w:szCs w:val="22"/>
              </w:rPr>
              <w:t>61.1</w:t>
            </w:r>
            <w:bookmarkEnd w:id="84"/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29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Расходный кассовый ордер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(денежный) (ОКУД 0310002) на выдачу денежных средств из кассы учреждения с приложением скан-копий оправдательных документов (при условии подписания сформированного электронного документа </w:t>
            </w:r>
            <w:hyperlink r:id="rId3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всеми участниками составления документа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бъект централизованного учета, 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 бумаж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) формирование  в ГИС «ЕЦИС»;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) подписание субъектом централизованного учета; 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) направление в уполномоченную организацию не позднее дня подписания документа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) формирование субъектом централизованного уче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hyperlink r:id="rId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ассовой книг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, Журнала регистрации приходных и расходных кассовых ордеров после отражения факта хозяйственной жизни уполномоченной организацией</w:t>
            </w:r>
          </w:p>
          <w:p>
            <w:pPr>
              <w:pStyle w:val="Style2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ководитель (уполномоченное лицо) субъекта централизованного учета, уполномоченное лицо субъекта централизованного учета, главный бухгалтер (уполномоченное лицо) уполномоченной организации</w:t>
            </w:r>
          </w:p>
          <w:p>
            <w:pPr>
              <w:pStyle w:val="Style2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день получения документа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34" w:hanging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отражение в </w:t>
            </w:r>
            <w:hyperlink r:id="rId30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арточк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ета средств и расчетов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) для отражения в Журнале регистрации приходных и расходных кассовых ордеров; </w:t>
            </w:r>
          </w:p>
          <w:p>
            <w:pPr>
              <w:pStyle w:val="Normal"/>
              <w:ind w:firstLine="37"/>
              <w:rPr/>
            </w:pPr>
            <w:r>
              <w:rPr>
                <w:color w:val="000000"/>
                <w:sz w:val="22"/>
                <w:szCs w:val="22"/>
              </w:rPr>
              <w:t>2) для отражения в Журналах операций ф. 0504071, установленных правилами организации и ведения бухгалтерского учета;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для отражения субъектом централизованного учета в Кассовой книге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30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Расходный кассовый ордер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денежный) (ОКУД 0310002) при выдаче из кассы для зачисления на лицевой счет с приложением скан-копий оправдательных документов (объявления на взнос наличными (ОКУД 0402001) с отметкой банка, чека банкомата с расшифровкой сумм наличных денежных средств, внесенных через банкомат  или пункт выдачи наличных денежных средств на банковскую карту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бъект централизованного учета, 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 бумаж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) формирование  в ГИС «ЕЦИС»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) подписание субъектом централизованного учета; 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) направление в уполномоченную организацию не позднее дня подписания документа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) формирование субъектом централизованного уче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hyperlink r:id="rId30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ассовой книг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, Журнала регистрации приходных и расходных кассовых ордеров после отражения факта хозяйственной жизни уполномоченной организацией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ководитель (уполномоченное лицо) субъекта централизованного учета, уполномоченное лицо субъекта централизованного учета, главный бухгалтер (уполномоченное лицо) уполномоченной организации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день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34" w:hanging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ind w:left="34" w:hanging="3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отражение в </w:t>
            </w:r>
            <w:hyperlink r:id="rId30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арточк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ета средств и расчетов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) для отражения в Журнале регистрации приходных и расходных кассовых ордеров; </w:t>
            </w:r>
          </w:p>
          <w:p>
            <w:pPr>
              <w:pStyle w:val="Normal"/>
              <w:ind w:firstLine="37"/>
              <w:rPr/>
            </w:pPr>
            <w:r>
              <w:rPr>
                <w:color w:val="000000"/>
                <w:sz w:val="22"/>
                <w:szCs w:val="22"/>
              </w:rPr>
              <w:t>2) для отражения в Журналах операций ф. 0504071, установленных правилами организации и ведения бухгалтерского учета;</w:t>
            </w:r>
          </w:p>
          <w:p>
            <w:pPr>
              <w:pStyle w:val="Normal"/>
              <w:ind w:firstLine="37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для отражения субъектом централизованного учета в Кассовой книге</w:t>
            </w:r>
            <w:r>
              <w:rPr>
                <w:color w:val="00B050"/>
                <w:sz w:val="22"/>
                <w:szCs w:val="22"/>
              </w:rPr>
              <w:t xml:space="preserve">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30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Объяв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 взнос наличными (ОКУД 0402001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формирует в момент принятия решения о внесении наличных денег одновременно с формированием </w:t>
            </w:r>
            <w:hyperlink r:id="rId30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Расходного кассового ордер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а  (ОКУД 0310002)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направляет электронный образ (скан-копию) документа в уполномоченную организацию в день внесения через пункт приема неиспользованных сумм с отметкой банк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ое для внесения наличных денежных средств на лицевой счет лицо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следующего рабочего дня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формирование </w:t>
            </w:r>
            <w:hyperlink r:id="rId30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Расходного кассового ордер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  (ОКУД 0310002),   </w:t>
            </w:r>
            <w:hyperlink r:id="rId30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ассовой книг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ОКУД 0504514), Журнала регистрации приходных и расходных кассовых ордеров  после отражения факта хозяйственной жизни субъектом централизованного учета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для отражения в </w:t>
            </w:r>
            <w:hyperlink r:id="rId31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 уполномоченной организацией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7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 банкомата с расшифровкой сумм наличных денежных средств, внесенных через банкомат или пункт выдачи наличных денежных средств на банковскую карту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в уполномоченную организацию в день внесения наличных денежных средств через банкомат или пункт  выдачи наличных денежных средств на банковскую карту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ень представления документа субъектом централизованного уче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</w:t>
            </w:r>
            <w:hyperlink r:id="rId31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Расшифровк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умм неиспользованных (внесенных через банкомат или пункт выдачи) наличных денежных средств (ОКУД 0531251) по согласованию с учреждением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позднее рабочего дня, следующего за днем предоставления кредитной организацией информации об операциях, совершаемых по счету </w:t>
            </w:r>
            <w:hyperlink r:id="rId31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N 40116</w:t>
              </w:r>
            </w:hyperlink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31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Расшифровк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умм неиспользованных (внесенных через банкомат или пункт выдачи) наличных денежных средств (ОКУД 0531251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, по согласованию 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ind w:left="42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ует в ГИС «СУФД» 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/уполномоченное лицо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ень направления чека банкома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ражение факта хозяйственной жизни в учете на основании </w:t>
            </w:r>
            <w:hyperlink r:id="rId31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Выписк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з лицевого счета получателя бюджетных средств (ОКУД 0531759)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направления </w:t>
            </w:r>
            <w:hyperlink r:id="rId31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Расшифровк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умм неиспользованных (внесенных через банкомат или пункт выдачи) наличных денежных средств (ОКУД 0531251) в орган Федерального казначейства в день внесения денежных средств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31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ассовая книг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ОКУД 0504514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42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85" w:name="sub_10701"/>
            <w:r>
              <w:rPr>
                <w:rFonts w:cs="Times New Roman" w:ascii="Times New Roman" w:hAnsi="Times New Roman"/>
                <w:sz w:val="22"/>
                <w:szCs w:val="22"/>
              </w:rPr>
              <w:t>66.1</w:t>
            </w:r>
            <w:bookmarkEnd w:id="85"/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31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ассовая книг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ОКУД 0504514) (в случае формирования первичных кассовых документов в электронном виде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формирование средствами ГИС «ЕЦИС» ежедневно при формировании кассовых документов в электронном виде и подписание ответственным лицом  субъекта централизованного учета (уполномоченным лицом) в ГИС «ЕЦИС»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подписание листов </w:t>
            </w:r>
            <w:hyperlink r:id="rId31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ассовой книг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ОКУД 0504514) ответственным лицом субъекта централизованного учета в ГИС «ЕЦИС» в день формирования Кассовой книги (ОКУД 0504514)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) не позднее 1 (одного) рабочего дня месяца следующего за отчетным подписание в ГИС «ЕЦИС» титульного листа </w:t>
            </w:r>
            <w:hyperlink r:id="rId31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ассовой книг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ОКУД 0504514) ответственным лицом субъекта централизованного учета и направление на подписание руководителю субъекта централизованного учета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, руководитель (уполномоченное лицо)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32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ассовая книг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ОКУД 0504514)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рганизации архивного хранения в ГИС "ЕЦИС"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32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86" w:name="sub_10702"/>
            <w:r>
              <w:rPr>
                <w:rFonts w:cs="Times New Roman" w:ascii="Times New Roman" w:hAnsi="Times New Roman"/>
                <w:sz w:val="22"/>
                <w:szCs w:val="22"/>
              </w:rPr>
              <w:t>66.2</w:t>
            </w:r>
            <w:bookmarkEnd w:id="86"/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32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ассовая книг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ОКУД 0504514) (в случае формирования первичных кассовых документов в бумажном виде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маж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формирование средствами ГИС «ЕЦИС» ежедневно  при формировании кассовых документов  ответственным специалистом субъекта централизованного учета (уполномоченным лицом); 2) подписание субъектом централизованного учета в день получения документа (на бумажном носителе)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) не позднее 2 (двух) рабочих дней месяца следующего за отчетным подписание титульного листа </w:t>
            </w:r>
            <w:hyperlink r:id="rId32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ассовой книг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ОКУД 0504514) на бумажном носителе ответственным специалистом субъекта централизованного учета (уполномоченным лицом) и направление на подписание руководителю субъекта централизованного учета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, руководитель (уполномоченное лицо)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32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ассовая книг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ОКУД 0504514)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рганизации архивного хранения субъектом централизованного учета в бумажном виде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урнал регистрации приходных и расходных кассовых ордеро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средствами ГИС «ЕЦИС» ежедневно при формировании кассовых документов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урнал регистрации приходных и расходных кассовых ордеров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внутреннего пользования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113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bookmarkStart w:id="87" w:name="sub_10300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. Учет расчетов с подотчетными лицами</w:t>
            </w:r>
            <w:bookmarkEnd w:id="87"/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дительный документ (приказ, распоряжение и т.п.) о направлении сотрудника (работника) в командировку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, бумаж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в ГИС «ЕЦИС» или на бумажном носителе не позднее следующего рабочего дня после подписания приказа (распоряжения и т.п.)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внутреннего пользования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 командировании на территории Российской Федерации (при условии подписания сформированного электронного документа электронными подписями всеми участниками составления документа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формирует средствами   ГИС «ЕЦИС» в день принятия решения о командировании сотрудника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е лица субъекта централизованного учета,</w:t>
            </w:r>
          </w:p>
          <w:p>
            <w:pPr>
              <w:pStyle w:val="ConsPlus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 субъекта централизованного учета,</w:t>
            </w:r>
          </w:p>
          <w:p>
            <w:pPr>
              <w:pStyle w:val="ConsPlus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ое лицо уполномоченной организации</w:t>
            </w:r>
          </w:p>
          <w:p>
            <w:pPr>
              <w:pStyle w:val="ConsPlusNormal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двух рабочих дней после подписания документа электронными подписями всеми участниками составления документа  в ГИС «ЕЦИС»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роверка отсутствия задолженности по ранее выданным подотчетным суммам;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тражение в учете факта хозяйственной жизни;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формирование платежного поручения  ф. 0401060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</w:t>
            </w:r>
            <w:hyperlink r:id="rId324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Журнала</w:t>
              </w:r>
            </w:hyperlink>
            <w:r>
              <w:rPr>
                <w:sz w:val="22"/>
                <w:szCs w:val="22"/>
              </w:rPr>
              <w:t xml:space="preserve"> операций ф. 050407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решения о командировании на территории Российской Федерации (при условии подписания сформированного электронного документа электронными подписями всеми участниками составления документа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формирует средствами в ГИС «ЕЦИС»  не позднее одного дня после принятия решения об изменении условий командирования сотрудника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е лица субъекта централизованного учета,</w:t>
            </w:r>
          </w:p>
          <w:p>
            <w:pPr>
              <w:pStyle w:val="ConsPlus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 субъекта централизованного учета,</w:t>
            </w:r>
          </w:p>
          <w:p>
            <w:pPr>
              <w:pStyle w:val="ConsPlus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ое лицо уполномоченной организации</w:t>
            </w:r>
          </w:p>
          <w:p>
            <w:pPr>
              <w:pStyle w:val="ConsPlusNormal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«ЕЦИС»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тражение в учете факта хозяйственной жизни;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формирование платежного поручения  ф. 0401060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</w:t>
            </w:r>
            <w:hyperlink r:id="rId325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Журнала</w:t>
              </w:r>
            </w:hyperlink>
            <w:r>
              <w:rPr>
                <w:sz w:val="22"/>
                <w:szCs w:val="22"/>
              </w:rPr>
              <w:t xml:space="preserve"> операций ф. 050407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-обоснование закупки товаров, работ, услуг малого объема ф. 0510521 (при условии подписания сформированного электронного документа электронными подписями всеми участниками составления документа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формирует средствами ГИС «ЕЦИС» в день принятия решения о закупке через подотчетное лицо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лица субъекта централизованного учета,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уполномоченное лицо) субъекта централизованного учета,</w:t>
            </w:r>
          </w:p>
          <w:p>
            <w:pPr>
              <w:pStyle w:val="ConsPlus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ое лицо уполномоченной организации</w:t>
            </w:r>
          </w:p>
          <w:p>
            <w:pPr>
              <w:pStyle w:val="ConsPlusNormal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«ЕЦИС»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роверка отсутствия задолженности по ранее выданным подотчетным суммам;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тражение в учете факта хозяйственной жизни;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формирование платежного поручения  ф. 0401060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рмирование </w:t>
            </w:r>
            <w:hyperlink r:id="rId326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Журнала</w:t>
              </w:r>
            </w:hyperlink>
            <w:r>
              <w:rPr>
                <w:color w:val="000000"/>
                <w:sz w:val="22"/>
                <w:szCs w:val="22"/>
              </w:rPr>
              <w:t xml:space="preserve"> операций ф. 050407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ление сотрудника (работника) на перечисление перерасхода по утвержденному отчету о расходах подотчетного лица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ый образ (скан-копия), бумаж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авляет не позднее одного рабочего дня после утверждения отчета о расходах подотчетного лица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ое лицо субъекта централизованного учета,</w:t>
            </w:r>
          </w:p>
          <w:p>
            <w:pPr>
              <w:pStyle w:val="ConsPlus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) проверка отсутствия задолженности по ранее выданным подотчетным суммам;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) отражение в учете факта хозяйственной жизни;</w:t>
            </w:r>
          </w:p>
          <w:p>
            <w:pPr>
              <w:pStyle w:val="ConsPlus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  <w:t>формирование платежного поручения  ф. 0401060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рмирование </w:t>
            </w:r>
            <w:hyperlink r:id="rId327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Журнала</w:t>
              </w:r>
            </w:hyperlink>
            <w:r>
              <w:rPr>
                <w:color w:val="000000"/>
                <w:sz w:val="22"/>
                <w:szCs w:val="22"/>
              </w:rPr>
              <w:t xml:space="preserve"> операций ф. 050407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 банкомата с расшифровкой суммы наличных подотчетных денежных средств, внесенных через банкомат или пункт выдачи наличных денежных средств на банковскую карту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в уполномоченную организацию в день внесения наличных денежных средств через банкомат или пункт  выдачи наличных денежных средств на банковскую карту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ень представления документа субъектом централизованного уче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 при проведении расчетов с подотчетными лицами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Журналов операций ф. 050407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чет о расходах подотчетного лица с приложением подтверждающих документов (при условии подписания сформированного электронного документа </w:t>
            </w:r>
            <w:hyperlink r:id="rId32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ми участниками составления документа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средствами  ГИС «ЕЦИС» в срок, не превышающий трех рабочих дней после дня истечения срока, на который выданы наличные деньги в подотчет или со дня выхода на работу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, руководитель (уполномоченное лицо) субъекта централизованного учета,</w:t>
            </w:r>
          </w:p>
          <w:p>
            <w:pPr>
              <w:pStyle w:val="ConsPlus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е лица уполномоченной организации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«ЕЦИС»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формирование Реестра командировочных, компенсационных и иных выплат, подлежащих обложению НДФЛ и страховыми взносами (в случае оплаты расходов сверх установленных законодательством норм)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</w:t>
            </w:r>
            <w:hyperlink r:id="rId32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расчетов с подотчетными лицами ф. 050407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ление на удержание подотчетных сумм из заработной платы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получения заявления от подотчетного лица с визой руководителя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позднее рабочего дня начисления заработной платы с учетом ограничений, установленных </w:t>
            </w:r>
            <w:hyperlink r:id="rId33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статьей 138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рудового кодекса РФ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в учете факта хозяйственной жизни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отражение в </w:t>
            </w:r>
            <w:hyperlink r:id="rId33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Расчетной ведомост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ОКУД 0504402)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формирование Реестра командировочных, компенсационных и иных выплат, подлежащих обложению НДФЛ и страховыми взносами (в случае непредставления подотчетным лицом отчета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формирования </w:t>
            </w:r>
            <w:hyperlink r:id="rId33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расчетов с подотчетным и лицами ф. 0504071, Журнала операций по заработной плате, денежному довольствию и стипендиям ф. 050407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113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bookmarkStart w:id="88" w:name="sub_10400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. Учет операций в сфере закупок товаров, работ, услуг для обеспечения государственных нужд</w:t>
            </w:r>
            <w:bookmarkEnd w:id="88"/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вещение об осуществлении закупки товара, работы, услуги для обеспечения государственных нужд при определении поставщика конкурентным способом с указанием кодов бюджетной классификации, источника финансового обеспечения, типа средст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89" w:name="sub_10851"/>
            <w:r>
              <w:rPr>
                <w:rFonts w:cs="Times New Roman" w:ascii="Times New Roman" w:hAnsi="Times New Roman"/>
                <w:sz w:val="22"/>
                <w:szCs w:val="22"/>
              </w:rPr>
              <w:t>76.1</w:t>
            </w:r>
            <w:bookmarkEnd w:id="89"/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вещение об осуществлении закупки товара, работы, услуги для обеспечения государственных нужд при определении поставщика конкурентным способом с указанием кодов бюджетной классификации, источника финансового обеспечения, типа средст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размещения извещения в ЕИС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контрактной службы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в учете факта хозяйственной жизни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33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гистрации обязательств ф. 050406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90" w:name="sub_10852"/>
            <w:r>
              <w:rPr>
                <w:rFonts w:cs="Times New Roman" w:ascii="Times New Roman" w:hAnsi="Times New Roman"/>
                <w:sz w:val="22"/>
                <w:szCs w:val="22"/>
              </w:rPr>
              <w:t>76.2</w:t>
            </w:r>
            <w:bookmarkEnd w:id="90"/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вещение об осуществлении закупки товара, работы, услуги для обеспечения государственных нужд при определении поставщика конкурентным способом (в случае наличия функциональной возможности выгрузки информации из информационных систем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гружает из информационных систем в ГИС «ЭЦИС»  не позднее следующего рабочего  дня после подписания документа в информационных системах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контрактной службы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загрузки документа в ГИС «ЕЦИС»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в учете факта хозяйственной жизни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33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гистрации обязательств ф. 050406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с приложением копии документа о признании конкурентных процедур несостоявшимися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46" w:hRule="atLeast"/>
        </w:trPr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91" w:name="sub_10861"/>
            <w:r>
              <w:rPr>
                <w:rFonts w:cs="Times New Roman" w:ascii="Times New Roman" w:hAnsi="Times New Roman"/>
                <w:sz w:val="22"/>
                <w:szCs w:val="22"/>
              </w:rPr>
              <w:t>77.1</w:t>
            </w:r>
            <w:bookmarkEnd w:id="91"/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с приложением копии документа о признании конкурентных процедур несостоявшимися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размещения в ЕИС протокола о признании конкурентных процедур несостоявшимися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контрактной службы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в учете факта хозяйственной жизни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33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гистрации обязательств ф. 050406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92" w:name="sub_10862"/>
            <w:r>
              <w:rPr>
                <w:rFonts w:cs="Times New Roman" w:ascii="Times New Roman" w:hAnsi="Times New Roman"/>
                <w:sz w:val="22"/>
                <w:szCs w:val="22"/>
              </w:rPr>
              <w:t>77.2</w:t>
            </w:r>
            <w:bookmarkEnd w:id="92"/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с приложением копии документа о признании конкурентных процедур несостоявшимися  (в случае наличия функциональной возможности выгрузки информации из информационных систем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грузка из ЕИС в ГИС «ЕЦИС» протокола о признании конкурентных процедур несостоявшимися в день размещения протокола в ЕИС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контрактной службы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загрузки документа в ГИС «ЕЦИС»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в учете факта хозяйственной жизни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33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гистрации обязательств ф. 050406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, подтверждающий факт отказа поставщика, выигравшего конкурс (аукцион, запрос котировок, запрос предложений) от заключения контракта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93" w:name="sub_10871"/>
            <w:r>
              <w:rPr>
                <w:rFonts w:cs="Times New Roman" w:ascii="Times New Roman" w:hAnsi="Times New Roman"/>
                <w:sz w:val="22"/>
                <w:szCs w:val="22"/>
              </w:rPr>
              <w:t>78.1</w:t>
            </w:r>
            <w:bookmarkEnd w:id="93"/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, подтверждающий факт отказа поставщика, выигравшего конкурс (аукцион, запрос котировок, запрос предложений) от заключения контракта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размещения в ЕИС протокола о признании поставщика уклонившимся от заключения контракта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контрактной службы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в учете факта хозяйственной жизни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33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гистрации обязательств ф. 050406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94" w:name="sub_10872"/>
            <w:r>
              <w:rPr>
                <w:rFonts w:cs="Times New Roman" w:ascii="Times New Roman" w:hAnsi="Times New Roman"/>
                <w:sz w:val="22"/>
                <w:szCs w:val="22"/>
              </w:rPr>
              <w:t>78.2</w:t>
            </w:r>
            <w:bookmarkEnd w:id="94"/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, подтверждающий факт отказа поставщика, выигравшего конкурс (аукцион, запрос котировок, запрос предложений) от заключения контракта (в случае наличия функциональной возможности выгрузки информации из информационных систем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грузка из ЕИС в ГИС «ЕЦИС» протокола о признании поставщика уклонившимся от заключения контракта в день размещения протокола в ЕИС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контрактной службы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загрузки документа в ГИС «ЕЦИС»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в учете факта хозяйственной жизни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33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гистрации обязательств ф. 050406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ый контракт, догово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 приложением перечня технических характеристик (в случае закупки нефинансовых активов), дополнительное соглашение, соглашения о расторжении, сведения о которых подлежат включению в определенный законодательством о контрактной системе Российской Федерации в сфере закупок реестр контракто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95" w:name="sub_10881"/>
            <w:r>
              <w:rPr>
                <w:rFonts w:cs="Times New Roman" w:ascii="Times New Roman" w:hAnsi="Times New Roman"/>
                <w:sz w:val="22"/>
                <w:szCs w:val="22"/>
              </w:rPr>
              <w:t>79.1</w:t>
            </w:r>
            <w:bookmarkEnd w:id="95"/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 контракт, договор с приложением перечня технических характеристик (в случае закупки нефинансовых активов), дополнительное соглашение, соглашения о расторжении, сведения о которых подлежат включению в определенный законодательством о контрактной системе Российской Федерации в сфере закупок реестр контрактов  с указанием кодов бюджетной классификации, источника финансового обеспечения, типа средст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яет не позднее следующего рабочего дня после регистрации государственного контракта, договора, дополнительного соглашения, соглашения о расторжении 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контрактной службы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в учете факта хозяйственной жизни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33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гистрации обязательств ф. 050406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0" w:hRule="atLeast"/>
        </w:trPr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96" w:name="sub_10882"/>
            <w:r>
              <w:rPr>
                <w:rFonts w:cs="Times New Roman" w:ascii="Times New Roman" w:hAnsi="Times New Roman"/>
                <w:sz w:val="22"/>
                <w:szCs w:val="22"/>
              </w:rPr>
              <w:t>79.2</w:t>
            </w:r>
            <w:bookmarkEnd w:id="96"/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контракт, договор с приложением перечня технических характеристик (в случае закупки нефинансовых активов), дополнительное соглашение, соглашения о расторжении, сведения о которых подлежат включению в определенный законодательством о контрактной системе Российской Федерации в сфере закупок реестр контрактов (в случае наличия функциональной возможности выгрузки информации из информационных систем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гружает из информационных систем в ГИС «ЭЦИС»  не позднее следующего рабочего  дня после регистрации контракта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контрактной службы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загрузки документа в ГИС «ЕЦИС»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в учете факта хозяйственной жизни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34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гистрации обязательств ф. 050406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29" w:hRule="atLeast"/>
        </w:trPr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о о возврате денежных средств, внесенных в качестве обеспечения исполнения контракта/гарантийных обязательств с указанием платежных реквизито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в уполномоченную организацию не позднее следующего рабочего дня после получения письма о необходимости возврата денежных средств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контрактной службы субъекта централизованного учета</w:t>
            </w:r>
          </w:p>
        </w:tc>
        <w:tc>
          <w:tcPr>
            <w:tcW w:w="2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латежного поручения  ф. 0401060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</w:t>
            </w:r>
            <w:hyperlink r:id="rId34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 ф. 050407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27" w:hRule="atLeast"/>
        </w:trPr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ужебная записка на имя руководителя субъекта централизованного учета с резолюцией руководителя  об уточнении вида и принадлежности платежа, КБК и типа средств произведенных выплат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яет в уполномоченную организацию в течение одного рабочего дня после подписания руководителем субъекта централизованного учета  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 субъекта централизованного учета</w:t>
            </w:r>
          </w:p>
        </w:tc>
        <w:tc>
          <w:tcPr>
            <w:tcW w:w="208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латежного поручения  ф. 0401060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</w:t>
            </w:r>
            <w:hyperlink r:id="rId34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урнал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 ф. 050407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ичные документы, подтверждающие необходимость удержания обеспечения исполнения контракта с целью перечисления в доход бюджета, проведения расчетов по предъявленным штрафным санкциям за просрочку исполнения условий контракта, в том числе уведомление о зачете взаимных требований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97" w:name="sub_10901"/>
            <w:r>
              <w:rPr>
                <w:rFonts w:cs="Times New Roman" w:ascii="Times New Roman" w:hAnsi="Times New Roman"/>
                <w:sz w:val="22"/>
                <w:szCs w:val="22"/>
              </w:rPr>
              <w:t>82.1</w:t>
            </w:r>
            <w:bookmarkEnd w:id="97"/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ичные документы, подтверждающие необходимость удержания обеспечения исполнения контракта с целью перечисления в доход бюджета проведения расчетов по предъявленным штрафным санкциям за просрочку исполнения условий контракта, в том числе уведомление о зачете взаимных требований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в уполномоченную организацию не позднее следующего рабочего дня после получения документа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контрактной службы субъекта централизованного учета</w:t>
            </w:r>
          </w:p>
        </w:tc>
        <w:tc>
          <w:tcPr>
            <w:tcW w:w="2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</w:rPr>
              <w:t xml:space="preserve">формирование платежного поручения  ф. 040106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перечисления в доход бюджета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формирование мемориального ордера на проведение расчетов по контракту в счет уплаты штрафных санкций за просрочку исполнения условий контракта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формирования </w:t>
            </w:r>
            <w:hyperlink r:id="rId34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с безналичными и денежными средствами ф. 050407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98" w:name="sub_10902"/>
            <w:r>
              <w:rPr>
                <w:rFonts w:cs="Times New Roman" w:ascii="Times New Roman" w:hAnsi="Times New Roman"/>
                <w:sz w:val="22"/>
                <w:szCs w:val="22"/>
              </w:rPr>
              <w:t>82.2</w:t>
            </w:r>
            <w:bookmarkEnd w:id="98"/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вичные документы, подтверждающие необходимость удержания обеспечения исполнения контракта с целью перечисления в доход бюджета (при условии подписания сформированного электронного документа </w:t>
            </w:r>
            <w:hyperlink r:id="rId34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ми участниками составления документа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средствами ГИС «ЕЦИС» не позднее следующего рабочего дня после получения документа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контрактной службы субъекта централизованного учета</w:t>
            </w:r>
          </w:p>
        </w:tc>
        <w:tc>
          <w:tcPr>
            <w:tcW w:w="2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«ЕЦИС»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</w:rPr>
              <w:t xml:space="preserve">формирование платежного поручения  ф. 040106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перечисления в доход бюджета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формирования </w:t>
            </w:r>
            <w:hyperlink r:id="rId34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с безналичными и денежными средствами ф. 050407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0" w:hRule="atLeast"/>
        </w:trPr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ый 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нтракт/договор, сведения о котором не подлежат включению в Реестр контрактов в соответствии с законодательством Российской Федерации о контрактной системе с приложением перечня технических характеристик (в случае закупки нефинансовых активов), иные документы от контрагентов для принятия бюджетных обязательств, международный договор (соглашение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5" w:hRule="atLeast"/>
        </w:trPr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99" w:name="sub_10911"/>
            <w:r>
              <w:rPr>
                <w:rFonts w:cs="Times New Roman" w:ascii="Times New Roman" w:hAnsi="Times New Roman"/>
                <w:sz w:val="22"/>
                <w:szCs w:val="22"/>
              </w:rPr>
              <w:t>83.1</w:t>
            </w:r>
            <w:bookmarkEnd w:id="99"/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ый контракт/договор, сведения о котором не подлежат включению в Реестр контрактов в соответствии с законодательством Российской Федерации о контрактной системе с приложением перечня технических характеристик (в случае закупки нефинансовых активов), иные документы от контрагентов для принятия бюджетных обязательст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в уполномоченную организацию не позднее следующего рабочего дня после заключения контракта/договора, либо представления иного документа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34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гистрации обязательств ф. 050406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73" w:hRule="atLeast"/>
        </w:trPr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100" w:name="sub_10912"/>
            <w:r>
              <w:rPr>
                <w:rFonts w:cs="Times New Roman" w:ascii="Times New Roman" w:hAnsi="Times New Roman"/>
                <w:sz w:val="22"/>
                <w:szCs w:val="22"/>
              </w:rPr>
              <w:t>83.2</w:t>
            </w:r>
            <w:bookmarkEnd w:id="100"/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униципальный контракт/договор, сведения о котором не подлежат включению в Реестр контрактов в соответствии с законодательством Российской Федерации о контрактной системе с приложением перечня технических характеристик (в случае закупки нефинансовых активов), иные документы от контрагентов для принятия бюджетных обязательств, международный договор (соглашение) (при условии подписания сформированного электронного документа </w:t>
            </w:r>
            <w:hyperlink r:id="rId34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всеми участниками составления документа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средствами ГИС «ЕЦИС» и передает в уполномоченную организацию не позднее следующего рабочего дня после заключения контр акта/договора, либо представления иного документа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«ЕЦИС»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34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гистрации обязательств ф. 050406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94" w:hRule="atLeast"/>
        </w:trPr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чет на выплату аванса по предстоящей поставке товаров, предстоящего выполнения работ, оказания услуг с резолюцией ответственного лица субъекта централизованного учета с указанием кодов бюджетной классификации, источника финансового обеспечения, типа средств, локальных сметных расчетов при проведении ремонтных и монтажных работ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46" w:hRule="atLeast"/>
        </w:trPr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101" w:name="sub_10931"/>
            <w:r>
              <w:rPr>
                <w:rFonts w:cs="Times New Roman" w:ascii="Times New Roman" w:hAnsi="Times New Roman"/>
                <w:sz w:val="22"/>
                <w:szCs w:val="22"/>
              </w:rPr>
              <w:t>84.1</w:t>
            </w:r>
            <w:bookmarkEnd w:id="101"/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чет на выплату аванса по предстоящей поставке товаров, предстоящего выполнения работ, оказания услуг с резолюцией ответственного лица субъекта централизованного учета с указанием кодов бюджетной классификации, источника финансового обеспечения, типа средст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в уполномоченную организацию не позднее следующего рабочего дня после получения документа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</w:rPr>
              <w:t>формирование платежного поручения  ф. 0401060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формирования </w:t>
            </w:r>
            <w:hyperlink r:id="rId34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расчетов с поставщиками и подрядчиками ф. 0504071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29" w:hRule="atLeast"/>
        </w:trPr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102" w:name="sub_10932"/>
            <w:r>
              <w:rPr>
                <w:rFonts w:cs="Times New Roman" w:ascii="Times New Roman" w:hAnsi="Times New Roman"/>
                <w:sz w:val="22"/>
                <w:szCs w:val="22"/>
              </w:rPr>
              <w:t>84.2</w:t>
            </w:r>
            <w:bookmarkEnd w:id="102"/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чет на выплату аванса по предстоящей поставке товаров, предстоящего выполнения работ, оказания услуг с резолюцией ответственного лица субъекта централизованного учета (в случае наличия функциональной возможности выгрузки информации из информационных систем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гружает из информационных систем в ГИС «ЭЦИС»  не позднее следующего рабочего  дня после подписания документа в информационных системах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загрузки документа в ГИС «ЕЦИС»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</w:rPr>
              <w:t>формирование платежного поручения  ф. 0401060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формирования </w:t>
            </w:r>
            <w:hyperlink r:id="rId35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расчетов с поставщиками и подрядчиками ф. 050407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8" w:hRule="atLeast"/>
        </w:trPr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выполненных работ, акт об оказании услуг, акт приема-передачи, счет-фактура, справка-расчет, товарная накладная универсальный передаточный акт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7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103" w:name="sub_10951"/>
            <w:r>
              <w:rPr>
                <w:rFonts w:cs="Times New Roman" w:ascii="Times New Roman" w:hAnsi="Times New Roman"/>
                <w:sz w:val="22"/>
                <w:szCs w:val="22"/>
              </w:rPr>
              <w:t>85.1</w:t>
            </w:r>
            <w:bookmarkEnd w:id="103"/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выполненных работ, акт об оказании услуг, акт приема-передачи, счет-фактура, справка-расчет, товарная накладная, универсальный передаточный акт с указанием кодов бюджетной классификации, источника финансового обеспечения, типа средст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подписания (получения) документа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ind w:right="-1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</w:rPr>
              <w:t>формирование платежного поручения  ф. 0401060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формирования </w:t>
            </w:r>
            <w:hyperlink r:id="rId35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расчетов с поставщиками и подрядчиками ф. 050407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97" w:hRule="atLeast"/>
        </w:trPr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104" w:name="sub_10952"/>
            <w:r>
              <w:rPr>
                <w:rFonts w:cs="Times New Roman" w:ascii="Times New Roman" w:hAnsi="Times New Roman"/>
                <w:sz w:val="22"/>
                <w:szCs w:val="22"/>
              </w:rPr>
              <w:t>85.2</w:t>
            </w:r>
            <w:bookmarkEnd w:id="104"/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выполненных работ, акт об оказании услуг, акт приема-передачи, счет-фактура, справка-расчет, товарная накладная, универсальный передаточный акт (в случае наличия функциональной возможности выгрузки информации из информационных систем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гружает из информационных систем в ГИС «ЭЦИС»  не позднее следующего рабочего  дня после подписания документа в информационных системах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загрузки документа в ГИС «ЕЦИС»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ind w:right="-1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</w:rPr>
              <w:t>формирование платежного поручения  ф. 0401060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формирования </w:t>
            </w:r>
            <w:hyperlink r:id="rId35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расчетов с поставщиками и подрядчиками ф. 050407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ая гарантия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одного рабочего дня после получения документа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контрактной службы субъекта централизованного учета</w:t>
            </w:r>
          </w:p>
        </w:tc>
        <w:tc>
          <w:tcPr>
            <w:tcW w:w="2097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б исполнении контрагентом обязательств, обеспеченных гарантией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одного рабочего дня после исполнения контрагентом обязательств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гражданско-правового характера с указанием кодов бюджетной классификации, источника финансового обеспечения, типа средст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направляет в уполномоченную организацию не позднее следующего рабочего дня после заключения договора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вносит персонифицированные данные о физическом лице - исполнителе по договору в ГИС «ЕЦИС» не позднее следующего рабочего дня после заключения договора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97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в учете факта хозяйственной жизни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35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гистрации обязательств ф. 050406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выполненных работ (оказанных услуг) по договору гражданско-правового характера с указанием кодов бюджетной классификации, источника финансового обеспечения, типа средст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bookmarkStart w:id="105" w:name="sub_10991"/>
            <w:r>
              <w:rPr>
                <w:rFonts w:cs="Times New Roman" w:ascii="Times New Roman" w:hAnsi="Times New Roman"/>
                <w:sz w:val="22"/>
                <w:szCs w:val="22"/>
              </w:rPr>
              <w:t>89.1</w:t>
            </w:r>
            <w:bookmarkEnd w:id="105"/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выполненных работ (оказанных услуг) по договору гражданско-правового характера с указанием кодов бюджетной классификации, источника финансового обеспечения, типа средств с приложением документов, подтверждающих расходы в рамках выполнения договора, заявления на предоставление стандартных, профессиональных налоговых вычетов при необходимости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подписания (получения) первичных документов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расчет выплат физическому лицу, НДФЛ, взносов во внебюджетные фонды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  <w:t>формирование платежного поручения  ф. 04010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) формирование </w:t>
            </w:r>
            <w:hyperlink r:id="rId35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арточк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ета средств и расчетов ф. 050405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) формирование регистра налогового учета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для формирования </w:t>
            </w:r>
            <w:hyperlink r:id="rId35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расчетов с поставщиками и подрядчиками ф. 0504071;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для формирования отчетности по налогу на доходы физических лиц и страховым взносам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106" w:name="sub_10992"/>
            <w:r>
              <w:rPr>
                <w:rFonts w:cs="Times New Roman" w:ascii="Times New Roman" w:hAnsi="Times New Roman"/>
                <w:sz w:val="22"/>
                <w:szCs w:val="22"/>
              </w:rPr>
              <w:t>89.2</w:t>
            </w:r>
            <w:bookmarkEnd w:id="106"/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кт выполненных работ (оказанных услуг) по договору гражданско-правового характера (при условии подписания сформированного электронного документа </w:t>
            </w:r>
            <w:hyperlink r:id="rId35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ми участниками составления документа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средствами ГИС «ЕЦИС» не позднее следующего рабочего дня после подписания (получения) первичных документов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«ЕЦИС»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расчет выплат физическому лицу, НДФЛ, взносов во внебюджетные фонды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формирование платежного поручения ф. 0401060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) формирование </w:t>
            </w:r>
            <w:hyperlink r:id="rId35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арточк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ета средств и расчетов ф. 0504051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) формирование регистра налогового учета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для формирования </w:t>
            </w:r>
            <w:hyperlink r:id="rId35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расчетов с поставщиками и подрядчиками ф. 0504071;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для формирования отчетности по налогу на доходы физических лиц и страховым взносам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107" w:name="sub_10993"/>
            <w:r>
              <w:rPr>
                <w:rFonts w:cs="Times New Roman" w:ascii="Times New Roman" w:hAnsi="Times New Roman"/>
                <w:sz w:val="22"/>
                <w:szCs w:val="22"/>
              </w:rPr>
              <w:t>89.3</w:t>
            </w:r>
            <w:bookmarkEnd w:id="107"/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выполненных работ (оказанных услуг) по договору гражданско-правового характера (в случае наличия функциональной возможности выгрузки информации из информационных систем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гружает из информационных систем в ГИС «ЭЦИС»  не позднее следующего рабочего  дня после подписания документа в информационных системах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загрузки документа в ГИС «ЕЦИС»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расчет выплат физическому лицу, НДФЛ, взносов во внебюджетные фонды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формирование платежного поручения ф.0401060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) формирование </w:t>
            </w:r>
            <w:hyperlink r:id="rId35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арточк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ета средств и расчетов ф. 0504051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) формирование регистра налогового учета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для формирования </w:t>
            </w:r>
            <w:hyperlink r:id="rId36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расчетов с поставщиками и подрядчиками ф. 0504071; 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) для формирования отчетности по налогу на доходы физических лиц и страховым взносам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388" w:hRule="atLeast"/>
        </w:trPr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ое соглашение к договору гражданско-правового характера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направляет в уполномоченную организацию не позднее следующего рабочего дня после заключения дополнительного соглашения к договору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в случае необходимости вносит изменения в персонифицированные данные физического лица - исполнителя по договору в справочник ГИС «ЕЦИС»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внутреннего пользования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 физического лица - исполнителя, подтверждающие дополнительные расходы в рамках выполнения договора гражданско-правового характера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84" w:hRule="atLeast"/>
        </w:trPr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108" w:name="sub_11011"/>
            <w:r>
              <w:rPr>
                <w:rFonts w:cs="Times New Roman" w:ascii="Times New Roman" w:hAnsi="Times New Roman"/>
                <w:sz w:val="22"/>
                <w:szCs w:val="22"/>
              </w:rPr>
              <w:t>91.1</w:t>
            </w:r>
            <w:bookmarkEnd w:id="108"/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 физического лица - исполнителя, подтверждающие дополнительные расходы в рамках выполнения договора гражданско-правового характера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поступления подтверждающих документов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, руководитель (уполномоченное лицо) субъекта централизованного учета, ответственные лица уполномоченной организации</w:t>
            </w:r>
          </w:p>
        </w:tc>
        <w:tc>
          <w:tcPr>
            <w:tcW w:w="2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расчет выплат физическому лицу, НДФЛ, взносов во внебюджетные фонды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 формирование платежного поручения ф. 0401060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 формирование регистра налогового учета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формирования </w:t>
            </w:r>
            <w:hyperlink r:id="rId36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расчетов с поставщиками и подрядчиками ф. 0504071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109" w:name="sub_11012"/>
            <w:r>
              <w:rPr>
                <w:rFonts w:cs="Times New Roman" w:ascii="Times New Roman" w:hAnsi="Times New Roman"/>
                <w:sz w:val="22"/>
                <w:szCs w:val="22"/>
              </w:rPr>
              <w:t>91.2</w:t>
            </w:r>
            <w:bookmarkEnd w:id="109"/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ы физического лица - исполнителя, подтверждающие дополнительные расходы в рамках выполнения договора гражданско-правового характера (при условии подписания сформированного электронного документа </w:t>
            </w:r>
            <w:hyperlink r:id="rId36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ми участниками составления документа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средствами ГИС «ЕЦИС» не позднее следующего рабочего дня после поступления подтверждающих документов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, руководитель (уполномоченное лицо) субъекта централизованного учета, ответственные лица уполномоченной организации</w:t>
            </w:r>
          </w:p>
        </w:tc>
        <w:tc>
          <w:tcPr>
            <w:tcW w:w="2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«ЕЦИС»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расчет выплат физическому лицу, НДФЛ, взносов во внебюджетные фонды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формирование платежного поручения ф. 0401060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 формирование регистра налогового учета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для формирования </w:t>
            </w:r>
            <w:hyperlink r:id="rId36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расчетов с поставщиками и подрядчиками ф. 0504071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для формирования отчетности по налогу на доходы физических лиц и страховым взносам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113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bookmarkStart w:id="110" w:name="sub_10500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. Оплата труда</w:t>
            </w:r>
            <w:bookmarkEnd w:id="110"/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396" w:hRule="atLeast"/>
        </w:trPr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вые акты, устанавливающие сроки выплаты заработной платы, порядок выплаты премий, материальной помощи, надбавок, размера оплаты за работу в выходной день и иных выплат, порядок удержаний из заработной платы (профсоюзные взносы и т.п.), соответствующие внесение изменений в действующие акты 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 субъекта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в уполномоченную организацию не позднее следующего рабочего дня со дня издания (поступления) правового акта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одного рабочего дня со дня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в работу в качестве информации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внутреннего пользования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29" w:hRule="atLeast"/>
        </w:trPr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татное расписание, тарифик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ровая служба субъекта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в ГИС «ЕЦИС» не позднее следующего рабочего дня со дня издания приказа об утверждении штатного расписания/внесения изменений в штатное расписание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одного рабочего дня со дня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ятие  к учету штатное расписание (штатная расстановка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арификация)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внутреннего пользования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94" w:hRule="atLeast"/>
        </w:trPr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ификационные списки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уполномоченной организ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маж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и ведет тарификационные списки на учебный год по представленной информации субъекта централизованного учета;</w:t>
            </w:r>
          </w:p>
          <w:p>
            <w:pPr>
              <w:pStyle w:val="Normal"/>
              <w:ind w:firstLine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яет в субъект централизованного учета для подписания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(уполномоченное лицо)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одного рабочего дня со дня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ятие  к учету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внутреннего пользования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жение (приказ) об утверждении Штатного расписания, тарификации (с приложение штатного расписания и тарификации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ровая служба субъекта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в уполномоченную организацию не позднее следующего рабочего дня после издания приказа (иного документа)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одного рабочего дня со дня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 к учету штатное расписание (штатная расстановка), тарификации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внутреннего пользования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сональные данные (на секции «Анкетные данные» в ГИС «ЕЦИС») сотрудников (работников), 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физических лиц-контрагент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убъекта централизованного учета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изических лиц, имеющих право на получение денежных средств из бюджета в соответствии с Соглашением о передаче функций по ведению бюджетного (бухгалтерского) учета, составлению отчетности муниципальному казенному учреждению Сокольского муниципального округа «Центр бухгалтерского учета» (далее – Соглашение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ровая служба субъекта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ектронный 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водит информацию (сведения) в ГИС «ЕЦИС» не позднее следующего рабочего дня со дня приема сотрудника (работника) на работу 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одного рабочего дня со дня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использование сведений при расчетах  по оплате труда и иных выплат»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отражение информации при  формировании налоговой отчетности, сведений, направляемых в Фонд пенсионного и социального страхования Российской Федерации (далее – СФР);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формирование справок сотрудникам (работникам) о доходах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для формирования налоговой отчетности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для контроля правильности предоставления вычетов, компенсационных выплат, расчетов пособи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для формирования сведений, направляемых в СФР,  справок   о доходах.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ление сотрудника                                         (работника)  на предоставление налоговых вычетов с приложением документов, подтверждающих право на выче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ровая служба субъекта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дит и направляет в ГИС «ЕЦИС» не позднее следующего рабочего дня со дня получения зая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трех  рабочих  дней со дня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информации при расчете по оплате труда.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для обеспечения предоставления налоговых вычетов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для отражения информации в налоговых регистрах и декларациях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21" w:hRule="atLeast"/>
        </w:trPr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ление сотрудника (работника)  на удержание из заработной платы профсоюзных взносов и прочих удержаний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ровая служба субъекта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дит и направляет в ГИС «ЕЦИС» не позднее следующего рабочего дня после получения заявления.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трех  рабочих дней со дня получения документа</w:t>
            </w:r>
            <w:r>
              <w:rPr>
                <w:rFonts w:cs="Times New Roman" w:ascii="Times New Roman" w:hAnsi="Times New Roman"/>
                <w:color w:val="00B050"/>
                <w:sz w:val="22"/>
                <w:szCs w:val="22"/>
              </w:rPr>
              <w:t xml:space="preserve"> 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информации при расчете по оплате труда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отражение информации об удержании с сотрудников (работников)  профсоюзных взносов и прочих удержаний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для обеспечения удержаний;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) для отражения информации в Расчетной ведомости ф. 0504402 и перечисления взносов и прочих удержаний получателям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ление сотрудника (работника) о прекращении удержания из заработной платы профсоюзных взносов и прочих удержаний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ровая служба субъекта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дит и направляет в ГИС «ЕЦИС» не позднее следующего рабочего дня после получения заявления.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 (первого) числа месяца, следующего за месяцем получения заявления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информации при расчете по оплате труда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тмены удержаний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ление сотрудника (работника)  на перечисление заработной платы  и иных выплат  на счета  банковских  карт, являющихся национальным платежным инструментом, с указанием платежных реквизито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ровая служба субъекта централизованного учета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.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дит и направляет в ГИС «ЕЦИС» не позднее следующего рабочего дня со дня получения заяв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одного рабочего дня со дня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ражение информации для формирования реестра на перечисление заработной платы на банковскую карту сотрудников (работников).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для перечисления  заработной платы, иных выплат (включая пособия) на счета банковских  карт по указанным реквизитам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для направления реестров (ведомостей) в кредитные  организаци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67" w:hRule="atLeast"/>
        </w:trPr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 с предыдущего места работы (справка о сумме заработной платы, иных выплат и вознаграждений за два календарных года, предшествующих году прекращения работы (службы, иной деятельности) или году обращения за справкой о сумме заработной платы, иных выплат и вознаграждений, и текущий календарный год, на которую были начислены страховые взносы, и о количестве календарных дней, приходящихся в указанном периоде на периоды временной нетрудоспособности, отпуска по беременности и родам, отпуска по уходу за ребенком, период освобождения работника от работы с полным или частичным сохранением заработной платы в соответствии с законодательством Российской Федерации, если на сохраняемую заработную плату за этот период страховые взносы в Фонд социального страхования Российской Федерации не начислялись, справка о доходах и суммах налога физического лица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ровая служба субъекта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игинал документа на бумажном носителе, электронный образ (скан-копия) по согласованию с субъектом централизованного учета.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в уполномоченную организацию не позднее трех  рабочих дней со дня получения документа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1"/>
                <w:sz w:val="22"/>
                <w:szCs w:val="22"/>
              </w:rPr>
              <w:t>не позднее трех рабочих дней  со дня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ражение информации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чете пособий, расчете сумм налога на доходы физических лиц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для отражения в сведениях при расчете пособий и  направления реестров  в СФР; 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для отражения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налоговом  регистре по учету НДФЛ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жение (приказ) о приеме на работу сотрудников (работников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ровая служба субъекта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и направляет в ГИС «ЕЦИС» не позднее следующего рабочего дня со дня подписания  распоряжения (приказа)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одного  рабочего дня со дня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 к учету распоряжения (приказа)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для осуществления расчета по оплате труда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для отражения информации в </w:t>
            </w:r>
            <w:hyperlink r:id="rId36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арточке - справк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е ф. 050441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жение (приказ) о переводе сотрудника (работника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ровая служба субъекта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и направляет в ГИС «ЕЦИС» не позднее следующего рабочего дня со дня подписания  распоряжения (приказа)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одного  рабочего дня со дня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ражение информации при расчете по оплате труда.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для осуществления расчета по оплате труда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для отражение информации в </w:t>
            </w:r>
            <w:hyperlink r:id="rId36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арточке - справк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е ф. 0504417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жение (приказ)  об установлении (изменении) оклада, дополнительных выплат, доплат и надбавок сотрудникам (работникам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ровая служба субъекта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и направляет в ГИС «ЕЦИС» не позднее следующего рабочего дня со дня подписания  распоряжения (приказа)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ражение в учете -  не позднее  трех рабочих дней со дня получения документа.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лата – не позднее установленных   локальными актами субъекта централизованного учета сроков  выплаты заработной платы.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ражение информации при расчете по оплате труда. 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для осуществления расчета по оплате труда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для отражения в </w:t>
            </w:r>
            <w:hyperlink r:id="rId36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Расчетной ведомост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402, </w:t>
            </w:r>
            <w:hyperlink r:id="rId36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арточке-справк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417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поряжение (приказ)  о поощрении (награждении) сотрудников (работников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ровая служба субъекта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и</w:t>
            </w:r>
            <w:r>
              <w:rPr>
                <w:rFonts w:cs="Times New Roman" w:ascii="Times New Roman" w:hAnsi="Times New Roman"/>
                <w:color w:val="00B05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в ГИС «ЕЦИС» не позднее следующего рабочего дня со дня подписания  распоряжения (приказа)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в учете -  не позднее трех  рабочих дней со дня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информации при расчете по оплате труда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выплата – не позднее установленных   локальными актами субъекта централизованного учета сроков  выплаты заработной платы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информации в </w:t>
            </w:r>
            <w:hyperlink r:id="rId36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Расчетной ведомост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402,  </w:t>
            </w:r>
            <w:hyperlink r:id="rId36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арточке-справк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417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жение (приказ) о премировании сотрудников (работников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ровая служба субъекта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и направляет в ГИС «ЕЦИС» не позднее следующего рабочего дня со дня подписания  распоряжения  (приказа)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в учете -  не позднее трех  рабочих дней</w:t>
            </w:r>
            <w:r>
              <w:rPr>
                <w:rFonts w:cs="Times New Roman" w:ascii="Times New Roman" w:hAnsi="Times New Roman"/>
                <w:color w:val="00B05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 дня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информации при расчете по оплате труд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выплата – не позднее установленных   локальными актами субъекта централизованного учета сроков  выплаты заработной платы за вторую половину месяца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информации в </w:t>
            </w:r>
            <w:hyperlink r:id="rId37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Расчетной ведомост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402, </w:t>
            </w:r>
            <w:hyperlink r:id="rId37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арточке - справк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е ф. 0504417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жение (приказ) о выплате единовременной выплаты при предоставлении ежегодного оплачиваемого отпуска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ровая служба субъекта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и направляет в ГИС «ЕЦИС»  не позднее 14 календарных дней до даты начала отпуска; контроль за не превышением выплат.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позднее  четырех календарных дней до наступления ежегодного оплачиваемого отпуска 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информации при расчете по оплате  труда.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) выплата в сроки, установленны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окальными актами субъекта централизованного уч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информации в </w:t>
            </w:r>
            <w:hyperlink r:id="rId37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Расчетной ведомост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402,  </w:t>
            </w:r>
            <w:hyperlink r:id="rId37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арточке - справк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е ф. 0504417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жение (приказ) о выплате материальной помощи сотрудникам (работникам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ровая служба субъекта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и направляет в ГИС «ЕЦИС»  не позднее следующего рабочего дня со дня подписания распоряжения  (приказа); контроль за не превышением выплат.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трех рабочих дней со дня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информации при расчете по оплате  труда.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выплата – не позднее установленных   локальными актами субъекта централизованного учета сроков  выплаты заработной платы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информации в </w:t>
            </w:r>
            <w:hyperlink r:id="rId37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Расчетной ведомост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402,  </w:t>
            </w:r>
            <w:hyperlink r:id="rId37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арточке - справк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е ф. 0504417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жение (приказ) о прекращении (расторжении) служебного контракта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рудового договора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ровая служба субъекта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и</w:t>
            </w:r>
            <w:r>
              <w:rPr>
                <w:rFonts w:cs="Times New Roman" w:ascii="Times New Roman" w:hAnsi="Times New Roman"/>
                <w:color w:val="00B05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яет в ГИС «ЕЦИС» не позднее двух рабочих дней до даты прекращения (расторжения) служебного контракта  (трудового договора). 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позднее  рабочего дня со дня получения документа 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информации при расчете по оплате труда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формирование справок о доходах сотрудника (работника)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выплата в день увольнения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для отражения в Записке-расчете об исчислении среднего заработка при предоставлении отпуска, увольнении и других случаях ф. 0504425, </w:t>
            </w:r>
          </w:p>
          <w:p>
            <w:pPr>
              <w:pStyle w:val="Style24"/>
              <w:jc w:val="both"/>
              <w:rPr/>
            </w:pPr>
            <w:hyperlink r:id="rId37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Расчетной ведомост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402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направление справок в субъект централизованного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87" w:hRule="atLeast"/>
        </w:trPr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жение (приказ) о привлечении сотрудника (работника)  к работе в выходной день и (или) нерабочий праздничный день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ровая служба субъекта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и</w:t>
            </w:r>
            <w:r>
              <w:rPr>
                <w:rFonts w:cs="Times New Roman" w:ascii="Times New Roman" w:hAnsi="Times New Roman"/>
                <w:color w:val="00B05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в ГИС «ЕЦИС» не позднее следующего рабочего дня после подписания  распоряжения (приказа)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в учете -  не позднее трех  рабочих дней со дня получения документа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информации при расчете по оплате труд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выплата – не позднее установленных   локальными актами субъекта централизованного учета сроков  выплаты заработной платы за вторую половину  месяц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информации в </w:t>
            </w:r>
            <w:hyperlink r:id="rId37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Расчетной ведомост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402,  </w:t>
            </w:r>
            <w:hyperlink r:id="rId37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арточке-справк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417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поряжение (приказ) об исполнении обязанностей временно отсутствующего сотрудника (работника) возложении обязанностей с указанием размера доплаты 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ровая служба субъекта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ует и направляет в ГИС «ЕЦИС» не позднее следующего рабочего дня после подписания  распоряжения (приказа) 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ражение в учете -  не позднее трех  рабочих дней со дня получения документа 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информации при расчете по оплате труд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выплата – не позднее установленных   локальными актами субъекта централизованного учета сроков  выплаты заработной платы.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 отражения информации  в </w:t>
            </w:r>
            <w:hyperlink r:id="rId37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Расчетной ведомост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402, </w:t>
            </w:r>
            <w:hyperlink r:id="rId38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арточке-справк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417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111" w:name="sub_11211"/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  <w:bookmarkEnd w:id="111"/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жение (приказ) о предоставлении ежегодного оплачиваемого отпуска (учебного отпуска) сотруднику (работнику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ровая служба субъекта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и направляет в ГИС «ЕЦИС» не позднее четырнадцати  календарных дней до даты начала отпуска сотрудников (работников)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позднее  четырех календарных дней до наступления события 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начисление отпускных выплат сотруднику (работнику); 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отражение информации при расчете по оплате  труда;</w:t>
            </w:r>
          </w:p>
          <w:p>
            <w:pPr>
              <w:pStyle w:val="Style24"/>
              <w:rPr/>
            </w:pPr>
            <w:r>
              <w:rPr>
                <w:sz w:val="22"/>
                <w:szCs w:val="22"/>
              </w:rPr>
              <w:t>3) выплата в сроки, установленные законодательством Российской Федер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Записке-расчете об исчислении среднего заработка при предоставлении отпуска, увольнении и других случаях ф. 0504425, </w:t>
            </w:r>
          </w:p>
          <w:p>
            <w:pPr>
              <w:pStyle w:val="Style24"/>
              <w:rPr/>
            </w:pPr>
            <w:hyperlink r:id="rId38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Расчетной ведомост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402, </w:t>
            </w:r>
            <w:hyperlink r:id="rId38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арточке-справк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417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жение (приказ) об отзыве из ежегодного оплачиваемого отпуска сотрудника (работника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ровая служба субъекта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и направляет в ГИС «ЕЦИС» не позднее следующего рабочего дня со дня издания распоряжения (приказа)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следующего рабочего дня со дня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информации при расчете по оплате труда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тражения в Записке-расчете об исчислении среднего заработка при предоставлении отпуска, увольнении и других случаях ф. 0504425,</w:t>
            </w:r>
          </w:p>
          <w:p>
            <w:pPr>
              <w:pStyle w:val="Style24"/>
              <w:rPr/>
            </w:pPr>
            <w:hyperlink r:id="rId38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Расчетной ведомост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402, </w:t>
            </w:r>
            <w:hyperlink r:id="rId38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арточке-справк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417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жение (приказ) о переносе части ежегодного оплачиваемого отпуска, в случае временной нетрудоспособности сотрудника (работника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ровая служба субъекта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и направляет в ГИС «ЕЦИС» не позднее следующего рабочего дня со дня издания распоряжения (приказа)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следующего рабочего дня со дня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информации при расчете по оплате труда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тражения в Записке-расчете об исчислении среднего заработка при предоставлении отпуска, увольнении и других случаях ф. 0504425,</w:t>
            </w:r>
          </w:p>
          <w:p>
            <w:pPr>
              <w:pStyle w:val="Style24"/>
              <w:rPr/>
            </w:pPr>
            <w:hyperlink r:id="rId38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Расчетной ведомост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402, </w:t>
            </w:r>
            <w:hyperlink r:id="rId38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арточке-справк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417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распоряжения (приказы) по начислению оплаты труда и по удержанию из оплаты труда (дни сдачи крови, военные сборы, отпуск без сохранения заработной платы и иные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ровая служба субъекта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и направляет в ГИС «ЕЦИС» не позднее следующего рабочего дня со дня издания распоряжения (приказа)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следующего рабочего дня со дня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информации при расчете по оплате труда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тражения в Записке-расчете об исчислении среднего заработка при предоставлении отпуска, увольнении и других случаях ф. 0504425,</w:t>
            </w:r>
          </w:p>
          <w:p>
            <w:pPr>
              <w:pStyle w:val="Style24"/>
              <w:rPr/>
            </w:pPr>
            <w:hyperlink r:id="rId38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Расчетной ведомост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402, </w:t>
            </w:r>
            <w:hyperlink r:id="rId38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арточке-справк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417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поряжение (приказ) на командировку 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ровая служба субъекта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и</w:t>
            </w:r>
            <w:r>
              <w:rPr>
                <w:rFonts w:cs="Times New Roman" w:ascii="Times New Roman" w:hAnsi="Times New Roman"/>
                <w:color w:val="00B05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в ГИС «ЕЦИС» не позднее следующего рабочего дня со дня издания приказа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позднее трех  рабочих дней со дня получения документа 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отражение информации при расчете по оплате труда;   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выплата – не позднее установленных   локальными актами субъекта централизованного учета сроков  выплаты заработной платы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38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Расчетной ведомост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402 , </w:t>
            </w:r>
            <w:hyperlink r:id="rId39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арточке-справк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417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жение (приказ) на иные выплаты, предусмотренные трудовым законодательством, нормативно-правовыми актами, локальными  нормативными акт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ровая служба субъекта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и направляет в ГИС «ЕЦИС» не позднее следующего рабочего дня со дня подписания  распоряжения (приказа)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 трех рабочих дней со дня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отражение информации при расчете по оплате труда; 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выплата – не позднее установленных   локальными актами субъекта централизованного учета сроков  выплаты заработной платы за вторую половину  месяца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39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Расчетной ведомост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402 , </w:t>
            </w:r>
            <w:hyperlink r:id="rId39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арточке-справк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417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 (сведения), необходимые для назначения и выплаты ежемесячного пособия по уходу за ребенком лицам, подлежащим обязательному социальному страхованию на случай временной нетрудоспособности и в связи с материнством (заявление застрахованного лица о назначении ежемесячного пособия по уходу за ребенком до 1,5 лет и иные документы, установленные законодательством Российской Федерации)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ровая служба субъекта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right="-10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мажный-оригинал документов, дающих право на назначение;  электронный докумен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формирует и направляет в уполномоченную организацию не позднее рабочего дня, следующего за днем получения документов </w:t>
            </w:r>
          </w:p>
          <w:p>
            <w:pPr>
              <w:pStyle w:val="Normal"/>
              <w:ind w:firstLine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тправка средствами ГИС «ЕЦИС» реестра социальной поддержки на основе проактивных данных ФСС в установленные законодательством сроки</w:t>
            </w:r>
          </w:p>
          <w:p>
            <w:pPr>
              <w:pStyle w:val="Normal"/>
              <w:ind w:firstLine="31"/>
              <w:rPr>
                <w:rFonts w:eastAsia="Times New Roman CYR"/>
                <w:sz w:val="22"/>
                <w:szCs w:val="22"/>
              </w:rPr>
            </w:pPr>
            <w:r>
              <w:rPr>
                <w:rFonts w:eastAsia="Times New Roman CYR"/>
                <w:sz w:val="22"/>
                <w:szCs w:val="22"/>
              </w:rPr>
              <w:t xml:space="preserve"> 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со дня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данных для расчета пособия в части размера заработной платы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правления реестра </w:t>
            </w:r>
            <w:r>
              <w:rPr>
                <w:sz w:val="22"/>
                <w:szCs w:val="22"/>
              </w:rPr>
              <w:t xml:space="preserve">социальной поддержки на основе проактивных данных ФСС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ФР субъектом централизованного учета, в соответствии с установленными форматами, в установленные законодательством Российской Федерации сроки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сток нетрудоспособности в форме электронного документа (пособие по временной нетрудоспособности, пособие по беременности и родам);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равки о заработке с предыдущих мест работы за расчетный период (если не были представлены ранее)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ровая служба субъекта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ектронный листок нетрудоспособно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формирование и заполнение полей Листка нетрудоспособности в части данных кадрового учета средствами ГИС «ЕЦИС» в информационной системе  ФСС;</w:t>
            </w:r>
          </w:p>
          <w:p>
            <w:pPr>
              <w:pStyle w:val="Normal"/>
              <w:ind w:firstLine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направление реестра пособий ФСС в уполномоченную организацию не позднее следующего рабочего дня со дня получения  электронного листка нетрудоспособности  </w:t>
            </w:r>
          </w:p>
          <w:p>
            <w:pPr>
              <w:pStyle w:val="Normal"/>
              <w:ind w:firstLine="31"/>
              <w:rPr/>
            </w:pPr>
            <w:r>
              <w:rPr>
                <w:sz w:val="22"/>
                <w:szCs w:val="22"/>
              </w:rPr>
              <w:t>3) отправка средствами ГИС «ЕЦИС» реестра социальной поддержки на основе проактивных данных ФСС - не позднее трех рабочих дней со дня получения данных о закрытом листке нетрудоспособности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позднее одного рабочего дня со дня получения документа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бработка и расчет реестра пособий ФСС по временной нетрудоспособности, в т.ч. по беременности и родам;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выплата пособия за счет средств работодател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установленных   локальными актами субъекта централизованного учета сроков  выплаты заработной платы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для отражения в </w:t>
            </w:r>
            <w:hyperlink r:id="rId39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Расчетной ведомост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402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для направления  </w:t>
            </w:r>
            <w:r>
              <w:rPr>
                <w:sz w:val="22"/>
                <w:szCs w:val="22"/>
              </w:rPr>
              <w:t>реестра социальной поддержки на основе проактивных данных ФСС субъектом централизованного учета в СФР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64" w:hRule="atLeast"/>
        </w:trPr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явление на замену лет при расчете пособия по временной нетрудоспособности и при расчете пособия до 1,5 лет (в случае, если в двух календарных годах, непосредственно предшествующих году наступления указанных страховых случаев, либо в одном из указанных годов застрахованное лицо находилось в отпуске по беременности и родам и (или) в отпуске по уходу за ребенком и замена лет приведет к увеличению пособия) 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ровая служба субъекта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игинал документа на бумажном носителе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яет в уполномоченную организацию не позднее следующего рабочего дня со дня получения  электронного листка нетрудоспособности</w:t>
            </w:r>
            <w:r>
              <w:rPr>
                <w:color w:val="00B050"/>
                <w:sz w:val="22"/>
                <w:szCs w:val="22"/>
              </w:rPr>
              <w:t xml:space="preserve">  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позднее одного рабочего дня со дня получения документа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информации при расчете пособия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внутреннего пользовани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62" w:hRule="atLeast"/>
        </w:trPr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енное уведомление СФР о прекращении права застрахованного лица на получение ежемесячного пособия по уходу за ребенком в случае прекращения с ним трудовых отношений, с начала (возобновления) его работы на условиях полного рабочего дня, смерти его ребенка и в иных случаях прекращения обстоятельств, наличие которых явилось основанием для назначения и выплаты соответствующего пособия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ровая служба субъекта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требованиям СФР 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позднее  пяти  рабочих  дней, с даты  возникновения события, предоставление сведений в СФР 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hyperlink r:id="rId39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Табель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ета использования рабочего времени (ОКУД 0504421) 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ровая служба субъекта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ектронные 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средствами ГИС «ЕЦИС»  два раза в месяц для выплаты заработной платы за первую и вторую половину текущего месяца</w:t>
            </w:r>
          </w:p>
          <w:p>
            <w:pPr>
              <w:pStyle w:val="Style2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позднее трех рабочих дней со дня получения документа 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ражение информации при расчете заработной платы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39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Расчетной ведомост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402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396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2"/>
                  <w:szCs w:val="22"/>
                  <w:u w:val="none"/>
                </w:rPr>
                <w:t>Табель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ета использования рабочего времени (ОКУД 0504421) при увольнении  сотрудника (работника) субъекта централизованного учета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ровая служба субъекта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чем за два рабочих дня до даты увольнения</w:t>
            </w:r>
          </w:p>
          <w:p>
            <w:pPr>
              <w:pStyle w:val="Style2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 рабочего дня следующего за днем поступл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информации при расчете  заработной платы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выплата в день увольнения сотрудника (работника)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397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2"/>
                  <w:szCs w:val="22"/>
                  <w:u w:val="none"/>
                </w:rPr>
                <w:t>Расчетной ведомост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402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398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2"/>
                  <w:szCs w:val="22"/>
                  <w:u w:val="none"/>
                </w:rPr>
                <w:t>Табель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ета использования рабочего времени (ОКУД 0504421) (в случае, если при оформлении представленного ранее  табеля допущены ошибки (неточности) в учете рабочего времени за истекший период).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ровая служба субъекта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 день обнаружения ошибки (неточности) в учете рабочего, отраженном в табеле использования рабочего времени за истекший период.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</w:t>
            </w:r>
            <w:r>
              <w:rPr>
                <w:rFonts w:cs="Times New Roman" w:ascii="Times New Roman" w:hAnsi="Times New Roman"/>
                <w:color w:val="00B05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рех рабочих дней следующих за днем  поступл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информации при расчете заработной платы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399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2"/>
                  <w:szCs w:val="22"/>
                  <w:u w:val="none"/>
                </w:rPr>
                <w:t>Расчетной ведомост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402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ные  документы (исполнительные листы, судебные приказы, судебные акты, судебные акты других органов и должностных лиц по делам об административных правонарушениях, постановления судебного пристава-исполнителя и др.) (возврат исполнительных документов), постановление об обращении взыскания на заработную плату и иные доходы должника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ровая служба субъекта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направляет  судебному приставу-исполнителю (суду) уведомления о получении исполнительного документа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возвращает взыскателю (судебному приставу –исполнителю), поступивший исполнительный документ (копии исполнительного документа) в случаях предусмотренных Федеральным законом от 2 октября 2007 года № 229-ФЗ»Об исполнительном производстве»   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направляет на работающих сотрудников (работников) в уполномоченную организацию   не позднее следующего рабочего дня после получения документов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ржание в день ближайшей выплаты заработной платы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удержания по исполнительным документам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формирование платежного поручения  на перечисление удержания должнику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подготовка информации о полном (частичном) исполнении по исполнительному документу и направление данной информации субъекту централизованного учета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 в случае увольнения сотрудника (работника) - возврат постановления в субъект централизованного учета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перечисления средств третьим лицам не позднее 3 дней со дня выплаты заработной платы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ления на Справки о доходах сотрудников (работников) субъекта централизованного учета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ровая служба субъекта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следующего рабочего дня со дня получения документа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 дней  со дня получения документа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лучае увольнения работника субъекта централизованного учета, справка о доходах в день увольнения 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справок на основании заявления работника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ие  справок в субъект централизованного учета.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24" w:hRule="atLeast"/>
        </w:trPr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12" w:name="sub_1135"/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bookmarkEnd w:id="112"/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явление о предоставлении одному из родителей (опекуну, попечителю) дополнительных оплачиваемых выходных дней для ухода за детьми-инвалидами с приложением документов, подтверждающих правомерность оплаты дополнительных выходных дней по уходу за детьми-инвалидами: распоряжение (приказ) о предоставлении дополнительных дней,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идетельство о рождении ребенка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, подтверждающий установление инвалидности у ребенка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равка о составе семьи ребенка (выписку из домовой книги);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равка с места работы другого родителя о том, что на момент обращения дополнительные оплачиваемые выходные дни в этом же календарном месяце им не использовались или использованы частично, если второй родитель не работает - копию трудовой книжки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ровая служба субъекта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 все документов необходимых для расчета и оплаты  дополнительных оплачиваемых выходных дней для ухода за детьми-инвалидами.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формирует в ГИС «ЕЦИС» и направляет в уполномоченную организацию не позднее следующего рабочего дня со дня издания распоряжения (приказа);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онтроль правомерности предоставления дополнительных выходных дней сотруднику (работнику) на основании представленных документов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лата – не позднее установленных   локальными актами субъекта централизованного учета сроков  выплаты заработной платы за вторую половину  месяца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отражение в учете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едение расчета среднедневного заработк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</w:t>
            </w:r>
            <w:hyperlink r:id="rId400"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формирова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явления о возмещении расходов на оплату дополнительных выходных дней для ухода за детьми-инвалидами (одному из родителей опекуну, попечителю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форме, утвержденной </w:t>
            </w:r>
            <w:hyperlink r:id="rId4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Приказом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СС РФ от 13.05.2022 №185 (Приложение №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согласованию с субъектом учета направляется субъекту централизованного учета для  предоставления в СФР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для отражения в Записке-расчете об исчислении среднего заработка при предоставлении отпуска, увольнении и других случаях ф. 0504425, 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hyperlink r:id="rId40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Расчетной ведомост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402,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40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арточке-справк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417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представление в СФР Заявления о возмещении расходов на оплату дополнительных выходных дней  для ухода за детьми-инвалидами (одному из родителей опекуну, попечителю) по форме, утвержденной </w:t>
            </w:r>
            <w:hyperlink r:id="rId40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Приказом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СС РФ от 13.05.2022 №185 (Приложение №1) для возмещения произведенных расходов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13" w:name="sub_1136"/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bookmarkEnd w:id="113"/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ление о добровольном вступлении в правоотношения по обязательному пенсионному страхованию в целях уплаты дополнительных страховых взносов на накопительную пенсию (</w:t>
            </w:r>
            <w:hyperlink r:id="rId40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форма ДСВ-1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 (далее - ДСВ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ровая служба субъекта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следующего рабочего дня со дня получения документа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 числа месяца, следующего за месяцем получения заявления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исление  удержания и перечисление ДСВ на накопительную пенсию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 в СФР по месту нахождения субъекта централизованного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14" w:name="sub_1138"/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bookmarkEnd w:id="114"/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равка об инвалидности ВТЭК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ровая служба субъекта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не позднее следующего рабочего дня после получения документа направляет  в уполномоченную организацию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занесение информации в ГИС «ЕЦИС» на секции «Анкетные данные»   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следующего рабочего дня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 при расчете размера страховых взносов от несчастных случаев на производстве и профессиональных заболеваний, стандартных вычетов по налогу на доходы физических лиц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внутреннего пользования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15" w:name="sub_1139"/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bookmarkEnd w:id="115"/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ый листок о начислении и удержании заработной платы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ое лицо уполномоченной организации, по согласованию субъекта централизованного учета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ует в ГИС «ЕЦИС» и направляет в субъект централизованного учета не позднее одного дня до дня установленного для сроков  выплаты заработной платы за вторую половину  месяца. 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согласованию  субъект централизованного учета формирует в ГИС «ЕЦИС» самостоятельно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уполномоченной организации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выдачи ответственным лицом субъекта централизованного учета расчетного листка сотруднику (работнику) 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16" w:name="sub_1140"/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bookmarkEnd w:id="116"/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40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Записка-расче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 исчислении среднего заработка при предоставлении отпуска, увольнении и других случаях (ОКУД 0504425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ектронный, бумажный 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моментно с исчислением среднего заработка при предоставлении отпуска, увольнении и других случаях в ГИС «ЕЦИС»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уполномоченной организации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2 (двух) рабочих дней со дня получения распоряжения (приказа), являющегося основанием для исчисления среднего заработка</w:t>
            </w:r>
          </w:p>
          <w:p>
            <w:pPr>
              <w:pStyle w:val="Style2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формированный расчет среднего заработка в случаях, установленных законодательством (предоставление отпуска, увольнение и иных случаях)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40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Расчетной ведомост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402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17" w:name="sub_1141"/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bookmarkEnd w:id="117"/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40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Расчетная ведомость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402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ектронный, бумажный 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ует  в ГИС «ЕЦИС» не позднее 1  рабочего дня до даты выплаты заработной платы и иных выплат 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уполномоченной организации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одного  рабочего дня до даты выплаты заработной платы и иных выплат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формирование Ведомости расчета страховых взносов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формирование Карточки учета НДФЛ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 перечисление страховых взносов, перечисление налога на доходы физических лиц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) формирование платежного поручения ф. 0401060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) формирование Реестра (ведомости) на перечисление денежных средств на лицевые счета сотрудников (работников) в кредитные организации (при безналичном перечислении)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тражения в Журналах операций ф. 0504071, установленных правилами организации и ведения бухгалтерского учета</w:t>
            </w:r>
          </w:p>
          <w:p>
            <w:pPr>
              <w:pStyle w:val="Style2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естр (ведомость)  на перечисление денежных средств на лицевые счета сотрудников (работников) в кредитные организации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 бумажны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ует в ГИС «ЕЦИС» и направляет в электронном формате в кредитную организацию не позднее срока, установленного для выплаты заработной платы и иных выплат 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уполномоченной организации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позднее дня установленного для  выплат заработной платы и иных выплат 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нный ответственными лицами Реестр (ведомость) на перечисление денежных средств на лицевые счета сотрудников в кредитные организации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направления реестра в кредитную организацию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40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арточка-справк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417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 бумаж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о отражаются данные о начисленной заработной плате автоматически в ГИС «ЕЦИС» по мере начисления заработной платы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уполномоченной организации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исанная ответственными лицами </w:t>
            </w:r>
            <w:hyperlink r:id="rId41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арточка-справк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417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рганизации хранения в уполномоченной организации и последующей передачей в субъект централизованного учета для организации архивного хранения в соответствии с установленными срокам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113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bookmarkStart w:id="118" w:name="sub_10600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. Администрирование доходов и источников финансирования дефицита бюджета</w:t>
            </w:r>
            <w:bookmarkEnd w:id="118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, учет расчетов по доходам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overflowPunct w:val="false"/>
              <w:ind w:left="0" w:right="303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Первичные документы, являющиеся документом основанием для начисления доход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УПД, счета-фактуры, акты об оказании услуг, товарные накладные, расчеты, соглашения, договоры, кассовые отчёты за проданные билеты, экскурсионные путевки, абонементы. кассовые отчёты за  проданные кинобилеты, сводная ведомость по спектаклям и концертам, отчёты по агентским договорам, справка для расчётов по договорам аренды, справка для расчётов по долгосрочным договорам, приказы, отчеты по путевкам, ведомости начислений, служебные записки и иные документы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в уполномоченную организацию не позднее следующего рабочего дня после получения/издания документа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41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ичные документы, являющиеся документом основанием для начисления доходов: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е об уплате неустоек (штрафов, пеней) и (или) о возврате аванса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(постановление) судебного органа, исполнительные листы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по делу об административном правонарушении, вынесенное субъектом централизованного учета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 по начисленным процентам за пользование чужими денежными средствами вследствие их неправомерного удержания, уклонения от их возврата, иной просрочки по их уплате либо необоснованного получения или сбережения, суммы расходов, связанных с судопроизводством (решение суда, исполнительный лист)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 субъекта централизованного учета для начисления доходов от перечисления части прибыли, остающейся после уплаты налогов и иных обязательных платежей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(соглашение) для начисления дохода в части оплаты по соглашениям об установлении сервитута в отношении земельных участков, находящихся в областной собственности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для начисления доходов, поступающих в порядке возмещения расходов, понесенных в связи с эксплуатацией областного имущества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 для начисления доходов от принудительного изъятия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операционной аренды;</w:t>
            </w:r>
          </w:p>
          <w:p>
            <w:pPr>
              <w:pStyle w:val="Normal"/>
              <w:ind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жертвования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безвозмездного пользования с приложением решения собственника имущества и справки о справедливой рыночной стоимости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, подтверждающий факт выявленных недостач, хищений, потерь активов и денежных средств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-основания для начисления государственной пошлины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документы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в уполномоченную организацию не позднее следующего рабочего дня после получения/издания документа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41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ость начисления доходов бюджета (ф. 0510837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.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ость начисления доходов бюджета (ф. 0510837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, бумаж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в день получения документов-оснований, которые включаются в Ведомость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41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.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ость начисления доходов бюджета (ф. 0510837) (при условии подписания сформированного электронного документа электронными подписями всеми участниками составления документа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и подписывает в ГИС «ЕЦИС» в день получения документов-оснований, которые включаются в Ведомость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41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ость выпадающих доходов (ф. 0510838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 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и подписывает в ГИС «ЕЦИС» в день получения документов-оснований, которые включаются в Ведомость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41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омость группового начисления доходов 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.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highlight w:val="dark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ость группового начисления доходо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highlight w:val="dark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highlight w:val="dark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средствами ведомственного ППО по администрированию доходов  и выгружает в уполномоченную организацию ежемесячно (в день получения документов-оснований, которые включаются в Ведомость)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41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.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highlight w:val="dark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омость группового начисления доходов </w:t>
            </w:r>
            <w:r>
              <w:rPr>
                <w:sz w:val="22"/>
                <w:szCs w:val="22"/>
              </w:rPr>
              <w:t>(при условии подписания сформированного электронного документа электронными подписями всеми участниками составления документа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highlight w:val="dark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ектронный 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highlight w:val="dark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и подписывает в ГИС «ЕЦИС» в день получения документов-оснований, которые включаются в Ведомость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41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вещение о трансферте, передаваемом с условием  ф. 0510453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ind w:left="5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red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.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вещение о трансферте, передаваемом с условием  ф. 0510453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ind w:left="5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в ГИС «ЕЦИС» по мере необходимости (условий предоставления МБТ);</w:t>
            </w:r>
          </w:p>
          <w:p>
            <w:pPr>
              <w:pStyle w:val="Normal"/>
              <w:ind w:left="51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направление для подписания в субъект централизованного учета;</w:t>
            </w:r>
          </w:p>
          <w:p>
            <w:pPr>
              <w:pStyle w:val="Normal"/>
              <w:ind w:left="51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направление извещения передающей стороне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, ответственное лицо уполномоченной организации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41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red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.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вещение о трансферте, передаваемом с условием  ф. 0510453 (при условии подписания сформированного электронного документа </w:t>
            </w:r>
            <w:hyperlink r:id="rId41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ми участниками составления документа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2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формирование в ГИС «ЕЦИС» по мере необходимости (условий предоставления МБТ);</w:t>
            </w:r>
          </w:p>
          <w:p>
            <w:pPr>
              <w:pStyle w:val="Normal"/>
              <w:ind w:left="52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направление для подписания в субъект централизованного учета; 3) направление извещения передающей стороне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, ответственное лицо уполномоченной организации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«ЕЦИС»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42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red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вещение ф. 0504805 в части расчетов по остаткам МБТ прошлых лет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5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формирование в ГИС «ЕЦИС» по мере необходимости;</w:t>
            </w:r>
          </w:p>
          <w:p>
            <w:pPr>
              <w:pStyle w:val="Style24"/>
              <w:ind w:left="5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направление для подписания в субъект централизованного учета; 3) направление извещения передающей стороне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, ответственное лицо уполномоченной организации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42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дная информация для начисления доходов от возврата остатков субсидий бюджетным и автономным учреждениям на финансовое обеспечение выполнения муниципальных заданий, образовавшиеся в связи с невыполнением, муниципального задания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5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формирование в ГИС «ЕЦИС»; </w:t>
            </w:r>
          </w:p>
          <w:p>
            <w:pPr>
              <w:pStyle w:val="Style24"/>
              <w:ind w:left="5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направление в уполномоченную организацию не позднее следующего рабочего дня </w:t>
            </w:r>
          </w:p>
          <w:p>
            <w:pPr>
              <w:pStyle w:val="Style24"/>
              <w:ind w:left="5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42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одная информация для начисления доходов от возврата остатков субсидий бюджетным и автономным учреждениям на финансовое обеспечение выполнения муниципальных заданий, образовавшиеся в связи с невыполнением муниципального задания (при условии подписания сформированного электронного документа </w:t>
            </w:r>
            <w:hyperlink r:id="rId42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ми участниками составления документа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  <w:p>
            <w:pPr>
              <w:pStyle w:val="Normal"/>
              <w:ind w:firstLine="34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5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формирование в ГИС «ЕЦИС»; </w:t>
            </w:r>
          </w:p>
          <w:p>
            <w:pPr>
              <w:pStyle w:val="Style24"/>
              <w:ind w:left="5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направление в уполномоченную организацию не позднее следующего рабочего дня </w:t>
            </w:r>
          </w:p>
          <w:p>
            <w:pPr>
              <w:pStyle w:val="Style24"/>
              <w:ind w:left="5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«ЕЦИС»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42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дная информация для начисления доходов от возврата остатков целевых субсидий бюджетными и автономными учреждениями, юридическими лицами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5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формирование в ГИС «ЕЦИС»; </w:t>
            </w:r>
          </w:p>
          <w:p>
            <w:pPr>
              <w:pStyle w:val="Style24"/>
              <w:ind w:left="5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направление в уполномоченную организацию не позднее следующего рабочего дня 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42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одная информация для начисления доходов от возврата остатков целевых субсидий бюджетными и автономными учреждениями, юридическими лицами (при условии подписания сформированного электронного документа </w:t>
            </w:r>
            <w:hyperlink r:id="rId42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ми участниками составления документа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5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формирование в ГИС «ЕЦИС»; </w:t>
            </w:r>
          </w:p>
          <w:p>
            <w:pPr>
              <w:pStyle w:val="Style24"/>
              <w:ind w:left="5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направление в уполномоченную организацию не позднее следующего рабочего дня </w:t>
            </w:r>
          </w:p>
          <w:p>
            <w:pPr>
              <w:pStyle w:val="Style24"/>
              <w:ind w:left="5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«ЕЦИС»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42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б уменьшении суммы начисленных доходов, в том числе денежных взысканий (штрафов, пеней, неустоек) при принятии решения в соответствии с законодательством Российской Федерации об их уменьшении (предоставлении скидок (льгот), списании, за исключением списания задолженности, признанной нереальной к взысканию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информацию не позднее одного  рабочего дня с момента ее поступления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42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оступлении Постановления по делу об административном правонарушении, решения (постановления) суда в законную силу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одного  рабочего дня со дня вступления постановления, решения (постановления) суда в законную силу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42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сумме дебиторской и кредиторской задолженности по администрируемым доходам для сверки данных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7" w:hRule="atLeast"/>
        </w:trPr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.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сумме дебиторской и кредиторской задолженности по администрируемым доходам для сверки данных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в субъект централизованного учета информацию по запросу администратора доходов в течение двух  рабочих дней, после получения запроса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уполномоченной организации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информации о сумме дебиторской и кредиторской задолженности по администрируемым доходам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сверки данных бухгалтерского учета с данными администратора доходов, и в случае выявления расхождений представление информации об уточнении начислений и поступлений по администрируемым доходам (уведомления о признании поступившего платежа в счет погашения дебиторской задолженности по администрируемым доходам)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.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кт сверки дебиторской и кредиторской задолженности по администрируемым доходам 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в ГИС «ЕЦИС» по запросу администратора доходов в течение двух  рабочих дней, после получения запроса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уполномоченной организации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Акта сверки задолженности по администрируемым доходам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сверки данных бухгалтерского учета и направления субъекту централизованного учета для отправки контрагентам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ция об уточнении начислений и поступлений по администрируемым доходам в результате сверки задолженности по доходам 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яет информацию не позднее пяти рабочих дней с даты выявления расхождений в уполномоченную организацию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43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43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Уведом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 уточнении вида и принадлежности платежа (КФД 0531809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.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естр документов, сформированных в ПО «СУФД (АР)»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 образ (скан-копия)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яет в уполномоченную организацию, не позднее следующего рабочего дня после подготовки документа 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направления в ГКУ ВО «Областное казначейство» (отдел учета операций)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.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43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Уведом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 уточнении вида и принадлежности платежа (КФД 0531809) на основании поступившего </w:t>
            </w:r>
            <w:hyperlink r:id="rId43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Запрос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 выяснение принадлежности платежа (КФД 0531808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ует ПО «СУФД (АР)»  на основании </w:t>
            </w:r>
            <w:hyperlink r:id="rId43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Запрос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 выяснение принадлежности платежа (КФД 0531808) в течение трех рабочих дней с даты поступления запрос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(уполномоченное лицо)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двух  рабочих дней после получения реестра документов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ражение в учете факта хозяйственной жизни на основании </w:t>
            </w:r>
            <w:hyperlink r:id="rId43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выписк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з лицевого счета администратора доходов бюджета (КФД 0531761)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43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.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43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Уведом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 уточнении вида и принадлежности платежа (КФД 0531809) при инициировании уточнения субъектом централизованного учета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ПО «СУФД (АР)» не позднее одного  рабочего дня с момента принятия соответствующего решения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водитель (уполномоченное лицо) субъекта централизованного учета 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двух  рабочих дней после получения реестра документов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ражение в учете факта хозяйственной жизни на основании </w:t>
            </w:r>
            <w:hyperlink r:id="rId43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выписк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з лицевого счета администратора доходов бюджета (КФД 0531761)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43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явка на возврат (КФД 0531803) излишне уплаченных в доход местного бюджета платежей (со счета администратора доходов) 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ектронный 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ПО «СУФД (АР)» не позднее одного  рабочего дня с момента принятия соответствующего решения о возврате излишне уплаченных платежей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(уполномоченное лицо), главный бухгалтер (уполномоченное лицо) уполномоченной организации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двух  рабочих дней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исание </w:t>
            </w:r>
            <w:hyperlink r:id="rId44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Заявк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 возврат (КФД 0531803) и отражения в учете факта хозяйственной жизни на основании </w:t>
            </w:r>
            <w:hyperlink r:id="rId44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выписк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з лицевого счета администратора доходов бюджета (КФД 0531761)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44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(постановление) суда о снижении величины штрафа, пени, неустойки по доходам бюджета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поступления документа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44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о признании (восстановлении) сомнительной задолженности по доходам ф. 0510445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.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о признании (восстановлении) сомнительной задолженности по доходам ф. 0510445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в уполномоченную организацию не позднее следующего рабочего дня после принятия решения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поступлению и выбытию активов субъекта централизованного учета, руководитель (уполномоченное лицо)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для отражения в </w:t>
            </w:r>
            <w:hyperlink r:id="rId44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.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о признании (восстановлении) сомнительной задолженности по доходам ф. 0510445 (при условии подписания сформированного электронного документа </w:t>
            </w:r>
            <w:hyperlink r:id="rId44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ми участниками составления документа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ектронный 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и подписывает в ГИС «ЕЦИС» не позднее следующего рабочего дня после принятия решения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поступлению и выбытию активов субъекта централизованного учета, руководитель (уполномоченное лицо)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«ЕЦИС»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для отражения в </w:t>
            </w:r>
            <w:hyperlink r:id="rId44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19" w:name="sub_1153"/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bookmarkEnd w:id="119"/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о признании безнадежной к взысканию задолженности по доходам ф. 0510436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.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о признании безнадежной к взысканию задолженности по доходам ф. 0510436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в уполномоченную организацию не позднее следующего рабочего дня после принятия решения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поступлению и выбытию активов субъекта централизованного учета, руководитель (уполномоченное лицо)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для отражения в </w:t>
            </w:r>
            <w:hyperlink r:id="rId44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.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кт о признании безнадежной к взысканию задолженности по доходам ф. 0510436 (при условии подписания сформированного электронного документа </w:t>
            </w:r>
            <w:hyperlink r:id="rId44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ми участниками составления документа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и подписывает в ГИС «ЕЦИС» не позднее следующего рабочего дня после принятия решения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поступлению и выбытию активов субъекта централизованного учета, руководитель (уполномоченное лицо)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«ЕЦИС»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для отражения в </w:t>
            </w:r>
            <w:hyperlink r:id="rId44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о списании задолженности, невостребованной кредиторами ф. 0510437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120" w:name="sub_11541"/>
            <w:r>
              <w:rPr>
                <w:rFonts w:cs="Times New Roman" w:ascii="Times New Roman" w:hAnsi="Times New Roman"/>
                <w:sz w:val="22"/>
                <w:szCs w:val="22"/>
              </w:rPr>
              <w:t>155.1</w:t>
            </w:r>
            <w:bookmarkEnd w:id="120"/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о списании задолженности, невостребованной кредиторами ф. 0510437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принятия решения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поступлению и выбытию активов субъекта централизованного учета, руководитель (уполномоченное лицо)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для отражения в </w:t>
            </w:r>
            <w:hyperlink r:id="rId45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121" w:name="sub_11542"/>
            <w:r>
              <w:rPr>
                <w:rFonts w:cs="Times New Roman" w:ascii="Times New Roman" w:hAnsi="Times New Roman"/>
                <w:sz w:val="22"/>
                <w:szCs w:val="22"/>
              </w:rPr>
              <w:t>155.2</w:t>
            </w:r>
            <w:bookmarkEnd w:id="121"/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о списании задолженности, невостребованной кредиторами ф. 0510437 (при условии подписания сформированного электронного документа </w:t>
            </w:r>
            <w:hyperlink r:id="rId45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ми участниками составления документа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в ГИС «ЕЦИС» не позднее следующего рабочего дня после принятия решения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поступлению и выбытию активов субъекта централизованного учета, руководитель (уполномоченное лицо)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«ЕЦИС»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для отражения в </w:t>
            </w:r>
            <w:hyperlink r:id="rId45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45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Выписк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з лицевого счета администратора доходов бюджета (КФД 0531761), </w:t>
            </w:r>
            <w:hyperlink r:id="rId45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прилож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 выписке из лицевого счета администратора доходов бюджета (КФД 0531779) с расчетными (платежными) документами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, электрон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яет или загружает в ГИС «ЕЦИС» не позднее следующего рабочего дня 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ботка выписки для отражения факта хозяйственной жизни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45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, являющиеся основанием для начисления доходов от платных услуг, справки по начислению штрафных санкций за нарушение договорных обязательств, договора о безвозмездном пользовании имуществом, относящиеся к операционной аренде в качестве арендодателя (балансодержателя), договоров дарения (пожертвования) денежных средст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 в уполномоченную организацию не позднее одного дня после составления (получения) документа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одного рабочего дня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45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</w:t>
            </w:r>
            <w:hyperlink r:id="rId45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арточк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ета средств и расчетов ф. 050405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шения о порядке и условиях предоставления субсидии на выполнение муниципального</w:t>
            </w:r>
            <w:r>
              <w:rPr>
                <w:rFonts w:cs="Times New Roman" w:ascii="Times New Roman" w:hAnsi="Times New Roman"/>
                <w:color w:val="00B05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ния  и субсидий на иные цели, сведений о целевых субсидиях, отчёты о выполнении условий соглашений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ие в уполномоченную организацию не позднее дня подписания документа 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день получения документа 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45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</w:t>
            </w:r>
            <w:hyperlink r:id="rId45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арточк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ета средств и расчетов ф. 050405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чредителя о возможности направления неиспользованных остатков субсидий на те же цели в текущем финансовом году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 в уполномоченную организацию не позднее одного дня после получения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одного рабочего дня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46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</w:t>
            </w:r>
            <w:hyperlink r:id="rId46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арточк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ета средств и расчетов ф. 050405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 об объёмах субсидии на муниципальное задание, подлежащих возврату в местный</w:t>
            </w:r>
            <w:r>
              <w:rPr>
                <w:rFonts w:cs="Times New Roman" w:ascii="Times New Roman" w:hAnsi="Times New Roman"/>
                <w:color w:val="00B05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юджет в связи с невыполнением муниципального задания на оказание муниципальных услуг (выполнение работ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(скан-образ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 в уполномоченную организацию не позднее одного дня после получения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одного рабочего дня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46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</w:t>
            </w:r>
            <w:hyperlink r:id="rId46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арточк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ета средств и расчетов ф. 050405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11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bookmarkStart w:id="122" w:name="sub_10700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. Учет субсидий бюджетным, автономным учреждениям, юридическим лицам, и межбюджетных трансфертов</w:t>
            </w:r>
            <w:bookmarkEnd w:id="122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и грантов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вые акты субъекта централизованного учета, регламентирующие вопросы предоставления субсидий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5 (пяти) рабочих дней после утверждения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внутреннего пользования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шение о предоставлении субсидии бюджетным и автономным учреждениям на финансовое обеспечение выполнения муниципального задания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на иные цели, субсидии на цели осуществления капитальных вложений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в уполномоченную организацию не позднее одного  рабочего дня после подписания Соглашения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ое лицо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принятие к учету бюджетного обязательства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46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шение (договор) о предоставлении гранта в форме субсидии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в уполномоченную организацию не позднее одного  рабочего дня после подписания Соглашения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ое лицо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принятие к учету бюджетного обязательства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46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шение (договор), нормативный правовой акт о предоставлении субсидии юридическому липу, иному юридическому лицу (за исключением субсидии бюджетному или автономному учреждению) или индивидуальному предпринимателю или физическому лицу - производителю товаров, работ, услуг или договор, заключенный в связи с предоставлением бюджетных инвестиций юридическому лицу в соответствии с бюджетным законодательством Российской Федерации, сведения о котором подлежат либо не подлежат включению в реестр соглашений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в уполномоченную организацию не позднее одного  рабочего дня после подписания/получения документа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принятие к учету бюджетного обязательства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46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шение о предоставлении из областного бюджета межбюджетных трансфертов бюджету муниципального образования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в уполномоченную организацию не позднее одного  рабочего дня после подписания Соглашения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ое лицо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принятие к учету бюджетного обязательства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46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ый правовой акт, предусматривающий предоставление из областного бюджета межбюджетных трансфертов бюджету муниципального образования в форме субсидии, субвенции, иного межбюджетного трансферта, если порядком (правилами) предоставления указанного межбюджетного трансферта не предусмотрено заключение соглашения о предоставлении межбюджетного трансферта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в уполномоченную организацию не позднее одного  рабочего дня после подписания/получения документа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принятие к учету бюджетного обязательства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46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hyperlink r:id="rId46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Бухгалтерская справк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833 по переносу показателей санкционирования первого года, следующего за текущим (очередного финансового года), на счета санкционирования текущего финансового года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в ГИС «ЕЦИС» в первый рабочий день текущего финансового года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уполномоченной организации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ень формирова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принятие к учету бюджетного обязательства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47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фик перечисления субсидии, предусмотренный соглашением (договором) или иной документ, подтверждающий возникновение денежного обязательства по бюджетному обязательству получателя бюджетных средств, возникшему на основании договора (соглашения) о предоставлении субсидии бюджетному или автономному учреждению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получения документа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принятие к учету денежного обязательства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формирование платежного поручения ф. 0401060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47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47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Выписк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з лицевого счета получателя бюджетных средств с расчетными (платежными) документами при перечислении субсидии, межбюджетного трансферта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47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ое соглашение к соглашению в результате изменения объема выделенных средств (объема межбюджетного трансферта) в текущем финансовом году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в уполномоченную организацию не позднее одного  рабочего дня после подписания дополнительного соглашения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внесение изменений в ранее принятое к учету бюджетное обязательство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47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или сводный отчет о произведенных фактических  расходах (о выполнении условий соглашения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, бумаж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ет проверку отчетов, согласовывает  и направляет с периодичностью, установленной в соглашении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47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достижении целевых показателей по субсидии на иные цели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, бумаж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ет проверку отчетов, согласовывает  и направляет с периодичностью, установленной в соглашении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47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36" w:right="10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(информация) о целевом использовании гранта, пожертвования (о выполнении условия при передаче актива) (в рублях и копейках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, бумаж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ет проверку отчетов, согласовывает  и направляет с периодичностью, установленной в соглашении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47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73" w:hRule="atLeast"/>
        </w:trPr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вещение ф. 0510453 признание доходов будущих периодов в составе доходов текущего финансового года  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 бумаж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яет формирование  для направления контрагенту 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уполномоченной организация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47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47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Выписк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з лицевого счета получателя бюджетных средств, с расчетными (платежными) документами при возврате субсидии в случае, если субсидия на момент внесения изменений в соглашение перечислена в сумме превышающей объем субсидии, установленной в дополнительном соглашении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уменьшение ранее принятых денежных обязательств по предоставлению субсидий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48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48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Выписк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з лицевого счета администратора доходов бюджета (КФД 0531761), </w:t>
            </w:r>
            <w:hyperlink r:id="rId48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прилож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 выписке из лицевого счета администратора доходов бюджета (КФД 0531779) с расчетными (платежными) документами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бработка выписки для отражения поступлений средств субсидии, неиспользованных остатков межбюджетных трансфертов в доход бюджета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перечисление средств остатка субсидии прошлого отчетного периода учреждению на те же цели в текущем финансовом году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48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чредителя о возможности направления неиспользованных остатков субсидий на те же цели в текущем финансовом году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одного  рабочего дня после принятия решения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формирование платежного поручения ф. 0401060 в случае принятия решения о возможности использования остатка для перечисления средств остатка субсидии прошлого отчетного периода (если учреждение до принятия решения учредителем перечислило неиспользованный остаток средств субсидии в доход бюджета)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48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финансово-хозяйственной деятельности (изменения к нему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ъект централизованного учета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, бумаж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утверждения документа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48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.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финансово-хозяйственной деятельности (изменения к нему) (продолжение п.178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ая организация в соответствии с Соглашение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, бумаж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позднее пяти рабочих дней после получения от учредителя уведомления о лимитах бюджетных обязательств, уведомления об изменении  лимитов бюджетных обязательств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 после подписания документа субъектом централизованного учета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яется в субъект централизованного учета для подписания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113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bookmarkStart w:id="123" w:name="sub_10900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. Учет резервов предстоящих расходов и расходов будущих периодов</w:t>
            </w:r>
            <w:bookmarkEnd w:id="123"/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 для формирования расходов будущих периодов (лицензии на неисключительные права на программное обеспечение, информация о расходах, связанных с выплатой отпускных, взносы на капитальный ремонт, ОСАГО, страхование жизни и иные расходы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, бумаж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получения/подписания документа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48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48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Бухгалтерская справк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833 по списанию на текущий финансовый результат расходов будущих период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средствами ГИС «ЕЦИС» ежемесячно в течение периода, к которому относятся расходы будущих периодов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уполномоченной организации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48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 для формирования резервов предстоящих расходов для оплаты фактически осуществленных затрат, по которым не поступили документы, для оплаты гарантийного ремонта, техобслуживания и иных резерв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24" w:name="sub_11941"/>
            <w:r>
              <w:rPr>
                <w:rFonts w:cs="Times New Roman" w:ascii="Times New Roman" w:hAnsi="Times New Roman"/>
                <w:sz w:val="22"/>
                <w:szCs w:val="22"/>
              </w:rPr>
              <w:t>181.1</w:t>
            </w:r>
            <w:bookmarkEnd w:id="124"/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 для формирования резервов предстоящих расходов на оплату отпусков за фактически отработанное время и страховых взносов (информация о количестве дней неиспользованного отпуска по состоянию на последний день календарного год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последнего рабочего дня до окончания календарного года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для отражения в </w:t>
            </w:r>
            <w:hyperlink r:id="rId48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арточк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ета средств и расчетов ф. 0504051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для отражения в </w:t>
            </w:r>
            <w:hyperlink r:id="rId49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25" w:name="sub_11942"/>
            <w:r>
              <w:rPr>
                <w:rFonts w:cs="Times New Roman" w:ascii="Times New Roman" w:hAnsi="Times New Roman"/>
                <w:sz w:val="22"/>
                <w:szCs w:val="22"/>
              </w:rPr>
              <w:t>181.2</w:t>
            </w:r>
            <w:bookmarkEnd w:id="125"/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 для формирования резервов предстоящих расходов на оплату претензионных требований и исков по результатам фактов хозяйственной жизни, резервов для оплаты фактически осуществленных затрат, по которым не поступили документы, резервов для оплаты гарантийного ремонта, техобслуживания и иных резерв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трех  рабочих дней до окончания календарного года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для отражения в </w:t>
            </w:r>
            <w:hyperlink r:id="rId49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арточк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ета средств и расчетов ф. 0504051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для отражения в </w:t>
            </w:r>
            <w:hyperlink r:id="rId49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26" w:name="sub_119421"/>
            <w:r>
              <w:rPr>
                <w:rFonts w:cs="Times New Roman" w:ascii="Times New Roman" w:hAnsi="Times New Roman"/>
                <w:sz w:val="22"/>
                <w:szCs w:val="22"/>
              </w:rPr>
              <w:t>181.</w:t>
            </w:r>
            <w:bookmarkEnd w:id="126"/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ы для формирования резервов предстоящих расходов на оплату претензионных требований и исков по результатам фактов хозяйственной жизни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яет не позднее  5 числа месяца следующего за отчетным 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для отражения в </w:t>
            </w:r>
            <w:hyperlink r:id="rId49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арточк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ета средств и расчетов ф. 0504051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для отражения в </w:t>
            </w:r>
            <w:hyperlink r:id="rId49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ые документы по обязательствам, на которые ранее был образован резер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27" w:name="sub_11951"/>
            <w:r>
              <w:rPr>
                <w:rFonts w:cs="Times New Roman" w:ascii="Times New Roman" w:hAnsi="Times New Roman"/>
                <w:sz w:val="22"/>
                <w:szCs w:val="22"/>
              </w:rPr>
              <w:t>182.1</w:t>
            </w:r>
            <w:bookmarkEnd w:id="127"/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ые документы по обязательствам, на которые ранее был образован резерв на оплату отпусков за фактически отработанное время и страховых взносов (распоряжение (приказ) на отпуск и иные документы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ектронный 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ормирует и направляет в ГИС «ЕЦИС» не позднее четырнадцати календарных дней до даты начала отпуска 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позднее  четырех календарных дней до наступления ежегодного оплачиваемого отпуск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49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в </w:t>
            </w:r>
            <w:hyperlink r:id="rId49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арточк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ета средств и расчетов ф. 050405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63" w:hRule="atLeast"/>
        </w:trPr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28" w:name="sub_11952"/>
            <w:r>
              <w:rPr>
                <w:rFonts w:cs="Times New Roman" w:ascii="Times New Roman" w:hAnsi="Times New Roman"/>
                <w:sz w:val="22"/>
                <w:szCs w:val="22"/>
              </w:rPr>
              <w:t>182.2</w:t>
            </w:r>
            <w:bookmarkEnd w:id="128"/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ые документы по обязательствам, на которые ранее был образован резерв на оплату претензионных требований и исков по результатам фактов хозяйственной жизни, резервов для оплаты фактически осуществленных затрат, по которым не поступили документы, резервов для оплаты гарантийного ремонта, техобслуживания и иных резервов (претензионные требования и иски о возмещении вреда, решение суда, акты выполненных работ и иные документы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получения документа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49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в </w:t>
            </w:r>
            <w:hyperlink r:id="rId49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Карточк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ета средств и расчетов ф. 050405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113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bookmarkStart w:id="129" w:name="sub_101000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. Учет финансовых вложений</w:t>
            </w:r>
            <w:bookmarkEnd w:id="129"/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жение (приказ) о внесении изменений в устав (при увеличении или уменьшении уставного фонда муниципального унитарного предприятия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, бумаж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одного  рабочего дня со дня государственной регистрации изменений в налоговом органе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ое лицо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49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вещение ф. 050480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 изменении стоимости особо ценного имущества у подведомственного учрежд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ежегодно (но не реже чем перед составлением годовой отчетности)</w:t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5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создании, ликвидации, исключении из Единого государственного реестра юридических лиц (далее - ЕГРЮЛ), реорганизации юридического лица с приложением подтверждающих документов (выписка из ЕГРЮЛ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5 рабочего дня после внесения изменений в ЕГРЮЛ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5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купли-продажи, выписка из реестра акционер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получения документа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следующего рабочего дня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50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приема-передачи ценных бумаг, акци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получения документа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50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ичные документы-основания для выбытия из учета вложений в акции (приказ, договор, передаточное распоряжение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получения документа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формирование и подписание </w:t>
            </w:r>
            <w:hyperlink r:id="rId50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звещения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805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50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(соглашение) передачи ценных бумаг, акци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получения документа после подписания документа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к учету бюджетных и денежных обязательств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тражения в бюджетном (бухгалтерском) учете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113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highlight w:val="cyan"/>
                <w:lang w:val="ru-RU"/>
              </w:rPr>
            </w:pPr>
            <w:bookmarkStart w:id="130" w:name="sub_101300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10. Государственный долг </w:t>
            </w:r>
            <w:bookmarkEnd w:id="130"/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cyan"/>
                <w:lang w:val="ru-RU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ужебная (докладная) записка на перечисление средств местного бюджета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следующего рабочего дня после получения документа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ое лицо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следующего рабочего дня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формирование </w:t>
            </w:r>
            <w:hyperlink r:id="rId50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Бухгалтерской справк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833 для отражения факта хозяйственной жизни в учете; 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формирование платежного поручения ф. 0401060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50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ное поручение ф. 0401060 для обслуживания муниципального долг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ует в сроки, установленные распоряжением (приказом) на перечисление средств местного бюджета 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ое лицо уполномоченной организация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следующего рабочего дня после получения выписки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ботка Выписки для отражения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50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113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bookmarkStart w:id="131" w:name="sub_101600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1. Учет операций по исполнительным листам</w:t>
            </w:r>
            <w:bookmarkEnd w:id="131"/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ведомление о поступлении исполнительного документа (</w:t>
            </w:r>
            <w:hyperlink r:id="rId50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статья 242.3 - 242.5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Бюджетного кодекса Российской Федерации) с приложением заявления взыскателя, исполнительного документа и копии судебного акта, Уведомление о поступлении решения налогового органа (</w:t>
            </w:r>
            <w:hyperlink r:id="rId51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статья 242.6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Бюджетного кодекса Российской Федерации) с приложением копии решения налогового орган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онный образ (скан-копия), бумаж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правляет не позднее одного  рабочего дня со дня получения документов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) для отражения в Карточке учета средств и расчетов; 2) для отражения в </w:t>
            </w:r>
            <w:hyperlink r:id="rId51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3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ормация об источнике образования задолженности и о кодах бюджетной классификации Российской Федерации, по которым должны быть произведены расходы бюджета по исполнению исполнительного документа применительно к бюджетной классификации Российской Федерации текущего финансового го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онный образ (скан-копия), бумажны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правляет не позднее одного  рабочего дня со дня формирования информации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ля отражения в </w:t>
            </w:r>
            <w:hyperlink r:id="rId51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113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right="-2443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bookmarkStart w:id="132" w:name="sub_101700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2. Учет предоставленных бюджетных кредитов на пополнение остатков средств на счетах местных бюджетов</w:t>
            </w:r>
            <w:bookmarkEnd w:id="132"/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о предоставлении бюджетного креди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одного рабочего дня после подписания документа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позднее двух рабочих дней после получения документа  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51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ое соглашение к договору о предоставлении бюджетного креди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одного рабочего дня после подписания документа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позднее двух рабочих дней после получения документа  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51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ужебная записка на перечисление  бюджетного креди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образ)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одного рабочего дня после подписания документа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ые лица субъекта централизованного учета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позднее двух рабочих дней после получения документа  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отражение факта хозяйственной жизни в учете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формирование платежного поручения ф. 0401060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51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неисполненных обязательств заемщика по возврату кредита и уплате процентов по кредиту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одного рабочего дня после подписания документа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одного рабочего дня после получения документа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51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жение (приказ) о взыскании штрафов и пене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одного рабочего дня после подписания/получения документа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одного рабочего дня после получения документа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рка данных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внутреннего пользования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общей суммы штрафов и пеней за каждый день неисполнения Заемщиком обязательств по возврату кредита и уплате процентов по кредиту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одного рабочего дня после подписания документа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одного рабочего дня после получения документа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51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равка по начисленным процентам, штрафным санкциям по бюджетному кредиту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мажный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одного рабочего дня после подписания документа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одного рабочего дня после получения документа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51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113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bookmarkStart w:id="133" w:name="sub_101800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3. Учет на забалансовых счетах</w:t>
            </w:r>
            <w:bookmarkEnd w:id="133"/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исание бланков строгой отчетности (далее – БСО) по ведомости на выдачу материальных ценностей на нужды учреждения ф. 05042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, бумажный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заполняет и подписывает не позднее следующего рабочего дня списания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направляет в уполномоченную организацию не позднее 1  рабочего дня после подписания документа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ень списания БСО по ведомости на выдачу материальных ценностей на нужды учреждения ф. 0504210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позднее 2 рабочих дней после подписания документа 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отражение в </w:t>
            </w:r>
            <w:hyperlink r:id="rId5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Книг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</w:t>
            </w:r>
            <w:hyperlink r:id="rId5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Карточк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учета материальных ценностей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5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ы приема-передачи неисключительных прав с приложением документов, подтверждающих передачу прав (лицензии на неисключительные права на программное обеспечение и  иные документы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получения/подписания документа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позднее двух рабочих дней после получения документа 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5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Бухгалтерская справк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833 по списанию неисключительных прав на результаты интеллектуальной деятельности по истечении срока  пользова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средствами ГИС «ЕЦИС» по окончании срока пользования правами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уполномоченной организации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окончания срока пользования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 заседания экспертной фондово-закупочной комиссии, акт приема музейных предметов в постоянное польз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получения/подписания документа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позднее двух рабочих дней после получения документа 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е-накладная ф. 0510451 при внутреннем перемещении бланков строгой отчет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в ГИС «ЕЦИС» не позднее следующего рабочего дня после распоряжения (приказа) руководителя о смене ответственного лица, о передаче из одного структурного подразделения другому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дписания документа электронными подписями субъектом учета в ГИС «ЕЦИС»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в учете факта хозяйственной жизни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52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списании бланков строгой отчетности ф. 051046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6.1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52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списании бланков строгой отчетности ф. 051046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принятия решения о списании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в учете факта хозяйственной жизни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6.2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52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списании бланков строгой отчетности ф. 0510461 (при условии подписания сформированного электронного документа </w:t>
            </w:r>
            <w:hyperlink r:id="rId52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ми участниками составления документ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в  ГИС «ЕЦИС» не позднее следующего рабочего дня после принятия решения о списании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позднее двух рабочих дней после подписания документа </w:t>
            </w:r>
            <w:hyperlink r:id="rId52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ми участниками составления документа в  ГИС «ЕЦИС»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в учете факта хозяйственной жизни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54" w:hRule="atLeast"/>
        </w:trPr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о признании (восстановлении) сомнительной задолженности по доходам ф. 0510445 с приложением первичных учетных документ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34" w:name="sub_12631"/>
            <w:r>
              <w:rPr>
                <w:rFonts w:cs="Times New Roman" w:ascii="Times New Roman" w:hAnsi="Times New Roman"/>
                <w:sz w:val="22"/>
                <w:szCs w:val="22"/>
              </w:rPr>
              <w:t>207.1</w:t>
            </w:r>
            <w:bookmarkEnd w:id="134"/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о признании (восстановлении) сомнительной задолженности по доходам ф. 0510445 с приложением первичных учетных документ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принятия решения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в учете факта хозяйственной жизни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для отражения в регистре бухгалтерского учета в целях систематизации информации об объектах учета на соответствующих забалансовых счетах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для отражения в </w:t>
            </w:r>
            <w:hyperlink r:id="rId52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35" w:name="sub_12632"/>
            <w:r>
              <w:rPr>
                <w:rFonts w:cs="Times New Roman" w:ascii="Times New Roman" w:hAnsi="Times New Roman"/>
                <w:sz w:val="22"/>
                <w:szCs w:val="22"/>
              </w:rPr>
              <w:t>207.2</w:t>
            </w:r>
            <w:bookmarkEnd w:id="135"/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о признании (восстановлении) сомнительной задолженности по доходам ф. 0510445 с приложением первичных учетных документов (при условии подписания сформированного электронного документа </w:t>
            </w:r>
            <w:hyperlink r:id="rId52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ми участниками составления документ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в ГИС «ЕЦИС» не позднее следующего рабочего дня после принятия решения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позднее двух рабочих дней после подписания документа </w:t>
            </w:r>
            <w:hyperlink r:id="rId53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ми участниками составления документа в  ГИС «ЕЦИС»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в учете факта хозяйственной жизни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для отражения в регистре бухгалтерского учета в целях систематизации информации об объектах учета на соответствующих забалансовых счетах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для отражения в </w:t>
            </w:r>
            <w:hyperlink r:id="rId53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36" w:name="sub_1264"/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bookmarkEnd w:id="136"/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о признании безнадежной к взысканию задолженности по доходам ф. 0510436, учитываемой в учете в качестве сомнительной с приложением подтверждающих первичных учетных документов, в соответствии с законодательством Российской Федерац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37" w:name="sub_12641"/>
            <w:r>
              <w:rPr>
                <w:rFonts w:cs="Times New Roman" w:ascii="Times New Roman" w:hAnsi="Times New Roman"/>
                <w:sz w:val="22"/>
                <w:szCs w:val="22"/>
              </w:rPr>
              <w:t>208.1</w:t>
            </w:r>
            <w:bookmarkEnd w:id="137"/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о признании безнадежной к взысканию задолженности по доходам ф. 0510436, учитываемой в учете в качестве сомнительной с приложением подтверждающих первичных учетных документов, в соответствии с законодательством Российской Федерац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принятия решения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в учете факта хозяйственной жизни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38" w:name="sub_12642"/>
            <w:r>
              <w:rPr>
                <w:rFonts w:cs="Times New Roman" w:ascii="Times New Roman" w:hAnsi="Times New Roman"/>
                <w:sz w:val="22"/>
                <w:szCs w:val="22"/>
              </w:rPr>
              <w:t>208.2</w:t>
            </w:r>
            <w:bookmarkEnd w:id="138"/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кт о признании безнадежной к взысканию задолженности по доходам ф. 0510436, учитываемой в учете в качестве сомнительной с приложением подтверждающих первичных учетных документов, в соответствии с законодательством Российской Федерации (при условии подписания сформированного электронного документа </w:t>
            </w:r>
            <w:hyperlink r:id="rId53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ми участниками составления документ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в ГИС «ЕЦИС» не позднее следующего рабочего дня после принятия решения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позднее двух рабочих дней после подписания документа </w:t>
            </w:r>
            <w:hyperlink r:id="rId53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ми участниками составления документа в  ГИС «ЕЦИС»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в учете факта хозяйственной жизни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39" w:name="sub_1265"/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bookmarkEnd w:id="139"/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о восстановлении кредиторской задолженности ф. 051044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40" w:name="sub_12651"/>
            <w:r>
              <w:rPr>
                <w:rFonts w:cs="Times New Roman" w:ascii="Times New Roman" w:hAnsi="Times New Roman"/>
                <w:sz w:val="22"/>
                <w:szCs w:val="22"/>
              </w:rPr>
              <w:t>209.1</w:t>
            </w:r>
            <w:bookmarkEnd w:id="140"/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о восстановлении кредиторской задолженности ф. 051044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принятия решения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в учете факта хозяйственной жизни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41" w:name="sub_12652"/>
            <w:r>
              <w:rPr>
                <w:rFonts w:cs="Times New Roman" w:ascii="Times New Roman" w:hAnsi="Times New Roman"/>
                <w:sz w:val="22"/>
                <w:szCs w:val="22"/>
              </w:rPr>
              <w:t>209.2</w:t>
            </w:r>
            <w:bookmarkEnd w:id="141"/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о восстановлении кредиторской задолженности ф. 0510446 (при условии подписания сформированного электронного документа </w:t>
            </w:r>
            <w:hyperlink r:id="rId53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ми участниками составления документ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в ГИС «ЕЦИС» не позднее следующего рабочего дня после принятия решения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позднее двух рабочих дней после подписания документа </w:t>
            </w:r>
            <w:hyperlink r:id="rId53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ми участниками составления документа в  ГИС «ЕЦИС»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в учете факта хозяйственной жизни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42" w:name="sub_1266"/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bookmarkEnd w:id="142"/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о списании задолженности, не востребованной кредиторами ф. 051043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43" w:name="sub_12661"/>
            <w:r>
              <w:rPr>
                <w:rFonts w:cs="Times New Roman" w:ascii="Times New Roman" w:hAnsi="Times New Roman"/>
                <w:sz w:val="22"/>
                <w:szCs w:val="22"/>
              </w:rPr>
              <w:t>210.1</w:t>
            </w:r>
            <w:bookmarkEnd w:id="143"/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о списании задолженности, не востребованной кредиторами ф. 051043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принятия решения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в учете факта хозяйственной жизни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44" w:name="sub_12662"/>
            <w:r>
              <w:rPr>
                <w:rFonts w:cs="Times New Roman" w:ascii="Times New Roman" w:hAnsi="Times New Roman"/>
                <w:sz w:val="22"/>
                <w:szCs w:val="22"/>
              </w:rPr>
              <w:t>210.2</w:t>
            </w:r>
            <w:bookmarkEnd w:id="144"/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о списании задолженности, не востребованной кредиторами ф. 0510437 (при условии подписания сформированного электронного документа </w:t>
            </w:r>
            <w:hyperlink r:id="rId53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ми участниками составления документ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в ГИС «ЕЦИС» не позднее следующего рабочего дня после принятия решения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позднее двух рабочих дней после подписания документа </w:t>
            </w:r>
            <w:hyperlink r:id="rId53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ми участниками составления документа в  ГИС «ЕЦИС»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в учете факта хозяйственной жизни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исание наград, кубков, ценных подарков, сувениров по ведомости на выдачу материальных ценностей на нужды учреждения ф. 05042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, бумажный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заполняет и подписывает не позднее следующего рабочего дня после факта деятельности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направляет в уполномоченную организацию не позднее 1 (одного) рабочего дня после подписания документа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ень списания наград, кубков, ценных подарков, сувениров по ведомости на выдачу материальных ценностей на нужды учреждения ф. 0504210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позднее двух рабочих дней после подписания документа 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отражение в </w:t>
            </w:r>
            <w:hyperlink r:id="rId53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Книге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(</w:t>
            </w:r>
            <w:hyperlink r:id="rId53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Карточке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ета материальных ценностей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54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45" w:name="sub_1272"/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bookmarkEnd w:id="145"/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ичные документы, подтверждающие факт вручения (дарения) наград, призов, кубков и ценных подарков, сувениров (акт вручения (дарения), акт приема-передачи, иные документы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, бумажный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получения документа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ое лицо субъекта централизованного учета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позднее двух рабочих дней после получения документа  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акта о списании материальных запасов ф. 0510460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54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54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списании материальных запасов ф.051046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заполняет и подписывает не позднее следующего рабочего дня после формирования уполномоченной организацией 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направляет в уполномоченную организацию не позднее 1  рабочего дня после подписания документа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в учете факта хозяйственной жизни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исание  запасных частей  для автотранспортного средства по ведомости на выдачу материальных ценностей на нужды учреждения ф. 05042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, бумажный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заполняет и подписывает не позднее следующего рабочего дня после факта деятельности; 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направляет в уполномоченную организацию не позднее одного  рабочего дня после подписания документа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ень списания запасных частей для автотранспортного средства по   ведомости на выдачу материальных ценностей на нужды учреждения ф. 0504210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позднее двух рабочих дней после подписания документа 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отражение в </w:t>
            </w:r>
            <w:hyperlink r:id="rId54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Книг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</w:t>
            </w:r>
            <w:hyperlink r:id="rId54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Карточк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учета материальных ценностей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54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46" w:name="sub_1274"/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bookmarkEnd w:id="146"/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вичные документы, подтверждающие замену запасных частей к транспортным средствам, выданных ранее взамен изношенных (Акт приема-сдачи выполненных работ, подтверждающих их замену, </w:t>
            </w:r>
            <w:hyperlink r:id="rId54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списании материальных запасов ф. 0510460, иные документы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получения документа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ое лицо субъекта централизованного учета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позднее двух рабочих дней после получения документа  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47" w:name="sub_1275"/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bookmarkEnd w:id="147"/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ичные документы, подтверждающие получение имущества в качестве обеспечения обязательств (залог), иных видов обеспечения исполнения обязательств (поручительство, банковская гарантия и другие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поступления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ое лицо субъекта централизованного учета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позднее двух рабочих дней после получения документа  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48" w:name="sub_1276"/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bookmarkEnd w:id="148"/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ичные документы, подтверждающие прекращение обязательств, в отношении которых получено имущество в качестве обеспечения обязательств (залог), иных видов обеспечения исполнения обязательств (поручительство, банковская гарантия и другие) (счет-фактура, товарная накладная, универсальный передаточный акт и иные документы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поступления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ое лицо субъекта централизованного учета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позднее двух рабочих дней после получения документа  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49" w:name="sub_1277"/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bookmarkEnd w:id="149"/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ичные документы, подтверждающие исполнение обязательства по контрактам (договорам) при приобретении периодических изданий для комплектации библиотечного фонда (счет-фактура, товарная накладная, универсальный передаточный акт и иные документы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50" w:name="sub_12771"/>
            <w:r>
              <w:rPr>
                <w:rFonts w:cs="Times New Roman" w:ascii="Times New Roman" w:hAnsi="Times New Roman"/>
                <w:sz w:val="22"/>
                <w:szCs w:val="22"/>
              </w:rPr>
              <w:t>218.1</w:t>
            </w:r>
            <w:bookmarkEnd w:id="150"/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ичные документы, подтверждающие исполнение обязательства по контрактам (договорам) при приобретении периодических изданий для комплектации библиотечного фонда (счет-фактура, справка-расчет, товарная накладная, универсальный передаточный акт и иные документ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подписания документов-оснований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ое лицо субъекта централизованного учета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позднее двух рабочих дней после получения документа  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51" w:name="sub_12772"/>
            <w:r>
              <w:rPr>
                <w:rFonts w:cs="Times New Roman" w:ascii="Times New Roman" w:hAnsi="Times New Roman"/>
                <w:sz w:val="22"/>
                <w:szCs w:val="22"/>
              </w:rPr>
              <w:t>218.2</w:t>
            </w:r>
            <w:bookmarkEnd w:id="151"/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ичные документы, подтверждающие исполнение обязательства по контрактам (договорам) при приобретении периодических изданий для комплектации библиотечного фонда (счет-фактура, товарная накладная, универсальный передаточный акт и иные документы) (при условии наличия функциональной возможности выгрузки  из информационных систем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гружает из информационных систем в ГИС «ЕЦИС» в день подписания документа 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ое лицо субъекта централизованного учета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трех рабочих дней после загрузки документа в ГИС «ЕЦИС»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.3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ичные документы, подтверждающие исполнение обязательства по контрактам (договорам)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риобретении периодических изданий для комплектации библиотечного фонда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ерез подотчетное лицо - (отчет о расходах подотчетного лица ф. 0504520)  с приложением подтверждающих документ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  не позднее одного дня после утверждения авансового отчета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е лица субъекта централизованного учета, руководитель (уполномоченное лицо) субъекта централизованного учета 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позднее двух рабочих дней после получения документа  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в учете факта хозяйственной жизни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.4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ичные документы, подтверждающие исполнение обязательства по контрактам (договорам) при приобретении периодических изданий для комплектации библиотечного фонда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ез подотчетное лицо -отчет о расходах подотчетного лица с приложением подтверждающих документов) (при условии организационно-технической готовности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ует средствами ГИС «ЕЦИС» и подписывает </w:t>
            </w:r>
            <w:hyperlink r:id="rId54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срок, установленный учетной политикой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, руководитель (уполномоченное лицо) субъекта централизованного учета,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позднее двух рабочих дней после подписания документа </w:t>
            </w:r>
            <w:hyperlink r:id="rId54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ми участниками составления документа в  ГИС «ЕЦИС»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52" w:name="sub_1278"/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bookmarkEnd w:id="152"/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ичные документы, подтверждающие выбытие периодических изданий (акт на списание, акт приема-передачи, иные документы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получения документа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ое лицо субъекта централизованного учета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позднее одного рабочего дня после получения документа  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акта о списании материальных запасов  ф. 0510460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 направления субъекту централизованного учета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53" w:name="sub_1282"/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bookmarkEnd w:id="153"/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ичные учетные документы по материальным ценностям, принятым на хранение, в переработку, полученных до момента обращения в собственность государства и (или) передачи указанного имущества органу, осуществляющему в отношении указанного имущества полномочия собственника (</w:t>
            </w:r>
            <w:hyperlink r:id="rId54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Накладная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 отпуск материальных ценностей на сторону ф. 0510458, Акт о приеме-передаче и иной документ, подтверждающий получение, принятие на хранение (в переработку) имуществ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в уполномоченную организацию не позднее следующего рабочего дня после подписания документов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ое лицо субъекта централизованного учета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позднее двух рабочих дней после получения документа  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54" w:name="sub_1283"/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bookmarkEnd w:id="154"/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ичные учетные документы, подтверждающие выбытие материальных ценностей, принятых на хранение, в переработку, полученных до момента обращения в собственность государства и (или) передачи указанного имущества органу, осуществляющему в отношении указанного имущества полномочия собственника (</w:t>
            </w:r>
            <w:hyperlink r:id="rId55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Накладная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 отпуск материальных ценностей на сторону ф. 0510458, </w:t>
            </w:r>
            <w:hyperlink r:id="rId55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приеме-передаче объектов нефинансовых активов ф. 0510448 и иной документ, подтверждающий выбытие, передачу на утилизацию, возврат некачественного товара поставщику, передача имущества органу, осуществляющему в отношении указанного имущества полномочия собственник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формирует в ГИС «ЕЦИС» и направляет принимающей стороне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направляет электронный образ (скан-копию) не позднее следующего рабочего дня после получения подписанных документов от принимающей стороны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ое лицо субъекта централизованного учета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позднее двух рабочих дней после получения документа  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55" w:name="sub_1284"/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bookmarkEnd w:id="155"/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вичные учетные документы, подтверждающие выдачу в личное пользование, возврат из личного пользования имущества сотрудникам (работникам) для выполнения ими служебных (должностных) обязанностей (акт приема-передачи объектов, полученных в пользование, </w:t>
            </w:r>
            <w:hyperlink r:id="rId55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 xml:space="preserve">Карточка 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учета имущества в личное пользование ф. 0509097 и иные документы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56" w:name="sub_12841"/>
            <w:r>
              <w:rPr>
                <w:rFonts w:cs="Times New Roman" w:ascii="Times New Roman" w:hAnsi="Times New Roman"/>
                <w:sz w:val="22"/>
                <w:szCs w:val="22"/>
              </w:rPr>
              <w:t>222.1</w:t>
            </w:r>
            <w:bookmarkEnd w:id="156"/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вичные учетные документы, подтверждающие выдачу в личное пользование, возврат из личного пользования имущества работникам для выполнения ими служебных (должностных) обязанностей (акт приема-передачи объектов, полученных в пользование, </w:t>
            </w:r>
            <w:hyperlink r:id="rId55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 xml:space="preserve">Карточка 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учета имущества в личное пользование ф. 0509097 и иные документы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одного  рабочего дня после выдачи в пользование (возврате из пользования) имущества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позднее двух рабочих дней после получения документа  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57" w:name="sub_12842"/>
            <w:r>
              <w:rPr>
                <w:rFonts w:cs="Times New Roman" w:ascii="Times New Roman" w:hAnsi="Times New Roman"/>
                <w:sz w:val="22"/>
                <w:szCs w:val="22"/>
              </w:rPr>
              <w:t>222.2</w:t>
            </w:r>
            <w:bookmarkEnd w:id="157"/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вичные учетные документы, подтверждающие выдачу в личное пользование, возврат из личного пользования имущества работникам для выполнения ими служебных (должностных) обязанностей (акт приема-передачи объектов, полученных в пользование, </w:t>
            </w:r>
            <w:hyperlink r:id="rId55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 xml:space="preserve">Карточка 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та имущества в личное пользование ф. 0509097 и иные документы) (при условии подписания сформированного электронного документа </w:t>
            </w:r>
            <w:hyperlink r:id="rId55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ми участниками составления документ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в ГИС «ЕЦИС» в день выдачи в пользование (возврате из пользования) имущества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позднее следующего рабочего дня после подписания </w:t>
            </w:r>
            <w:hyperlink r:id="rId55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ми участниками составления документа в ГИС «ЕЦИС»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58" w:name="sub_1285"/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bookmarkEnd w:id="158"/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ичные учетные документы, подтверждающие право на перечисление субсидии на приобретение жилого помещения: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(распорядительный документ) о предоставлении единовременной субсидии на приобретение жилого помещения или иной документ подтверждающие право на перечисление субсидии на приобретение жилого помещ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подписания документов и/или их получения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позднее двух рабочих дней после получения документа  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55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учета, 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59" w:name="sub_1287"/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bookmarkEnd w:id="159"/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вичные учетные документы, подтверждающие приобретение жилья за счет средств субсидии (выписка из Единого государственного реестра прав на недвижимое имущество и сделок с ним в отношении жилого помещения (части жилого помещения), документы, подтверждающие признание государственного служащим безвестно отсутствующим или объявленным умершим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правляет не позднее следующего рабочего дня после подписания (получения) документов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е позднее двух рабочих дней после получения документа  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60" w:name="sub_1288"/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bookmarkEnd w:id="160"/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ичные учетные документы о предоставлении государственной и муниципальной гарантии: договор о предоставлении государственной (муниципальной) гарантии и иные документ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подписания (получения) документов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позднее двух рабочих дней после получения документа  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61" w:name="sub_1289"/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bookmarkEnd w:id="161"/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ичные учетные документы о предоставлении государственной и муниципальной гарантии: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 (решение) об уплате денежной суммы по государственной (муниципальной) гарантии и иные документ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подписания (получения) документов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позднее двух рабочих дней после получения документа  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62" w:name="sub_1291"/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bookmarkEnd w:id="162"/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ичные учетные документы, подтверждающие завершение реализации целей бюджетных инвестиций: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ы организации, реализующей цели бюджетных инвестиций, документы по государственной регистрации права собственности на недвижимость, являющуюся объектом капвложений, документы по введению в эксплуатацию объектов капвложений и иные документ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подписания (получения) документов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позднее двух рабочих дней после получения документа  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63" w:name="sub_1297"/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bookmarkEnd w:id="163"/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ичные документы, подтверждающие факт переплат пособий, возникших вследствие неправильного применения действующего законодательства о пособиях и счетных ошибок (акт ревизии, акт проверки и иные документы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подписания (получения) документов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позднее двух рабочих дней после получения документа  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113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bookmarkStart w:id="164" w:name="sub_101900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4. Инвентаризация</w:t>
            </w:r>
            <w:bookmarkEnd w:id="164"/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65" w:name="sub_1299"/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bookmarkEnd w:id="165"/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жение (приказ) о создании постоянно действующей инвентаризационной комиссии (с изменениями и дополнениями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утверждения приказа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следующего рабочего дня после получения документа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справочника членов комиссии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внутреннего пользования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о проведении инвентаризации ф.051043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утверждения решения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следующего рабочего дня после получения документа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проектов инвентаризационных описей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направления в субъект централизованного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hyperlink r:id="rId55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изационная опись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це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маг (ОКУД 0504081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средствами ГИС «ЕЦИС» и направляет в субъект централизованного учета не позднее трех рабочих дней после завершения операций за прошедший месяц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уполномоченной организации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проведения инвентаризаци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вентаризационная опись задолженности по кредитам, займам (ссудам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ОКУД 0504083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средствами ГИС «ЕЦИС» и направляет в субъект централизованного учета не позднее трех рабочих дней после завершения операций за прошедший месяц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уполномоченной организации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направления в субъект централизованного учета для проведения инвентаризаци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3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55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изационная опись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остояния государственного долга Российской Федерации по полученным кредитам и предоставленным гарантиям (ОКУД 0504085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онный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ует средствами ГИС «ЕЦИС» и направляет в субъект централизованного учета не позднее трех рабочих дней после завершения операций за прошедший месяц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ые лица уполномоченной организации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направления в субъект централизованного учета для проведения инвентаризаци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56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изационная опись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сличительная ведомость) бланков строгой отчетности и денежных документов ф. 050408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, бумажный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ует средствами ГИС «ЕЦИС» и направляет в субъект централизованного учета по запросу 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ые лица уполномоченной организации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направления в субъект централизованного учета для проведения инвентаризаци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56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изационная опись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сличительная ведомость) бланков строгой отчетности и денежных документов ф. 0510465 – в случае технической возможности формирова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средствами ГИС «ЕЦИС» и направляет в субъект централизованного учета не позднее трех рабочих дней после завершения операций за прошедший месяц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уполномоченной организации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направления в субъект централизованного учета для проведения инвентаризаци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6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56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изационная опись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сличительная ведомость) по объектам нефинансовых активов ф. 050408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, бумажный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средствами ГИС «ЕЦИС» и направляет в субъект централизованного учета по запросу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ые лица уполномоченной организации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направления в субъект централизованного учета для проведения инвентаризаци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hyperlink r:id="rId56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изационная опись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сличительная ведомость) по объектам нефинансовых активов ф. 0510466– в случае технической возможности формирова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средствами ГИС «ЕЦИС» и направляет в субъект централизованного учета не позднее трех рабочих дней после завершения операций за прошедший месяц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уполномоченной организации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направления в субъект централизованного учета для проведения инвентаризаци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56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изационная опись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личных денежных средств ф. 050408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, бумажный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средствами ГИС «ЕЦИС» и направляет в субъект централизованного учета по запросу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ые лица уполномоченной организации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направления в субъект централизованного учета для проведения инвентаризаци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56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изационная опись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личных денежных средств ф. 0510467– в случае технической возможности формирова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средствами ГИС «ЕЦИС» и направляет в субъект централизованного учета не позднее трех рабочих дней после завершения операций за прошедший месяц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уполномоченной организации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направления в субъект централизованного учета для проведения инвентаризаци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hyperlink r:id="rId56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изационная опись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четов с покупателями, поставщиками, дебиторами и кредиторам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. 050408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, бумажный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средствами ГИС «ЕЦИС» и направляет в субъект централизованного учета по запросу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уполномоченной организации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направления в субъект централизованного учета для проведения инвентаризаци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56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изационная опись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четов по поступлениям ф. 0510468 - в случае технической возможности формирова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средствами ГИС «ЕЦИС» и направляет в субъект централизованного учета не позднее трех рабочих дней после завершения операций за прошедший месяц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уполномоченной организации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направления в субъект централизованного учета для проведения инвентаризаци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hyperlink r:id="rId56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Ведомость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хождений по результатам инвентаризаци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. 050409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средствами ГИС «ЕЦИС» на основании Инвентаризационных описей и направляет не позднее одного  рабочего дня после формирования в уполномоченную организацию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изационная комиссия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направления в уполномоченную организацию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56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результатах инвентаризации ф. 051046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 электронный образ (скан-копия)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средствами ГИС «ЕЦИС» на основании инвентаризационных описей (сличительных ведомостей), ведомостей расхождений по результатам инвентаризации и направляет не позднее 1  рабочего дня после утверждения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изационная комиссия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одного  рабочего дня после получения документа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ражение факта хозяйственной жизни в учете в случае выявление излишек или недостач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57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ы сверки взаимных расчет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мажный, электронный образ (скан-копия)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средствами ГИС «ЕЦИС» в сроки, установленные распоряжением (приказом) об инвентаризации расчетов, при окончании договорных обязательств, по требованию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(уполномоченное лицо) субъекта централизованного учета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и, установленные распоряжением (приказом) о проведение инвентаризации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Акта сверки взаимных расчетов с контрагентами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ся в субъект централизованного учета для направления контрагенту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66" w:name="sub_13121"/>
            <w:r>
              <w:rPr>
                <w:rFonts w:cs="Times New Roman" w:ascii="Times New Roman" w:hAnsi="Times New Roman"/>
                <w:sz w:val="22"/>
                <w:szCs w:val="22"/>
              </w:rPr>
              <w:t>244.1</w:t>
            </w:r>
            <w:bookmarkEnd w:id="166"/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ы сверки взаимных расчетов (продолжение п. 244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мажный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в уполномоченную организацию подписанный контрагентом акт не позднее 2 (двух) рабочих дней после получения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(уполномоченное лицо) субъекта централизованного учета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произведения сверки расчетов, анализа и внутреннего использования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ы сверки с Федеральной налоговой службой (далее - ИФНС России), СФР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запрос на формирование акта сверки с ИФНС, и СФР  в установленные Решением о проведении инвентаризации сроки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ое лицо уполномоченной организации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и, установленные приказом о проведение инвентаризации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ие акта сверки с ИФНС России, СФР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произведения сверки расчетов, анализа и внутреннего использования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сверки расчетов по долговым обязательствам субъекта Российской Федерации перед Российской Федерацие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мажный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в сроки, установленные приказом о проведение инвентаризации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ое лицо субъекта централизованного учета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направления контрагенту не позднее следующего рабочего дня после подписания акта сверк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113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bookmarkStart w:id="167" w:name="sub_102000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5. Отчетность</w:t>
            </w:r>
            <w:bookmarkEnd w:id="167"/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ая, квартальная, месячная бюджетная (бухгалтерская) отчетность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годовую, квартальную, месячную бюджетную (бухгалтерскую) отчетность и направляет отчетность на подписание руководителю (уполномоченному лицу) субъекта централизованного учета в ПК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консолидация» не позднее одного  рабочего дня до даты представления отчетности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 уполномоченной организации, руководитель (уполномоченное лицо) субъекта централизованного учета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и, установленные для представления отчетности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ная в ПК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консолидация» отчетность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для формирования консолидированной годовой, квартальной, месячной бюджетной (бухгалтерской) отчетности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для представления годовой бюджетной (бухгалтерской) отчетности в ИФНС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ция для </w:t>
            </w:r>
            <w:hyperlink r:id="rId57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Пояснительной записк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68" w:name="sub_13171"/>
            <w:r>
              <w:rPr>
                <w:rFonts w:cs="Times New Roman" w:ascii="Times New Roman" w:hAnsi="Times New Roman"/>
                <w:sz w:val="22"/>
                <w:szCs w:val="22"/>
              </w:rPr>
              <w:t>248.1</w:t>
            </w:r>
            <w:bookmarkEnd w:id="168"/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ормация об организационной структуре субъекта централизованного учета (раздел 1)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пяти рабочих дней до даты представления отчетности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до даты представления отчетности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текстовой части Пояснительной записки в составе годовой, квартальной, месячной бюджетной (бухгалтерской) отчетности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представления в ПК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консолидация» в составе годовой, квартальной, месячной бюджетной (бухгалтерской)  отчетност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69" w:name="sub_13172"/>
            <w:r>
              <w:rPr>
                <w:rFonts w:cs="Times New Roman" w:ascii="Times New Roman" w:hAnsi="Times New Roman"/>
                <w:sz w:val="22"/>
                <w:szCs w:val="22"/>
              </w:rPr>
              <w:t>248.2</w:t>
            </w:r>
            <w:bookmarkEnd w:id="169"/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ормация о результатах деятельности субъекта централизованного учета (раздел 2)</w:t>
            </w:r>
          </w:p>
          <w:p>
            <w:pPr>
              <w:pStyle w:val="Style2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пяти рабочих дней до даты представления отчетности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до даты представления отчетности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текстовой части Пояснительной записки в составе годовой, квартальной, месячной бюджетной (бухгалтерской) отчетности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представления в ПК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консолидация» в составе годовой, квартальной, месячной бюджетной (бухгалтерской) отчетности, в части сведений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70" w:name="sub_13173"/>
            <w:r>
              <w:rPr>
                <w:rFonts w:cs="Times New Roman" w:ascii="Times New Roman" w:hAnsi="Times New Roman"/>
                <w:sz w:val="22"/>
                <w:szCs w:val="22"/>
              </w:rPr>
              <w:t>248.3</w:t>
            </w:r>
            <w:bookmarkEnd w:id="170"/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ормация об исполнении бюджета субъекта централизованного учета (раздел 3)</w:t>
            </w:r>
          </w:p>
          <w:p>
            <w:pPr>
              <w:pStyle w:val="Style2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пяти рабочих дней до даты представления отчетности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до даты представления отчетности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текстовой части Пояснительной записки в составе годовой, квартальной, месячной бюджетной (бухгалтерской) отчетности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представления в ПК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консолидация»  в составе годовой, квартальной, месячной бюджетной (бухгалтерской) отчетност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71" w:name="sub_13174"/>
            <w:r>
              <w:rPr>
                <w:rFonts w:cs="Times New Roman" w:ascii="Times New Roman" w:hAnsi="Times New Roman"/>
                <w:sz w:val="22"/>
                <w:szCs w:val="22"/>
              </w:rPr>
              <w:t>248.4</w:t>
            </w:r>
            <w:bookmarkEnd w:id="171"/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 направлениях деятельности субъекта централизованного учета (таблица 1)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пяти рабочих дней до даты представления отчетности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до даты представления отчетности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текстовой части Пояснительной записки в составе годовой, квартальной, месячной бюджетной (бухгалтерской) отчетности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представления в ПК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консолидация»  в составе годовой, квартальной, месячной бюджетной (бухгалтерской) отчетности, в части сведений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72" w:name="sub_13175"/>
            <w:r>
              <w:rPr>
                <w:rFonts w:cs="Times New Roman" w:ascii="Times New Roman" w:hAnsi="Times New Roman"/>
                <w:sz w:val="22"/>
                <w:szCs w:val="22"/>
              </w:rPr>
              <w:t>248.5</w:t>
            </w:r>
            <w:bookmarkEnd w:id="172"/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ормация об исполнении текстовых статей закона (решения) о бюджете субъекта централизованного учета (таблица 3)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пяти рабочих дней до даты представления отчетности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до даты представления отчетности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текстовой части Пояснительной записки в составе годовой, квартальной, месячной бюджетной (бухгалтерской) отчетности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представления в ПК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консолидация»  в составе годовой, квартальной, месячной бюджетной (бухгалтерской) отчетност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73" w:name="sub_13176"/>
            <w:r>
              <w:rPr>
                <w:rFonts w:cs="Times New Roman" w:ascii="Times New Roman" w:hAnsi="Times New Roman"/>
                <w:sz w:val="22"/>
                <w:szCs w:val="22"/>
              </w:rPr>
              <w:t>248.6</w:t>
            </w:r>
            <w:bookmarkEnd w:id="173"/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ция о событиях после отчетной даты, подлежащая раскрытию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соответствии с </w:t>
            </w:r>
            <w:hyperlink r:id="rId57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Приказом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инфина России от 30.12.2017 N 275н "Об утверждении федерального стандарта бухгалтерского учета для организаций государственного сектора "События после отчетной даты"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пяти рабочих дней до даты представления отчетности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до даты представления отчетности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текстовой части Пояснительной записки в составе годовой, квартальной, месячной бюджетной (бухгалтерской) отчетности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представления в ПК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консолидация»  в составе годовой, квартальной, месячной бюджетной (бухгалтерской) отчетности, в части сведений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74" w:name="sub_13177"/>
            <w:r>
              <w:rPr>
                <w:rFonts w:cs="Times New Roman" w:ascii="Times New Roman" w:hAnsi="Times New Roman"/>
                <w:sz w:val="22"/>
                <w:szCs w:val="22"/>
              </w:rPr>
              <w:t>248.7</w:t>
            </w:r>
            <w:bookmarkEnd w:id="174"/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б объектах учета аренды, подлежащая раскрытию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в соответствии с </w:t>
            </w:r>
            <w:hyperlink r:id="rId57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Приказом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инфина России от 31.12.2016 N 258н "Об утверждении федерального стандарта бухгалтерского учета для организаций государственного сектора "Аренда" (Зарегистрировано в Минюсте России 04.05.2017 N46606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пяти рабочих дней до даты представления отчетности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до даты представления отчетности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текстовой части Пояснительной записки в составе годовой, квартальной, месячной бюджетной (бухгалтерской) отчетности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представления в ПК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консолидация»  в составе годовой, квартальной, месячной бюджетной (бухгалтерской), в части сведений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.8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осроченной задолженности с указанием дат возникновения задолженности, сроков исполнения задолженности  и причин образования; о мерах, принятых для взыскания задолженности, и о результатах принятых мер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яет не позднее пяти рабочих дней до даты представления формы Сведения по дебиторской и кредиторской задолженности 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до даты представления отчетности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текстовой части Пояснительной записки в составе годовой, квартальной, месячной бюджетной (бухгалтерской) отчетности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представления в ПК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консолидация»  в составе годовой, квартальной, месячной бюджетной (бухгалтерской) отчетност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48.9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ормация о причинах отклонений, необходимая для заполнения формы Сведения об исполнении бюджета (форма по ОКУД 0503164)</w:t>
            </w:r>
          </w:p>
          <w:p>
            <w:pPr>
              <w:pStyle w:val="Style2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пяти  рабочих дней до даты представления отчетности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до даты представления отчетности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Пояснительной записки в составе годовой, квартальной, месячной бюджетной (бухгалтерской) отчетности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представления в ПК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консолидация»  в составе годовой, квартальной, месячной бюджетной (бухгалтерской) отчетност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75" w:name="sub_13178"/>
            <w:r>
              <w:rPr>
                <w:rFonts w:cs="Times New Roman" w:ascii="Times New Roman" w:hAnsi="Times New Roman"/>
                <w:sz w:val="22"/>
                <w:szCs w:val="22"/>
              </w:rPr>
              <w:t>248.</w:t>
            </w:r>
            <w:bookmarkEnd w:id="175"/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ормация о причинах неисполнения принятых обязательств, необходимая для заполнения формы Сведения о принятых и неисполненных обязательствах получателя бюджетных средств (форма по ОКУД 0503175)</w:t>
            </w:r>
          </w:p>
          <w:p>
            <w:pPr>
              <w:pStyle w:val="Style2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пяти рабочих дней до даты представления отчетности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до даты представления отчетности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Пояснительной записки в составе годовой, квартальной, месячной бюджетной (бухгалтерской) отчетности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представления в ПК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консолидация»  в составе годовой, квартальной, месячной бюджетной (бухгалтерской) отчетност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.11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ормация необходимая для заполнения формы Сведения о вложениях в объекты недвижимого имущества, объекты незавершенного строительства с 1 по 16 графы (форма по ОКУД 0503190)</w:t>
            </w:r>
          </w:p>
          <w:p>
            <w:pPr>
              <w:pStyle w:val="Normal"/>
              <w:ind w:firstLine="26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пяти рабочих дней до даты представления отчетности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до даты представления отчетности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Пояснительной записки в составе годовой, квартальной, месячной бюджетной (бухгалтерской) отчетности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представления в ПК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консолидация»  в составе годовой, квартальной, месячной бюджетной (бухгалтерской) отчетност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водная годовая, квартальная, месячная бюджетная (бухгалтерская) отчетность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онный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) формирует сводную годовую, квартальную бюджетную (бухгалтерскую) отчетность муниципальных  казенных, бюджетных и автономных учреждений в установленные сроки в ПК «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Web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консолидация»; 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) направляет отчетность на подписание руководителю (уполномоченному лицу) субъекта учета не позднее одного  рабочего дня до даты представления отчетности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ые лица уполномоченной организации, руководитель (уполномоченное лицо) субъекта централизованного учета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роки, установленные для представления отчетности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ставление отчетности в ПК «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Web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консолидация»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чет о расходах и численности работников органов местного самоуправления, избирательных комиссий муниципальных образований ф. 050307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онный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) формирует отчет о расходах и численности работников органов местного самоуправления, избирательных комиссий муниципальных образований ф. 0503075;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) направляет отчетность на подписание руководителю (уполномоченному лицу) субъекта централизованного учета не позднее 2 (двух) рабочих дней до даты представления отчетности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е лицо уполномоченной организации, руководитель (уполномоченное лицо) субъекта централизованного учета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роки, установленные для представления отчетности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ставление  в ПК «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Web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консолидация» отчета ф. 0503075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од отчетов по сети, штатам и контингентам получателей бюджетных средств, состоящих на бюджетах муниципальных образований ф. 0524103 М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онный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) формирует Свод отчетов по сети, штатам и контингентам получателей бюджетных средств, состоящих на бюджетах муниципальных образований ф. 0524103 МО;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)  направляет отчетность на подписание руководителю (уполномоченному лицу) субъекта централизованного учета не позднее 2 (двух) рабочих дней до даты представления отчетности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е лицо уполномоченной организации, руководитель (уполномоченное лицо) субъекта централизованного учета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роки, установленные для представления отчетности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ставление  в ПК «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Web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консолидация» отчета ф. 0524103 МО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</w:tr>
      <w:tr>
        <w:trPr>
          <w:trHeight w:val="2128" w:hRule="atLeast"/>
        </w:trPr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декларации (налог на имущество, налог на добавленную стоимость, налог на прибыль и т.п.),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и представляет в ИФНС налоговые декларации в установленные законодательств ом сроки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уполномоченной организации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роки, установленные для представления деклараций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налоговых деклараций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представления в ИФНС в сроки, установленные законодательством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</w:tr>
      <w:tr>
        <w:trPr>
          <w:trHeight w:val="2128" w:hRule="atLeast"/>
        </w:trPr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домление об использовании права на освобождение от исполнения обязанностей налогоплательщика, связанных с исчислением и уплатой НД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формирует Уведомлени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правляет Уведомление на подписание руководителю (уполномоченному лицу) субъекта централизованного учета не позднее 2 (двух) рабочих дней до даты представл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ИФНС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представляет в ИФНС Уведомление в установленные законодательством сроки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ководитель (уполномоченное лицо) субъекта централизованного учета; главный бухгалтер (уполномоченное лицо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лицо уполномоченной организации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роки, установленные для представления Уведомления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Уведомления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представления в ИФНС в сроки, установленные законодательством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4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 сумм налога на доходы физических лиц, исчисленных и удержанных налоговым агентом (форма 6-НДФЛ, форма по КНД 1151100); Расчет по страховым взносам форма по КНД 1151111; Персонифицированные сведения о физических лицах  форма по КНД 1151162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и представляет налоговую отчетность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ИФНС в установленные законодательством сроки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уполномоченной организации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роки, установленные для представления расчетов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ие налоговой отчетности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представления в ИФНС в сроки, установленные законодательством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 заработной плате и условиях осуществления деятельности работников муниципальных учреждений ф. ЕФС-1 подраздел 1.3 раздела 1; Сведения для ведения индивидуального персонифицированного учета и сведения о начисленных страховых взносах на обязательное социальное страхование от несчастных случаев на производстве и профессиональных заболеваний ф. ЕФС-1 раздел 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онный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ует и представляет отчетность в СФР в установленные законодательством сроки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е лицо уполномоченной организации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роки, установленные для представления сведений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ставление отчетности в СФР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ля представления в СФР в сроки, установленные законодательством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тистическая отчетность, основанная на данных бухгалтерского учета (форма № 1-Т(МС), форма № П-1, форма № П-2, форма № 11-краткая, форма № П-2 (инвест), форма № 11, форма № П-4, форма ЗП-образование, форма ЗП-культура, форма № П-5(м), форма П (услуги), форма № 4-ТЭР  и иные формы статистического наблюдения, установленные Соглашением о передаче функций по ведению бюджетного (бухгалтерского) учета, составлению отчетности муниципальному казенному учреждению Сокольского муниципального округа "Центр бухгалтерского учета" законодательством)</w:t>
            </w:r>
          </w:p>
          <w:p>
            <w:pPr>
              <w:pStyle w:val="Style2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и представляет отчетность в сроки, установленные в соответствующих формах статистического наблюдения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уполномоченной организации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и, установленные в соответствующих формах статистического наблюдения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форм статистического наблюдения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представления в сроки, установленные в соответствующих формах статистического наблюдения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113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bookmarkStart w:id="176" w:name="sub_102100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6. Учет имущества казны</w:t>
            </w:r>
            <w:bookmarkEnd w:id="176"/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16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Комитета по управлению муниципальным имуществом Сокольского муниципального округа Вологодской области  (далее – КУМИ) о принятии в казну объектов имущества, вновь выстроенного (созданного, в том числе хозяйственным способом, приобретенного) с приложением Выписки из Единого государственного реестра недвижимости (далее - ЕГРН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, бумажный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подписания документа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, руководитель (уполномоченное лицо) субъекта централизованного учета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следующего рабочего дня после получения документа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57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57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приеме-передаче объектов нефинансовых активов ф. 0510448 при поступлении нефинансовых активов имущества казны с приложением пакета документов в составе: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КУМИ, решение суда (при необходимости), Выписка из ЕГРН (при необходимости), копии Инвентарной карточки учета нефинансовых активов (при наличии) и иных документ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77" w:name="sub_13381"/>
            <w:r>
              <w:rPr>
                <w:rFonts w:cs="Times New Roman" w:ascii="Times New Roman" w:hAnsi="Times New Roman"/>
                <w:sz w:val="22"/>
                <w:szCs w:val="22"/>
              </w:rPr>
              <w:t>258.1</w:t>
            </w:r>
            <w:bookmarkEnd w:id="177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о приеме-передаче объектов нефинансовых активов при поступлении нефинансовых активов имущества казны с приложением пакета документов в составе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КУМИ, решение суда (при необходимости), Выписка из ЕГРН (при необходимости,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пии Инвентарной карточки учета нефинансовых активов (при наличии) и иных документ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, бумажный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правляет не позднее двух рабочих дней  после отражения сведений в Реестре муниципального имущества с приложением пакета документов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е лицо, 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57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78" w:name="sub_13382"/>
            <w:r>
              <w:rPr>
                <w:rFonts w:cs="Times New Roman" w:ascii="Times New Roman" w:hAnsi="Times New Roman"/>
                <w:sz w:val="22"/>
                <w:szCs w:val="22"/>
              </w:rPr>
              <w:t>258.2</w:t>
            </w:r>
            <w:bookmarkEnd w:id="178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57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приеме-передаче объектов нефинансовых активов ф. 0510448 при поступлении нефинансовых активов имущества казны от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(муниципальных) учреждений с приложением пакета документов в составе: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КУМИ, решение суда (при необходимости), Выписка из ЕГРН (при необходимости), копии Инвентарной карточки учета нефинансовых активов (при наличии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, бумажный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яет не позднее двух рабочих дней  после отражения сведений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естре муниципальн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мущества с приложением пакета документов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, 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57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57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приеме-передаче объектов нефинансовых активов ф. 0510448 при поступлении нефинансовых активов имущества казны от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(муниципальных) учреждений с приложением пакета документов в составе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КУМИ, решение суда (при необходимости), Выписка из ЕГРН (при необходимости), копии Инвентарной карточки учета нефинансовых активов (при наличии) и иных документов (при условии подписания сформированного электронного документа </w:t>
            </w:r>
            <w:hyperlink r:id="rId58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ми участниками составления документ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исывает и утверждает средствами ГИС «ЕЦИС» не позднее следующего рабочего дня после отражения сведений в Реестр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униципальн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мущества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, 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следующего рабочего дня после утверждения в ГИС «ЕЦИС»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58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58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звещ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805 при приемке имущества казны, полученное от передающей стороны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мажный электронный образ (скан-копия), 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двух рабочих дней после получения от передающей стороны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уполномоченной организации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заполнение </w:t>
            </w:r>
            <w:hyperlink r:id="rId58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звещения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805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подписание ответственным лицом уполномоченной организации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направления в субъект централизованного учета не позднее следующего рабочего дня после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1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о приеме-передаче объектов нефинансовых активов при оприходовании неучтенных объектов, выявленных в результате инвентаризации с приложением документов по результатам инвентаризации (</w:t>
            </w:r>
            <w:hyperlink r:id="rId58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изационная опись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 объектам нефинансовых активов, </w:t>
            </w:r>
            <w:hyperlink r:id="rId58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результатах инвентаризации ф. 05104635, </w:t>
            </w:r>
            <w:hyperlink r:id="rId58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Ведомость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хождений по результатам инвентаризации ф. 0504092 и иных документ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79" w:name="sub_13411"/>
            <w:r>
              <w:rPr>
                <w:rFonts w:cs="Times New Roman" w:ascii="Times New Roman" w:hAnsi="Times New Roman"/>
                <w:sz w:val="22"/>
                <w:szCs w:val="22"/>
              </w:rPr>
              <w:t>261.1</w:t>
            </w:r>
            <w:bookmarkEnd w:id="179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о приеме-передаче объектов нефинансовых активов  при оприходовании неучтенных объектов, выявленных в результате инвентаризации с приложением документов по результатам инвентаризации (</w:t>
            </w:r>
            <w:hyperlink r:id="rId58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изационная опись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 объектам нефинансовых активов, </w:t>
            </w:r>
            <w:hyperlink r:id="rId58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результатах инвентаризации ф. 0510463, </w:t>
            </w:r>
            <w:hyperlink r:id="rId58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Ведомость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хождений по результатам инвентаризации ф. 0504092 и иных документ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принятия Решения об оприходовании неучтенных объектов, выявленных при инвентаризации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поступлению и выбытию активов субъекта централизованного учета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следующего рабочего дня после получения документа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59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80" w:name="sub_13412"/>
            <w:r>
              <w:rPr>
                <w:rFonts w:cs="Times New Roman" w:ascii="Times New Roman" w:hAnsi="Times New Roman"/>
                <w:sz w:val="22"/>
                <w:szCs w:val="22"/>
              </w:rPr>
              <w:t>261.2</w:t>
            </w:r>
            <w:bookmarkEnd w:id="180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о приеме-передаче объектов нефинансовых активов при оприходовании неучтенных объектов, выявленных в результате инвентаризации с приложением документов по результатам инвентаризации (</w:t>
            </w:r>
            <w:hyperlink r:id="rId59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нвентаризационная опись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 объектам нефинансовых активов, </w:t>
            </w:r>
            <w:hyperlink r:id="rId59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результатах инвентаризации ф. 0510463, </w:t>
            </w:r>
            <w:hyperlink r:id="rId59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Ведомость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хождений по результатам инвентаризации ф. 0504092) и иных документов (при условии подписания сформированного электронного документа </w:t>
            </w:r>
            <w:hyperlink r:id="rId59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ми участниками составления документ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т в ГИС «ЕЦИС» не позднее следующего рабочего дня после принятия решения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поступлению и выбытию активов субъекта централизованного учета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следующего рабочего дня после утверждения в ГИС «ЕЦИС»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59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ешение КУМИ о передаче имущества  в аренду и в безвозмездное пользование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в уполномоченную организацию не позднее двух рабочих дней после получения утвержденного акта принимающей стороной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, руководитель (уполномоченное лицо) субъекта централизованного учета, комиссия по поступлению и выбытию активов субъекта централизованного учета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следующего рабочего дня после получения документа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59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59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приеме-передаче объектов нефинансовых активов ф. 0510448 при выбытии имущества казны в результате безвозмездной передачи (передачи в оперативное управление, хозяйственное ведение, постоянное (бессрочное) пользование, в собственность другим публично-правовым образованиям) с приложением Решения КУМИ об исключении объектов нефинансовых активов из состава имущества казны, Выписки из ЕГРН (при необходимости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81" w:name="sub_13431"/>
            <w:r>
              <w:rPr>
                <w:rFonts w:cs="Times New Roman" w:ascii="Times New Roman" w:hAnsi="Times New Roman"/>
                <w:sz w:val="22"/>
                <w:szCs w:val="22"/>
              </w:rPr>
              <w:t>263.1</w:t>
            </w:r>
            <w:bookmarkEnd w:id="181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59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приеме-передаче объектов нефинансовых активов ф. 0510448 при выбытии имущества казны в результате безвозмездной передачи (передачи в оперативное управление, хозяйственное ведение, постоянное (бессрочное) пользование, в собственность другим публично-правовым образованиям) с приложением Решения КУМИ об исключении объектов нефинансовых активов из состава имущества казны, Выписки из ЕГРН (при необходимости) и/или иных документ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мажный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яет в уполномоченную организацию не позднее двух рабочих дней после получения утвержденного Акта принимающей стороной и отражения сведений в Реестр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униципального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мущества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, руководитель (уполномоченное лицо) субъекта централизованного учета, Комиссия по поступлению и выбытию активов субъекта централизованного учета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 дней после получения документа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формирование в случае необходимости </w:t>
            </w:r>
            <w:hyperlink r:id="rId59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звещения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805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подписание Извещения ф.  0504805 на бумажном носител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для отражения в </w:t>
            </w:r>
            <w:hyperlink r:id="rId6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для направления </w:t>
            </w:r>
            <w:hyperlink r:id="rId6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звещения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805 субъекту централизованного учета на бумажном носителе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82" w:name="sub_13432"/>
            <w:r>
              <w:rPr>
                <w:rFonts w:cs="Times New Roman" w:ascii="Times New Roman" w:hAnsi="Times New Roman"/>
                <w:sz w:val="22"/>
                <w:szCs w:val="22"/>
              </w:rPr>
              <w:t>263.2</w:t>
            </w:r>
            <w:bookmarkEnd w:id="182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60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приеме-передаче объектов нефинансовых активов ф. 0510448 при выбытии имущества казны в результате безвозмездной передачи (передачи в оперативное управление, хозяйственное ведение, постоянное (бессрочное) пользование, в собственность другим публично-правовым образованиям) (между субъектами централизованного учета, в периметре централизации) с приложением Решения КУМИ об исключении объектов нефинансовых активов из состава имущества казны, Выписки из ЕГРН (при необходимости) и/или иных документов (при условии подписания сформированного электронного документа </w:t>
            </w:r>
            <w:hyperlink r:id="rId60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ми участниками составления документ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формирует в ГИС «ЕЦИС» и направляет принимающей стороне в день передачи имущества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направляет не позднее одного  рабочего дня после подписания документа принимающей стороной в ГИС «ЕЦИС» и отражения сведений в Реестр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униципального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мущества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, 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моментно после утверждения в ГИС «ЕЦИС»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отражение факта хозяйственной жизни в учете;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формирование в случае необходимости </w:t>
            </w:r>
            <w:hyperlink r:id="rId60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звещения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805 средствами ГИС «ЕЦИС»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для отражения в </w:t>
            </w:r>
            <w:hyperlink r:id="rId60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для направления </w:t>
            </w:r>
            <w:hyperlink r:id="rId60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звещения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805 субъекту централизованного учета средствами ГИС «ЕЦИС»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60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звещ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805 при выбытии имущества казны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83" w:name="sub_13441"/>
            <w:r>
              <w:rPr>
                <w:rFonts w:cs="Times New Roman" w:ascii="Times New Roman" w:hAnsi="Times New Roman"/>
                <w:sz w:val="22"/>
                <w:szCs w:val="22"/>
              </w:rPr>
              <w:t>264.1</w:t>
            </w:r>
            <w:bookmarkEnd w:id="183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60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звещ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805 при выбытии имущества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мажный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подписывает не позднее следующего дня после получения документа от уполномоченной организации и направляет принимающей стороне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направляет в уполномоченную организацию не позднее двух рабочих дней после получения утвержденного Извещения принимающей стороной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(уполномоченное лицо) субъекта централизованного учета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следующего рабочего дня после получения документа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60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84" w:name="sub_13442"/>
            <w:r>
              <w:rPr>
                <w:rFonts w:cs="Times New Roman" w:ascii="Times New Roman" w:hAnsi="Times New Roman"/>
                <w:sz w:val="22"/>
                <w:szCs w:val="22"/>
              </w:rPr>
              <w:t>264.2</w:t>
            </w:r>
            <w:bookmarkEnd w:id="184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61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звещ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805 при выбытии имущества казны  (при условии подписания сформированного электронного документа </w:t>
            </w:r>
            <w:hyperlink r:id="rId61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ми участниками составления документ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подписывает в ГИС «ЕЦИС» не позднее следующего дня после получения документа от уполномоченной организации и направляет на подписание принимающей стороне средствами ГИС «ЕЦИС»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направляет в уполномоченную организацию в день утверждения Извещения принимающей стороной в ГИС «ЕЦИС»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(уполномоченное лицо) субъекта централизованного учета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моментно после подписания в ГИС «ЕЦИС»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61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61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списании объектов нефинансовых активов (кроме транспортных средств) ф. 0510454, </w:t>
            </w:r>
            <w:hyperlink r:id="rId61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списании транспортного средства ф. 0510456 при списании имущества казны, пришедшего в негодность с приложением Решения КУМИ (при необходимости) и/или иных документ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85" w:name="sub_13451"/>
            <w:r>
              <w:rPr>
                <w:rFonts w:cs="Times New Roman" w:ascii="Times New Roman" w:hAnsi="Times New Roman"/>
                <w:sz w:val="22"/>
                <w:szCs w:val="22"/>
              </w:rPr>
              <w:t>265.1</w:t>
            </w:r>
            <w:bookmarkEnd w:id="185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61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списании объектов нефинансовых активов (кроме транспортных средств) ф. 0510454, </w:t>
            </w:r>
            <w:hyperlink r:id="rId61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списании транспортного средства ф. 0504105 при списании имущества казны, пришедшего в негодность с приложением Решения КУМИ (при необходимости) и/или иных документ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мажный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ует средствами ГИС «ЕЦИС» и направляет документ на бумажном носителе в уполномоченную организацию не позднее 2 (двух) рабочих дней после принятия решения Комиссией о списания имущества казны, отражения сведений в Реестре муниципального имущества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61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86" w:name="sub_13452"/>
            <w:r>
              <w:rPr>
                <w:rFonts w:cs="Times New Roman" w:ascii="Times New Roman" w:hAnsi="Times New Roman"/>
                <w:sz w:val="22"/>
                <w:szCs w:val="22"/>
              </w:rPr>
              <w:t>265.2</w:t>
            </w:r>
            <w:bookmarkEnd w:id="186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61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списании объектов нефинансовых активов (кроме транспортных средств) ф. 0510454, </w:t>
            </w:r>
            <w:hyperlink r:id="rId61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списании транспортного средства ф. 0510456 при списании имущества казны, пришедшего в негодность с приложением Решения КУМИ (при необходимости) и/или иных документов (при условии подписания сформированного электронного документа </w:t>
            </w:r>
            <w:hyperlink r:id="rId62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ми участниками составления документ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ует и направляет средствами ГИС «ЕЦИС» в уполномоченную организацию не позднее 1  рабочего дня после принятия решения Комиссией о списания имущества казны, отражения сведений в Реестре муниципального имущества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, 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одного рабочего дня после подписания документа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62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62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приеме-передаче объектов нефинансовых активов ф. 0510448 при выбытии имущества казны в связи с передачей в уставный капитал (фонд) организаций с приложением Решения КУМИ об исключении объектов нефинансовых активов из состава имущества казны в связи с передачей в уставный капитал (фонд) организаци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87" w:name="sub_13461"/>
            <w:r>
              <w:rPr>
                <w:rFonts w:cs="Times New Roman" w:ascii="Times New Roman" w:hAnsi="Times New Roman"/>
                <w:sz w:val="22"/>
                <w:szCs w:val="22"/>
              </w:rPr>
              <w:t>266.1</w:t>
            </w:r>
            <w:bookmarkEnd w:id="187"/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62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к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приеме-передаче объектов нефинансовых активов ф. 0510448 при выбытии имущества казны в связи с передачей в уставный капитал (фонд) организаций с приложением Решения КУМИ, выписки из ЕГРН (при необходимости) и/или иных документ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мажный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яет в уполномоченную организацию не позднее двух рабочих дней после получения утвержденного акта принимающей стороной, отражения сведений в Реестр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го имущества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, руководитель (уполномоченное лицо) субъекта централизованного учета, комиссия по поступлению и выбытию активов субъекта централизованного учета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 рабочих дней после получения документа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формирование в случае необходимости </w:t>
            </w:r>
            <w:hyperlink r:id="rId62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звещения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805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подписание Извещения ф. 0504805 на бумажном носител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для отражения в </w:t>
            </w:r>
            <w:hyperlink r:id="rId62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для направления </w:t>
            </w:r>
            <w:hyperlink r:id="rId62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Извещения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. 0504805 субъекту централизованного учета на бумажном носителе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б изменении кадастровой стоим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яет не позднее двух рабочих дней со дня внесения изменений сведений в Реестр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униципальн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мущества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, руководитель (уполномоченное лицо) субъекта централизованного учета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62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ешение КУМИ о включении имущества  в перечень имущества казны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яет не позднее двух рабочих дней со дня внесения изменений сведений в Реестр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униципальн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мущества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, руководитель (уполномоченное лицо) субъекта централизованного учета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62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9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шение КУМИ об исключении имущества  из перечня имущества казн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яет не позднее двух рабочих дней со дня внесения изменений сведений в Реестр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униципальн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мущества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, руководитель (уполномоченное лицо) субъекта централизованного учета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двух рабочих дней после получения документа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62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11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7. Учет расчетов по оплате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оциальных выплат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center" w:pos="46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/>
              <w:ind w:hanging="0"/>
              <w:rPr>
                <w:rFonts w:ascii="Times New Roman" w:hAnsi="Times New Roman" w:cs="Times New Roman"/>
                <w:color w:val="000000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Приказ о назначении меры социальной поддержки детям из многодетных семей в форме денежных выплат на каждого ребенка на приобретение комплекта одежды; о назначении (о наступлении случая утраты) меры социальной поддержки детям из многодетных семей в форме денежных выплат на каждого ребенка на проезд (кроме такси) на городском транспорте, а также на автобусах пригородных и внутрирайонных маршрутов</w:t>
            </w:r>
          </w:p>
          <w:p>
            <w:pPr>
              <w:pStyle w:val="Normal"/>
              <w:shd w:fill="FFFFFF" w:val="clear"/>
              <w:spacing w:lineRule="exact" w:line="280"/>
              <w:ind w:hanging="0"/>
              <w:rPr>
                <w:rFonts w:ascii="Times New Roman" w:hAnsi="Times New Roman" w:cs="Times New Roman"/>
                <w:color w:val="000000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онный документ (скан образ), бумажный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правляет в уполномоченную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ю в течение рабочего дня со дня подписания (получения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позднее трех рабочих  дней, следующих за днем поступления документа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) формирование расчетной ведомости;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) формирование платежного поручения ф. 0401060;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) формирование Реестра (ведомости) на перечисление денежных средств на карточки законных представителей в кредитные организации;</w:t>
            </w:r>
          </w:p>
          <w:p>
            <w:pPr>
              <w:pStyle w:val="Normal"/>
              <w:ind w:hanging="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 выплата в сроки, установленны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окальными актами субъекта централизованного учета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ля отражения в </w:t>
            </w:r>
            <w:hyperlink r:id="rId63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64A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8064A2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center" w:pos="46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/>
              <w:ind w:hanging="0"/>
              <w:rPr>
                <w:rFonts w:ascii="Times New Roman" w:hAnsi="Times New Roman" w:cs="Times New Roman"/>
                <w:color w:val="000000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Распоряжение о назначении (отмене), приостановлении (возобновлении), денежной выплаты гражданам, которым присвоено звание «Почетный гражданин»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онный документ (скан образ), бумажный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правляет в уполномоченную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ю в течение рабочего дня со дня подписания (получения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позднее трех рабочих  дней, следующих за днем поступления документа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) формирование расчетной ведомости;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) формирование платежного поручения ф. 0401060;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) формирование Реестра (ведомости) на перечисление денежных средств на карточки получателей в кредитные организации;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 выплата в сроки, установленны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окальными актами субъекта централизованного учета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ля отражения в </w:t>
            </w:r>
            <w:hyperlink r:id="rId63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64A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8064A2"/>
                <w:sz w:val="22"/>
                <w:szCs w:val="22"/>
              </w:rPr>
            </w:r>
          </w:p>
        </w:tc>
      </w:tr>
      <w:tr>
        <w:trPr>
          <w:trHeight w:val="15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сональные данные (на секции «Анкетные данные» в ГИС «ЕЦИС») физическим лицам,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 xml:space="preserve">не состоящим в штат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бъекта централизованного учета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имеющих право на получение денежных средств из местного бюджета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 xml:space="preserve">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pacing w:val="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pacing w:val="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электронный 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позднее трех рабочих дней, следующих за днем предоставления студентом (учащимся) субъекта централизованного учета  соответствующих сведений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позднее одного рабочих дней, следующих за днем поступления документа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спользование сведений при расчетах  по оплате 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циальных выплат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ражение информации при  формировании налоговой отчетности, предоставление сведений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64A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8064A2"/>
                <w:sz w:val="22"/>
                <w:szCs w:val="22"/>
              </w:rPr>
            </w:r>
          </w:p>
        </w:tc>
      </w:tr>
      <w:tr>
        <w:trPr>
          <w:trHeight w:val="27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естр получателей дополнительной меры социальной поддержки в виде частичной компенсации расходов по договору найма жилого помещ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онный документ (скан образ), бумажный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правляет в уполномоченную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ю не позднее двух рабочих дней со дня получения документа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позднее трех рабочих  дней, следующих за днем поступления документа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) формирование платежного поручения ф. 0401060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выплата в сроки, установленны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окальными актами субъекта централизованного учета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ля отражения в </w:t>
            </w:r>
            <w:hyperlink r:id="rId63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64A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8064A2"/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естр получателей меры социальной поддержки граждан, обучающимся по образовательным программам высшего образования по очной форме обучения по договору о целевом обучен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онный документ (скан образ), бумажный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правляет в уполномоченную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ю не позднее двух рабочих дней со дня получения документа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позднее трех рабочих  дней, следующих за днем поступления документа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) формирование платежного поручения ф. 0401060;</w:t>
            </w:r>
          </w:p>
          <w:p>
            <w:pPr>
              <w:pStyle w:val="Normal"/>
              <w:ind w:hanging="1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выплата в сроки, установленны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окальными актами субъекта централизованного учета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ля отражения в </w:t>
            </w:r>
            <w:hyperlink r:id="rId63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64A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8064A2"/>
                <w:sz w:val="22"/>
                <w:szCs w:val="22"/>
              </w:rPr>
            </w:r>
          </w:p>
        </w:tc>
      </w:tr>
      <w:tr>
        <w:trPr>
          <w:trHeight w:val="12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споряжения, реестры иных выплат физическим лицам,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 xml:space="preserve">не состоящим в штат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бъекта централизованного учета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имеющих право на получение денежных средств из местного бюдже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онный документ (скан образ), бумажный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правляет в уполномоченную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ю не позднее двух рабочих дней со дня получения документа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ые лица субъекта централизованного учета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позднее трех рабочих  дней, следующих за днем поступления документа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) формирование платежного поручения ф. 0401060;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выплата в сроки, установленны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окальными актами субъекта централизованного учета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ля отражения в </w:t>
            </w:r>
            <w:hyperlink r:id="rId63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64A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8064A2"/>
                <w:sz w:val="22"/>
                <w:szCs w:val="22"/>
              </w:rPr>
            </w:r>
          </w:p>
        </w:tc>
      </w:tr>
      <w:tr>
        <w:trPr/>
        <w:tc>
          <w:tcPr>
            <w:tcW w:w="22113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bookmarkStart w:id="188" w:name="sub_102300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8. Иные документы</w:t>
            </w:r>
            <w:bookmarkEnd w:id="188"/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домление (комментарий через ГИС «ЕЦИС») о поступлении первичных учетных документов, не соответствующих требованиям законодательства Российской Федерац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 бумажный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уполномоченной организации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уведомления (комментария) о поступлении первичных учетных документов, не соответствующих требованиям законодательства Российской Федерации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ие в субъект централизованного учета для подготовки ответа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7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 на уведомление о поступлении первичных учетных документов, не соответствующих требованиям законодательства Российской Федерац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 электронный образ (скан-образ)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одного  рабочего дня после получения уведомления (комментария)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одного  рабочего дня после получения информации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ие в уполномоченную организацию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внутреннего пользования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8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порядительный документ о перечне лиц, ответственных за взаимодействие и обмен электронными документами и электронными образами документов (Матрица доступ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онный образ (скан-образ)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правляет не позднее одного  рабочего дня после утверждения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день получения информации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ставление в уполномоченную организацию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ля внутреннего пользования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дительный документ о перечне лиц, наделенных правом подписи документ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образ)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в уполномоченную организацию не позднее одного  рабочего дня после утверждения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ень получения информации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ие в уполномоченную организацию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внутреннего пользования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оступлении документов, содержащих служебную информацию ограниченного распространения или сведения, составляющие государственную тайну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Сокольского муниципального округа Вологодской области,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, бумажный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ует о поступлении документов, содержащих служебную информацию ограниченного распространения или сведения, составляющие государственную тайну не позднее дня поступления документов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субъекта централизованного учета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и установленные законодательством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внутреннего пользования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1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картодержателях по расчетным дебетовым картам (корпоративные карты субъектов централизованного учет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открытия карт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(иное уполномоченное лицо) субъекта централизованного учета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одного  рабочего дня после получения информации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к учету информации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направления заявки на получение денежных средств, перечисляемых на карту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63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Выписк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 лицевому счету, с расчетными (платежными) документа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одного рабочего дня после получения документа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63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63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Выписк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з лицевого счета администратора доходов бюджета, с расчетными (платежными) документа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одного рабочего дня после получения документа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63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63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Выписк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з лицевого счета для учета операций со средствами, поступающими во временное распоряжение с расчетными (платежными) документа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одного рабочего дня после получения документа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тражения в </w:t>
            </w:r>
            <w:hyperlink r:id="rId64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Журналах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ераций ф. 0504071, установленных правилами организации и ведения бюджетного (бухгалтерского) уче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64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Отчет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состоянии лицевого счета для учета операций со средствами, поступающими во временное распоряже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ая орган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одного рабочего дня после получения документа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рка данных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внутреннего пользования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6 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 по поступлению доходов в разрезе контрагентов и наименовании услуги, внесенных через терминал (эйкваринг)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яет не позднее следующего рабочего дня после внесения оплаты услуг через терминал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позднее двух рабочих дней после получения выписки из лицевого счета 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в учете факта хозяйственной жизни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тражения в регистре бухгалтерского учета в целях систематизации информации об объектах учета на соответствующих счета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 об осуществлении закупки товара, работ, услуг при определении поставщика конкурентным способо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образ (скан-копия)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яет ежеквартально не позднее пяти рабочих дней  до даты представления отчетности 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убъект централизованного учета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внутреннего пользования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rPr>
          <w:rFonts w:ascii="Verdana" w:hAnsi="Verdana" w:cs="Times New Roman"/>
          <w:sz w:val="21"/>
          <w:szCs w:val="21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* субъект централизованного учета - орган исполнительной государственной власти округа, муниципальные, бюджетные и автономные учреждения округа, полномочия (функции) которых по начислению физическим лицам выплат по оплате труда и иных выплат, а также связанных с ними обязательных платежей в бюджеты бюджетной системы Российской Федерации и их перечислению, по ведению бюджетного (бухгалтерского) учета, включая составление и представление бюджетной (бухгалтерской) отчетности, иной обязательной отчетности, формируемой на основании данных бюджетного (бухгалтерского) учета, обеспечению представления такой отчетности в соответствующие государственные органы (далее – централизуемые полномочия) переданы муниципальному казенному учреждению Сокольского муниципального округа «Центр бухгалтерского учета»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ab/>
        <w:t>** уполномоченная организация – МКУ СМО «ЦБУ»</w:t>
      </w:r>
    </w:p>
    <w:sectPr>
      <w:footerReference w:type="default" r:id="rId642"/>
      <w:type w:val="nextPage"/>
      <w:pgSz w:orient="landscape" w:w="23811" w:h="16838"/>
      <w:pgMar w:left="567" w:right="567" w:gutter="0" w:header="0" w:top="720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64"/>
      <w:gridCol w:w="7556"/>
      <w:gridCol w:w="7557"/>
    </w:tblGrid>
    <w:tr>
      <w:trPr/>
      <w:tc>
        <w:tcPr>
          <w:tcW w:w="7564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7556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7557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8Num1z2">
    <w:name w:val="WW8Num1z2"/>
    <w:qFormat/>
    <w:rPr/>
  </w:style>
  <w:style w:type="character" w:styleId="WW8Num1z7">
    <w:name w:val="WW8Num1z7"/>
    <w:qFormat/>
    <w:rPr/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/>
  </w:style>
  <w:style w:type="paragraph" w:styleId="Style2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5">
    <w:name w:val="Сноска"/>
    <w:basedOn w:val="Normal"/>
    <w:next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Абзац списка2"/>
    <w:basedOn w:val="Normal"/>
    <w:qFormat/>
    <w:pPr>
      <w:suppressAutoHyphens w:val="true"/>
      <w:ind w:left="720" w:hanging="0"/>
    </w:pPr>
    <w:rPr>
      <w:rFonts w:ascii="Calibri" w:hAnsi="Calibri" w:eastAsia="Calibri" w:cs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0951956/4320" TargetMode="External"/><Relationship Id="rId3" Type="http://schemas.openxmlformats.org/officeDocument/2006/relationships/hyperlink" Target="https://login.consultant.ru/link/?req=doc&amp;base=LAW&amp;n=285455&amp;date=23.06.2020&amp;dst=104247&amp;fld=134" TargetMode="External"/><Relationship Id="rId4" Type="http://schemas.openxmlformats.org/officeDocument/2006/relationships/hyperlink" Target="http://internet.garant.ru/document/redirect/70951956/4320" TargetMode="External"/><Relationship Id="rId5" Type="http://schemas.openxmlformats.org/officeDocument/2006/relationships/hyperlink" Target="https://login.consultant.ru/link/?req=doc&amp;base=LAW&amp;n=285455&amp;date=23.06.2020&amp;dst=104247&amp;fld=134" TargetMode="External"/><Relationship Id="rId6" Type="http://schemas.openxmlformats.org/officeDocument/2006/relationships/hyperlink" Target="http://internet.garant.ru/document/redirect/70951956/2280" TargetMode="External"/><Relationship Id="rId7" Type="http://schemas.openxmlformats.org/officeDocument/2006/relationships/hyperlink" Target="http://internet.garant.ru/document/redirect/70951956/2010" TargetMode="External"/><Relationship Id="rId8" Type="http://schemas.openxmlformats.org/officeDocument/2006/relationships/hyperlink" Target="http://internet.garant.ru/document/redirect/70951956/2010" TargetMode="External"/><Relationship Id="rId9" Type="http://schemas.openxmlformats.org/officeDocument/2006/relationships/hyperlink" Target="http://internet.garant.ru/document/redirect/70951956/2280" TargetMode="External"/><Relationship Id="rId10" Type="http://schemas.openxmlformats.org/officeDocument/2006/relationships/hyperlink" Target="http://internet.garant.ru/document/redirect/70951956/2010" TargetMode="External"/><Relationship Id="rId11" Type="http://schemas.openxmlformats.org/officeDocument/2006/relationships/hyperlink" Target="http://internet.garant.ru/document/redirect/70951956/2280" TargetMode="External"/><Relationship Id="rId12" Type="http://schemas.openxmlformats.org/officeDocument/2006/relationships/hyperlink" Target="http://internet.garant.ru/document/redirect/12184522/21" TargetMode="External"/><Relationship Id="rId13" Type="http://schemas.openxmlformats.org/officeDocument/2006/relationships/hyperlink" Target="http://internet.garant.ru/document/redirect/70951956/4010" TargetMode="External"/><Relationship Id="rId14" Type="http://schemas.openxmlformats.org/officeDocument/2006/relationships/hyperlink" Target="http://internet.garant.ru/document/redirect/70951956/4020" TargetMode="External"/><Relationship Id="rId15" Type="http://schemas.openxmlformats.org/officeDocument/2006/relationships/hyperlink" Target="http://internet.garant.ru/document/redirect/70951956/4030" TargetMode="External"/><Relationship Id="rId16" Type="http://schemas.openxmlformats.org/officeDocument/2006/relationships/hyperlink" Target="http://internet.garant.ru/document/redirect/70951956/4320" TargetMode="External"/><Relationship Id="rId17" Type="http://schemas.openxmlformats.org/officeDocument/2006/relationships/hyperlink" Target="http://internet.garant.ru/document/redirect/12184522/21" TargetMode="External"/><Relationship Id="rId18" Type="http://schemas.openxmlformats.org/officeDocument/2006/relationships/hyperlink" Target="http://internet.garant.ru/document/redirect/70951956/4010" TargetMode="External"/><Relationship Id="rId19" Type="http://schemas.openxmlformats.org/officeDocument/2006/relationships/hyperlink" Target="http://internet.garant.ru/document/redirect/70951956/4020" TargetMode="External"/><Relationship Id="rId20" Type="http://schemas.openxmlformats.org/officeDocument/2006/relationships/hyperlink" Target="http://internet.garant.ru/document/redirect/70951956/4030" TargetMode="External"/><Relationship Id="rId21" Type="http://schemas.openxmlformats.org/officeDocument/2006/relationships/hyperlink" Target="http://internet.garant.ru/document/redirect/70951956/4320" TargetMode="External"/><Relationship Id="rId22" Type="http://schemas.openxmlformats.org/officeDocument/2006/relationships/hyperlink" Target="http://internet.garant.ru/document/redirect/70951956/2140" TargetMode="External"/><Relationship Id="rId23" Type="http://schemas.openxmlformats.org/officeDocument/2006/relationships/hyperlink" Target="http://internet.garant.ru/document/redirect/70951956/4320" TargetMode="External"/><Relationship Id="rId24" Type="http://schemas.openxmlformats.org/officeDocument/2006/relationships/hyperlink" Target="http://internet.garant.ru/document/redirect/70951956/2100" TargetMode="External"/><Relationship Id="rId25" Type="http://schemas.openxmlformats.org/officeDocument/2006/relationships/hyperlink" Target="http://internet.garant.ru/document/redirect/70951956/4320" TargetMode="External"/><Relationship Id="rId26" Type="http://schemas.openxmlformats.org/officeDocument/2006/relationships/hyperlink" Target="http://internet.garant.ru/document/redirect/70951956/2160" TargetMode="External"/><Relationship Id="rId27" Type="http://schemas.openxmlformats.org/officeDocument/2006/relationships/hyperlink" Target="http://internet.garant.ru/document/redirect/70951956/2160" TargetMode="External"/><Relationship Id="rId28" Type="http://schemas.openxmlformats.org/officeDocument/2006/relationships/hyperlink" Target="http://internet.garant.ru/document/redirect/70951956/4320" TargetMode="External"/><Relationship Id="rId29" Type="http://schemas.openxmlformats.org/officeDocument/2006/relationships/hyperlink" Target="http://internet.garant.ru/document/redirect/70951956/2160" TargetMode="External"/><Relationship Id="rId30" Type="http://schemas.openxmlformats.org/officeDocument/2006/relationships/hyperlink" Target="http://internet.garant.ru/document/redirect/12184522/21" TargetMode="External"/><Relationship Id="rId31" Type="http://schemas.openxmlformats.org/officeDocument/2006/relationships/hyperlink" Target="http://internet.garant.ru/document/redirect/12184522/21" TargetMode="External"/><Relationship Id="rId32" Type="http://schemas.openxmlformats.org/officeDocument/2006/relationships/hyperlink" Target="http://internet.garant.ru/document/redirect/70951956/4320" TargetMode="External"/><Relationship Id="rId33" Type="http://schemas.openxmlformats.org/officeDocument/2006/relationships/hyperlink" Target="http://internet.garant.ru/document/redirect/70951956/2030" TargetMode="External"/><Relationship Id="rId34" Type="http://schemas.openxmlformats.org/officeDocument/2006/relationships/hyperlink" Target="http://internet.garant.ru/document/redirect/70951956/4010" TargetMode="External"/><Relationship Id="rId35" Type="http://schemas.openxmlformats.org/officeDocument/2006/relationships/hyperlink" Target="http://internet.garant.ru/document/redirect/70951956/4020" TargetMode="External"/><Relationship Id="rId36" Type="http://schemas.openxmlformats.org/officeDocument/2006/relationships/hyperlink" Target="http://internet.garant.ru/document/redirect/70951956/4320" TargetMode="External"/><Relationship Id="rId37" Type="http://schemas.openxmlformats.org/officeDocument/2006/relationships/hyperlink" Target="http://internet.garant.ru/document/redirect/70951956/2030" TargetMode="External"/><Relationship Id="rId38" Type="http://schemas.openxmlformats.org/officeDocument/2006/relationships/hyperlink" Target="http://internet.garant.ru/document/redirect/12184522/21" TargetMode="External"/><Relationship Id="rId39" Type="http://schemas.openxmlformats.org/officeDocument/2006/relationships/hyperlink" Target="http://internet.garant.ru/document/redirect/12184522/21" TargetMode="External"/><Relationship Id="rId40" Type="http://schemas.openxmlformats.org/officeDocument/2006/relationships/hyperlink" Target="http://internet.garant.ru/document/redirect/70951956/4010" TargetMode="External"/><Relationship Id="rId41" Type="http://schemas.openxmlformats.org/officeDocument/2006/relationships/hyperlink" Target="http://internet.garant.ru/document/redirect/70951956/4020" TargetMode="External"/><Relationship Id="rId42" Type="http://schemas.openxmlformats.org/officeDocument/2006/relationships/hyperlink" Target="http://internet.garant.ru/document/redirect/70951956/4320" TargetMode="External"/><Relationship Id="rId43" Type="http://schemas.openxmlformats.org/officeDocument/2006/relationships/hyperlink" Target="http://internet.garant.ru/document/redirect/70951956/4010" TargetMode="External"/><Relationship Id="rId44" Type="http://schemas.openxmlformats.org/officeDocument/2006/relationships/hyperlink" Target="http://internet.garant.ru/document/redirect/70951956/4020" TargetMode="External"/><Relationship Id="rId45" Type="http://schemas.openxmlformats.org/officeDocument/2006/relationships/hyperlink" Target="http://internet.garant.ru/document/redirect/70951956/4320" TargetMode="External"/><Relationship Id="rId46" Type="http://schemas.openxmlformats.org/officeDocument/2006/relationships/hyperlink" Target="http://internet.garant.ru/document/redirect/70951956/2010" TargetMode="External"/><Relationship Id="rId47" Type="http://schemas.openxmlformats.org/officeDocument/2006/relationships/hyperlink" Target="http://internet.garant.ru/document/redirect/70951956/4010" TargetMode="External"/><Relationship Id="rId48" Type="http://schemas.openxmlformats.org/officeDocument/2006/relationships/hyperlink" Target="http://internet.garant.ru/document/redirect/70951956/4020" TargetMode="External"/><Relationship Id="rId49" Type="http://schemas.openxmlformats.org/officeDocument/2006/relationships/hyperlink" Target="http://internet.garant.ru/document/redirect/70951956/4320" TargetMode="External"/><Relationship Id="rId50" Type="http://schemas.openxmlformats.org/officeDocument/2006/relationships/hyperlink" Target="http://internet.garant.ru/document/redirect/70951956/2010" TargetMode="External"/><Relationship Id="rId51" Type="http://schemas.openxmlformats.org/officeDocument/2006/relationships/hyperlink" Target="http://internet.garant.ru/document/redirect/12184522/21" TargetMode="External"/><Relationship Id="rId52" Type="http://schemas.openxmlformats.org/officeDocument/2006/relationships/hyperlink" Target="http://internet.garant.ru/document/redirect/70951956/4010" TargetMode="External"/><Relationship Id="rId53" Type="http://schemas.openxmlformats.org/officeDocument/2006/relationships/hyperlink" Target="http://internet.garant.ru/document/redirect/70951956/4020" TargetMode="External"/><Relationship Id="rId54" Type="http://schemas.openxmlformats.org/officeDocument/2006/relationships/hyperlink" Target="http://internet.garant.ru/document/redirect/70951956/4320" TargetMode="External"/><Relationship Id="rId55" Type="http://schemas.openxmlformats.org/officeDocument/2006/relationships/hyperlink" Target="http://internet.garant.ru/document/redirect/70951956/4010" TargetMode="External"/><Relationship Id="rId56" Type="http://schemas.openxmlformats.org/officeDocument/2006/relationships/hyperlink" Target="http://internet.garant.ru/document/redirect/70951956/4020" TargetMode="External"/><Relationship Id="rId57" Type="http://schemas.openxmlformats.org/officeDocument/2006/relationships/hyperlink" Target="http://internet.garant.ru/document/redirect/70951956/4320" TargetMode="External"/><Relationship Id="rId58" Type="http://schemas.openxmlformats.org/officeDocument/2006/relationships/hyperlink" Target="http://internet.garant.ru/document/redirect/70951956/2280" TargetMode="External"/><Relationship Id="rId59" Type="http://schemas.openxmlformats.org/officeDocument/2006/relationships/hyperlink" Target="http://internet.garant.ru/document/redirect/70951956/2280" TargetMode="External"/><Relationship Id="rId60" Type="http://schemas.openxmlformats.org/officeDocument/2006/relationships/hyperlink" Target="http://internet.garant.ru/document/redirect/70951956/2280" TargetMode="External"/><Relationship Id="rId61" Type="http://schemas.openxmlformats.org/officeDocument/2006/relationships/hyperlink" Target="http://internet.garant.ru/document/redirect/70951956/4320" TargetMode="External"/><Relationship Id="rId62" Type="http://schemas.openxmlformats.org/officeDocument/2006/relationships/hyperlink" Target="http://internet.garant.ru/document/redirect/70951956/2280" TargetMode="External"/><Relationship Id="rId63" Type="http://schemas.openxmlformats.org/officeDocument/2006/relationships/hyperlink" Target="http://internet.garant.ru/document/redirect/70951956/2280" TargetMode="External"/><Relationship Id="rId64" Type="http://schemas.openxmlformats.org/officeDocument/2006/relationships/hyperlink" Target="http://internet.garant.ru/document/redirect/70951956/4320" TargetMode="External"/><Relationship Id="rId65" Type="http://schemas.openxmlformats.org/officeDocument/2006/relationships/hyperlink" Target="http://internet.garant.ru/document/redirect/70951956/2330" TargetMode="External"/><Relationship Id="rId66" Type="http://schemas.openxmlformats.org/officeDocument/2006/relationships/hyperlink" Target="http://internet.garant.ru/document/redirect/70951956/4440" TargetMode="External"/><Relationship Id="rId67" Type="http://schemas.openxmlformats.org/officeDocument/2006/relationships/hyperlink" Target="http://internet.garant.ru/document/redirect/70951956/2330" TargetMode="External"/><Relationship Id="rId68" Type="http://schemas.openxmlformats.org/officeDocument/2006/relationships/hyperlink" Target="http://internet.garant.ru/document/redirect/70951956/4440" TargetMode="External"/><Relationship Id="rId69" Type="http://schemas.openxmlformats.org/officeDocument/2006/relationships/hyperlink" Target="http://internet.garant.ru/document/redirect/70951956/4010" TargetMode="External"/><Relationship Id="rId70" Type="http://schemas.openxmlformats.org/officeDocument/2006/relationships/hyperlink" Target="http://internet.garant.ru/document/redirect/70951956/4020" TargetMode="External"/><Relationship Id="rId71" Type="http://schemas.openxmlformats.org/officeDocument/2006/relationships/hyperlink" Target="http://internet.garant.ru/document/redirect/70951956/4030" TargetMode="External"/><Relationship Id="rId72" Type="http://schemas.openxmlformats.org/officeDocument/2006/relationships/hyperlink" Target="http://internet.garant.ru/document/redirect/70951956/4320" TargetMode="External"/><Relationship Id="rId73" Type="http://schemas.openxmlformats.org/officeDocument/2006/relationships/hyperlink" Target="http://internet.garant.ru/document/redirect/70951956/2330" TargetMode="External"/><Relationship Id="rId74" Type="http://schemas.openxmlformats.org/officeDocument/2006/relationships/hyperlink" Target="http://internet.garant.ru/document/redirect/70951956/4440" TargetMode="External"/><Relationship Id="rId75" Type="http://schemas.openxmlformats.org/officeDocument/2006/relationships/hyperlink" Target="http://internet.garant.ru/document/redirect/12184522/21" TargetMode="External"/><Relationship Id="rId76" Type="http://schemas.openxmlformats.org/officeDocument/2006/relationships/hyperlink" Target="http://internet.garant.ru/document/redirect/70951956/4010" TargetMode="External"/><Relationship Id="rId77" Type="http://schemas.openxmlformats.org/officeDocument/2006/relationships/hyperlink" Target="http://internet.garant.ru/document/redirect/70951956/4020" TargetMode="External"/><Relationship Id="rId78" Type="http://schemas.openxmlformats.org/officeDocument/2006/relationships/hyperlink" Target="http://internet.garant.ru/document/redirect/70951956/4030" TargetMode="External"/><Relationship Id="rId79" Type="http://schemas.openxmlformats.org/officeDocument/2006/relationships/hyperlink" Target="http://internet.garant.ru/document/redirect/70951956/4320" TargetMode="External"/><Relationship Id="rId80" Type="http://schemas.openxmlformats.org/officeDocument/2006/relationships/hyperlink" Target="http://internet.garant.ru/document/redirect/70951956/2020" TargetMode="External"/><Relationship Id="rId81" Type="http://schemas.openxmlformats.org/officeDocument/2006/relationships/hyperlink" Target="http://internet.garant.ru/document/redirect/70951956/4010" TargetMode="External"/><Relationship Id="rId82" Type="http://schemas.openxmlformats.org/officeDocument/2006/relationships/hyperlink" Target="http://internet.garant.ru/document/redirect/70951956/4020" TargetMode="External"/><Relationship Id="rId83" Type="http://schemas.openxmlformats.org/officeDocument/2006/relationships/hyperlink" Target="http://internet.garant.ru/document/redirect/70951956/4320" TargetMode="External"/><Relationship Id="rId84" Type="http://schemas.openxmlformats.org/officeDocument/2006/relationships/hyperlink" Target="http://internet.garant.ru/document/redirect/70951956/2010" TargetMode="External"/><Relationship Id="rId85" Type="http://schemas.openxmlformats.org/officeDocument/2006/relationships/hyperlink" Target="http://internet.garant.ru/document/redirect/70951956/4010" TargetMode="External"/><Relationship Id="rId86" Type="http://schemas.openxmlformats.org/officeDocument/2006/relationships/hyperlink" Target="http://internet.garant.ru/document/redirect/70951956/4020" TargetMode="External"/><Relationship Id="rId87" Type="http://schemas.openxmlformats.org/officeDocument/2006/relationships/hyperlink" Target="http://internet.garant.ru/document/redirect/70951956/2010" TargetMode="External"/><Relationship Id="rId88" Type="http://schemas.openxmlformats.org/officeDocument/2006/relationships/hyperlink" Target="http://internet.garant.ru/document/redirect/12184522/21" TargetMode="External"/><Relationship Id="rId89" Type="http://schemas.openxmlformats.org/officeDocument/2006/relationships/hyperlink" Target="http://internet.garant.ru/document/redirect/70951956/2280" TargetMode="External"/><Relationship Id="rId90" Type="http://schemas.openxmlformats.org/officeDocument/2006/relationships/hyperlink" Target="http://internet.garant.ru/document/redirect/70951956/4010" TargetMode="External"/><Relationship Id="rId91" Type="http://schemas.openxmlformats.org/officeDocument/2006/relationships/hyperlink" Target="http://internet.garant.ru/document/redirect/70951956/4020" TargetMode="External"/><Relationship Id="rId92" Type="http://schemas.openxmlformats.org/officeDocument/2006/relationships/hyperlink" Target="http://internet.garant.ru/document/redirect/70951956/2280" TargetMode="External"/><Relationship Id="rId93" Type="http://schemas.openxmlformats.org/officeDocument/2006/relationships/hyperlink" Target="http://internet.garant.ru/document/redirect/70951956/2280" TargetMode="External"/><Relationship Id="rId94" Type="http://schemas.openxmlformats.org/officeDocument/2006/relationships/hyperlink" Target="http://internet.garant.ru/document/redirect/70951956/4320" TargetMode="External"/><Relationship Id="rId95" Type="http://schemas.openxmlformats.org/officeDocument/2006/relationships/hyperlink" Target="http://internet.garant.ru/document/redirect/70951956/2280" TargetMode="External"/><Relationship Id="rId96" Type="http://schemas.openxmlformats.org/officeDocument/2006/relationships/hyperlink" Target="http://internet.garant.ru/document/redirect/12184522/21" TargetMode="External"/><Relationship Id="rId97" Type="http://schemas.openxmlformats.org/officeDocument/2006/relationships/hyperlink" Target="http://internet.garant.ru/document/redirect/70951956/4320" TargetMode="External"/><Relationship Id="rId98" Type="http://schemas.openxmlformats.org/officeDocument/2006/relationships/hyperlink" Target="http://internet.garant.ru/document/redirect/70951956/4010" TargetMode="External"/><Relationship Id="rId99" Type="http://schemas.openxmlformats.org/officeDocument/2006/relationships/hyperlink" Target="http://internet.garant.ru/document/redirect/70951956/4020" TargetMode="External"/><Relationship Id="rId100" Type="http://schemas.openxmlformats.org/officeDocument/2006/relationships/hyperlink" Target="http://internet.garant.ru/document/redirect/70951956/4320" TargetMode="External"/><Relationship Id="rId101" Type="http://schemas.openxmlformats.org/officeDocument/2006/relationships/hyperlink" Target="http://internet.garant.ru/document/redirect/70951956/4010" TargetMode="External"/><Relationship Id="rId102" Type="http://schemas.openxmlformats.org/officeDocument/2006/relationships/hyperlink" Target="http://internet.garant.ru/document/redirect/70951956/4020" TargetMode="External"/><Relationship Id="rId103" Type="http://schemas.openxmlformats.org/officeDocument/2006/relationships/hyperlink" Target="http://internet.garant.ru/document/redirect/70951956/4320" TargetMode="External"/><Relationship Id="rId104" Type="http://schemas.openxmlformats.org/officeDocument/2006/relationships/hyperlink" Target="http://internet.garant.ru/document/redirect/70951956/2010" TargetMode="External"/><Relationship Id="rId105" Type="http://schemas.openxmlformats.org/officeDocument/2006/relationships/hyperlink" Target="http://internet.garant.ru/document/redirect/70951956/2010" TargetMode="External"/><Relationship Id="rId106" Type="http://schemas.openxmlformats.org/officeDocument/2006/relationships/hyperlink" Target="http://internet.garant.ru/document/redirect/70951956/2010" TargetMode="External"/><Relationship Id="rId107" Type="http://schemas.openxmlformats.org/officeDocument/2006/relationships/hyperlink" Target="http://internet.garant.ru/document/redirect/70951956/4010" TargetMode="External"/><Relationship Id="rId108" Type="http://schemas.openxmlformats.org/officeDocument/2006/relationships/hyperlink" Target="http://internet.garant.ru/document/redirect/70951956/4020" TargetMode="External"/><Relationship Id="rId109" Type="http://schemas.openxmlformats.org/officeDocument/2006/relationships/hyperlink" Target="http://internet.garant.ru/document/redirect/70951956/4320" TargetMode="External"/><Relationship Id="rId110" Type="http://schemas.openxmlformats.org/officeDocument/2006/relationships/hyperlink" Target="http://internet.garant.ru/document/redirect/70951956/2010" TargetMode="External"/><Relationship Id="rId111" Type="http://schemas.openxmlformats.org/officeDocument/2006/relationships/hyperlink" Target="http://internet.garant.ru/document/redirect/70951956/4010" TargetMode="External"/><Relationship Id="rId112" Type="http://schemas.openxmlformats.org/officeDocument/2006/relationships/hyperlink" Target="http://internet.garant.ru/document/redirect/70951956/4020" TargetMode="External"/><Relationship Id="rId113" Type="http://schemas.openxmlformats.org/officeDocument/2006/relationships/hyperlink" Target="http://internet.garant.ru/document/redirect/70951956/4320" TargetMode="External"/><Relationship Id="rId114" Type="http://schemas.openxmlformats.org/officeDocument/2006/relationships/hyperlink" Target="http://internet.garant.ru/document/redirect/70951956/4010" TargetMode="External"/><Relationship Id="rId115" Type="http://schemas.openxmlformats.org/officeDocument/2006/relationships/hyperlink" Target="http://internet.garant.ru/document/redirect/70951956/4020" TargetMode="External"/><Relationship Id="rId116" Type="http://schemas.openxmlformats.org/officeDocument/2006/relationships/hyperlink" Target="http://internet.garant.ru/document/redirect/70951956/4320" TargetMode="External"/><Relationship Id="rId117" Type="http://schemas.openxmlformats.org/officeDocument/2006/relationships/hyperlink" Target="http://internet.garant.ru/document/redirect/12184522/21" TargetMode="External"/><Relationship Id="rId118" Type="http://schemas.openxmlformats.org/officeDocument/2006/relationships/hyperlink" Target="http://internet.garant.ru/document/redirect/70951956/4010" TargetMode="External"/><Relationship Id="rId119" Type="http://schemas.openxmlformats.org/officeDocument/2006/relationships/hyperlink" Target="http://internet.garant.ru/document/redirect/70951956/4020" TargetMode="External"/><Relationship Id="rId120" Type="http://schemas.openxmlformats.org/officeDocument/2006/relationships/hyperlink" Target="http://internet.garant.ru/document/redirect/70951956/4320" TargetMode="External"/><Relationship Id="rId121" Type="http://schemas.openxmlformats.org/officeDocument/2006/relationships/hyperlink" Target="http://internet.garant.ru/document/redirect/70951956/2040" TargetMode="External"/><Relationship Id="rId122" Type="http://schemas.openxmlformats.org/officeDocument/2006/relationships/hyperlink" Target="http://internet.garant.ru/document/redirect/70951956/2050" TargetMode="External"/><Relationship Id="rId123" Type="http://schemas.openxmlformats.org/officeDocument/2006/relationships/hyperlink" Target="http://internet.garant.ru/document/redirect/70951956/2070" TargetMode="External"/><Relationship Id="rId124" Type="http://schemas.openxmlformats.org/officeDocument/2006/relationships/hyperlink" Target="http://internet.garant.ru/document/redirect/70951956/2040" TargetMode="External"/><Relationship Id="rId125" Type="http://schemas.openxmlformats.org/officeDocument/2006/relationships/hyperlink" Target="http://internet.garant.ru/document/redirect/70951956/2050" TargetMode="External"/><Relationship Id="rId126" Type="http://schemas.openxmlformats.org/officeDocument/2006/relationships/hyperlink" Target="http://internet.garant.ru/document/redirect/70951956/2070" TargetMode="External"/><Relationship Id="rId127" Type="http://schemas.openxmlformats.org/officeDocument/2006/relationships/hyperlink" Target="http://internet.garant.ru/document/redirect/70951956/4010" TargetMode="External"/><Relationship Id="rId128" Type="http://schemas.openxmlformats.org/officeDocument/2006/relationships/hyperlink" Target="http://internet.garant.ru/document/redirect/70951956/4020" TargetMode="External"/><Relationship Id="rId129" Type="http://schemas.openxmlformats.org/officeDocument/2006/relationships/hyperlink" Target="http://internet.garant.ru/document/redirect/70951956/4320" TargetMode="External"/><Relationship Id="rId130" Type="http://schemas.openxmlformats.org/officeDocument/2006/relationships/hyperlink" Target="http://internet.garant.ru/document/redirect/70951956/2040" TargetMode="External"/><Relationship Id="rId131" Type="http://schemas.openxmlformats.org/officeDocument/2006/relationships/hyperlink" Target="http://internet.garant.ru/document/redirect/70951956/2050" TargetMode="External"/><Relationship Id="rId132" Type="http://schemas.openxmlformats.org/officeDocument/2006/relationships/hyperlink" Target="http://internet.garant.ru/document/redirect/70951956/2070" TargetMode="External"/><Relationship Id="rId133" Type="http://schemas.openxmlformats.org/officeDocument/2006/relationships/hyperlink" Target="http://internet.garant.ru/document/redirect/70951956/4320" TargetMode="External"/><Relationship Id="rId134" Type="http://schemas.openxmlformats.org/officeDocument/2006/relationships/hyperlink" Target="http://internet.garant.ru/document/redirect/70951956/2040" TargetMode="External"/><Relationship Id="rId135" Type="http://schemas.openxmlformats.org/officeDocument/2006/relationships/hyperlink" Target="http://internet.garant.ru/document/redirect/70951956/2050" TargetMode="External"/><Relationship Id="rId136" Type="http://schemas.openxmlformats.org/officeDocument/2006/relationships/hyperlink" Target="http://internet.garant.ru/document/redirect/70951956/2070" TargetMode="External"/><Relationship Id="rId137" Type="http://schemas.openxmlformats.org/officeDocument/2006/relationships/hyperlink" Target="http://internet.garant.ru/document/redirect/12184522/21" TargetMode="External"/><Relationship Id="rId138" Type="http://schemas.openxmlformats.org/officeDocument/2006/relationships/hyperlink" Target="http://internet.garant.ru/document/redirect/70951956/4010" TargetMode="External"/><Relationship Id="rId139" Type="http://schemas.openxmlformats.org/officeDocument/2006/relationships/hyperlink" Target="http://internet.garant.ru/document/redirect/70951956/4020" TargetMode="External"/><Relationship Id="rId140" Type="http://schemas.openxmlformats.org/officeDocument/2006/relationships/hyperlink" Target="http://internet.garant.ru/document/redirect/70951956/4320" TargetMode="External"/><Relationship Id="rId141" Type="http://schemas.openxmlformats.org/officeDocument/2006/relationships/hyperlink" Target="http://internet.garant.ru/document/redirect/70951956/2040" TargetMode="External"/><Relationship Id="rId142" Type="http://schemas.openxmlformats.org/officeDocument/2006/relationships/hyperlink" Target="http://internet.garant.ru/document/redirect/70951956/2050" TargetMode="External"/><Relationship Id="rId143" Type="http://schemas.openxmlformats.org/officeDocument/2006/relationships/hyperlink" Target="http://internet.garant.ru/document/redirect/70951956/2070" TargetMode="External"/><Relationship Id="rId144" Type="http://schemas.openxmlformats.org/officeDocument/2006/relationships/hyperlink" Target="http://internet.garant.ru/document/redirect/12184522/21" TargetMode="External"/><Relationship Id="rId145" Type="http://schemas.openxmlformats.org/officeDocument/2006/relationships/hyperlink" Target="http://internet.garant.ru/document/redirect/70951956/4320" TargetMode="External"/><Relationship Id="rId146" Type="http://schemas.openxmlformats.org/officeDocument/2006/relationships/hyperlink" Target="http://internet.garant.ru/document/redirect/70951956/4320" TargetMode="External"/><Relationship Id="rId147" Type="http://schemas.openxmlformats.org/officeDocument/2006/relationships/hyperlink" Target="http://internet.garant.ru/document/redirect/12184522/21" TargetMode="External"/><Relationship Id="rId148" Type="http://schemas.openxmlformats.org/officeDocument/2006/relationships/hyperlink" Target="http://internet.garant.ru/document/redirect/70951956/4320" TargetMode="External"/><Relationship Id="rId149" Type="http://schemas.openxmlformats.org/officeDocument/2006/relationships/hyperlink" Target="http://internet.garant.ru/document/redirect/70951956/4010" TargetMode="External"/><Relationship Id="rId150" Type="http://schemas.openxmlformats.org/officeDocument/2006/relationships/hyperlink" Target="http://internet.garant.ru/document/redirect/70951956/4020" TargetMode="External"/><Relationship Id="rId151" Type="http://schemas.openxmlformats.org/officeDocument/2006/relationships/hyperlink" Target="http://internet.garant.ru/document/redirect/12184522/21" TargetMode="External"/><Relationship Id="rId152" Type="http://schemas.openxmlformats.org/officeDocument/2006/relationships/hyperlink" Target="http://internet.garant.ru/document/redirect/70951956/4010" TargetMode="External"/><Relationship Id="rId153" Type="http://schemas.openxmlformats.org/officeDocument/2006/relationships/hyperlink" Target="http://internet.garant.ru/document/redirect/70951956/4020" TargetMode="External"/><Relationship Id="rId154" Type="http://schemas.openxmlformats.org/officeDocument/2006/relationships/hyperlink" Target="http://internet.garant.ru/document/redirect/70951956/2120" TargetMode="External"/><Relationship Id="rId155" Type="http://schemas.openxmlformats.org/officeDocument/2006/relationships/hyperlink" Target="http://internet.garant.ru/document/redirect/70951956/2120" TargetMode="External"/><Relationship Id="rId156" Type="http://schemas.openxmlformats.org/officeDocument/2006/relationships/hyperlink" Target="http://internet.garant.ru/document/redirect/70951956/2120" TargetMode="External"/><Relationship Id="rId157" Type="http://schemas.openxmlformats.org/officeDocument/2006/relationships/hyperlink" Target="http://internet.garant.ru/document/redirect/12184522/21" TargetMode="External"/><Relationship Id="rId158" Type="http://schemas.openxmlformats.org/officeDocument/2006/relationships/hyperlink" Target="http://internet.garant.ru/document/redirect/70951956/4320" TargetMode="External"/><Relationship Id="rId159" Type="http://schemas.openxmlformats.org/officeDocument/2006/relationships/hyperlink" Target="http://internet.garant.ru/document/redirect/70951956/2010" TargetMode="External"/><Relationship Id="rId160" Type="http://schemas.openxmlformats.org/officeDocument/2006/relationships/hyperlink" Target="http://internet.garant.ru/document/redirect/70951956/2010" TargetMode="External"/><Relationship Id="rId161" Type="http://schemas.openxmlformats.org/officeDocument/2006/relationships/hyperlink" Target="http://internet.garant.ru/document/redirect/70951956/4010" TargetMode="External"/><Relationship Id="rId162" Type="http://schemas.openxmlformats.org/officeDocument/2006/relationships/hyperlink" Target="http://internet.garant.ru/document/redirect/70951956/4320" TargetMode="External"/><Relationship Id="rId163" Type="http://schemas.openxmlformats.org/officeDocument/2006/relationships/hyperlink" Target="http://internet.garant.ru/document/redirect/70951956/2010" TargetMode="External"/><Relationship Id="rId164" Type="http://schemas.openxmlformats.org/officeDocument/2006/relationships/hyperlink" Target="http://internet.garant.ru/document/redirect/12184522/21" TargetMode="External"/><Relationship Id="rId165" Type="http://schemas.openxmlformats.org/officeDocument/2006/relationships/hyperlink" Target="http://internet.garant.ru/document/redirect/70951956/4010" TargetMode="External"/><Relationship Id="rId166" Type="http://schemas.openxmlformats.org/officeDocument/2006/relationships/hyperlink" Target="http://internet.garant.ru/document/redirect/70951956/4320" TargetMode="External"/><Relationship Id="rId167" Type="http://schemas.openxmlformats.org/officeDocument/2006/relationships/hyperlink" Target="http://internet.garant.ru/document/redirect/70951956/4320" TargetMode="External"/><Relationship Id="rId168" Type="http://schemas.openxmlformats.org/officeDocument/2006/relationships/hyperlink" Target="http://internet.garant.ru/document/redirect/70951956/2010" TargetMode="External"/><Relationship Id="rId169" Type="http://schemas.openxmlformats.org/officeDocument/2006/relationships/hyperlink" Target="http://internet.garant.ru/document/redirect/70951956/2010" TargetMode="External"/><Relationship Id="rId170" Type="http://schemas.openxmlformats.org/officeDocument/2006/relationships/hyperlink" Target="http://internet.garant.ru/document/redirect/70951956/4010" TargetMode="External"/><Relationship Id="rId171" Type="http://schemas.openxmlformats.org/officeDocument/2006/relationships/hyperlink" Target="http://internet.garant.ru/document/redirect/70951956/4320" TargetMode="External"/><Relationship Id="rId172" Type="http://schemas.openxmlformats.org/officeDocument/2006/relationships/hyperlink" Target="http://internet.garant.ru/document/redirect/70951956/2010" TargetMode="External"/><Relationship Id="rId173" Type="http://schemas.openxmlformats.org/officeDocument/2006/relationships/hyperlink" Target="http://internet.garant.ru/document/redirect/12184522/21" TargetMode="External"/><Relationship Id="rId174" Type="http://schemas.openxmlformats.org/officeDocument/2006/relationships/hyperlink" Target="http://internet.garant.ru/document/redirect/70951956/4010" TargetMode="External"/><Relationship Id="rId175" Type="http://schemas.openxmlformats.org/officeDocument/2006/relationships/hyperlink" Target="http://internet.garant.ru/document/redirect/70951956/4320" TargetMode="External"/><Relationship Id="rId176" Type="http://schemas.openxmlformats.org/officeDocument/2006/relationships/hyperlink" Target="http://internet.garant.ru/document/redirect/70951956/4320" TargetMode="External"/><Relationship Id="rId177" Type="http://schemas.openxmlformats.org/officeDocument/2006/relationships/hyperlink" Target="http://internet.garant.ru/document/redirect/70951956/4320" TargetMode="External"/><Relationship Id="rId178" Type="http://schemas.openxmlformats.org/officeDocument/2006/relationships/hyperlink" Target="http://internet.garant.ru/document/redirect/70951956/2010" TargetMode="External"/><Relationship Id="rId179" Type="http://schemas.openxmlformats.org/officeDocument/2006/relationships/hyperlink" Target="http://internet.garant.ru/document/redirect/70951956/2010" TargetMode="External"/><Relationship Id="rId180" Type="http://schemas.openxmlformats.org/officeDocument/2006/relationships/hyperlink" Target="http://internet.garant.ru/document/redirect/70951956/4320" TargetMode="External"/><Relationship Id="rId181" Type="http://schemas.openxmlformats.org/officeDocument/2006/relationships/hyperlink" Target="http://internet.garant.ru/document/redirect/70951956/2010" TargetMode="External"/><Relationship Id="rId182" Type="http://schemas.openxmlformats.org/officeDocument/2006/relationships/hyperlink" Target="http://internet.garant.ru/document/redirect/12184522/21" TargetMode="External"/><Relationship Id="rId183" Type="http://schemas.openxmlformats.org/officeDocument/2006/relationships/hyperlink" Target="http://internet.garant.ru/document/redirect/70951956/4320" TargetMode="External"/><Relationship Id="rId184" Type="http://schemas.openxmlformats.org/officeDocument/2006/relationships/hyperlink" Target="http://internet.garant.ru/document/redirect/70951956/4320" TargetMode="External"/><Relationship Id="rId185" Type="http://schemas.openxmlformats.org/officeDocument/2006/relationships/hyperlink" Target="http://internet.garant.ru/document/redirect/70951956/4320" TargetMode="External"/><Relationship Id="rId186" Type="http://schemas.openxmlformats.org/officeDocument/2006/relationships/hyperlink" Target="http://internet.garant.ru/document/redirect/70951956/2010" TargetMode="External"/><Relationship Id="rId187" Type="http://schemas.openxmlformats.org/officeDocument/2006/relationships/hyperlink" Target="http://internet.garant.ru/document/redirect/70951956/2010" TargetMode="External"/><Relationship Id="rId188" Type="http://schemas.openxmlformats.org/officeDocument/2006/relationships/hyperlink" Target="http://internet.garant.ru/document/redirect/70951956/4320" TargetMode="External"/><Relationship Id="rId189" Type="http://schemas.openxmlformats.org/officeDocument/2006/relationships/hyperlink" Target="http://internet.garant.ru/document/redirect/70951956/2010" TargetMode="External"/><Relationship Id="rId190" Type="http://schemas.openxmlformats.org/officeDocument/2006/relationships/hyperlink" Target="http://internet.garant.ru/document/redirect/12184522/21" TargetMode="External"/><Relationship Id="rId191" Type="http://schemas.openxmlformats.org/officeDocument/2006/relationships/hyperlink" Target="http://internet.garant.ru/document/redirect/70951956/4320" TargetMode="External"/><Relationship Id="rId192" Type="http://schemas.openxmlformats.org/officeDocument/2006/relationships/hyperlink" Target="http://internet.garant.ru/document/redirect/70951956/2010" TargetMode="External"/><Relationship Id="rId193" Type="http://schemas.openxmlformats.org/officeDocument/2006/relationships/hyperlink" Target="http://internet.garant.ru/document/redirect/70951956/4320" TargetMode="External"/><Relationship Id="rId194" Type="http://schemas.openxmlformats.org/officeDocument/2006/relationships/hyperlink" Target="http://internet.garant.ru/document/redirect/70951956/2010" TargetMode="External"/><Relationship Id="rId195" Type="http://schemas.openxmlformats.org/officeDocument/2006/relationships/hyperlink" Target="http://internet.garant.ru/document/redirect/12184522/21" TargetMode="External"/><Relationship Id="rId196" Type="http://schemas.openxmlformats.org/officeDocument/2006/relationships/hyperlink" Target="http://internet.garant.ru/document/redirect/70951956/4320" TargetMode="External"/><Relationship Id="rId197" Type="http://schemas.openxmlformats.org/officeDocument/2006/relationships/hyperlink" Target="http://internet.garant.ru/document/redirect/70951956/4050" TargetMode="External"/><Relationship Id="rId198" Type="http://schemas.openxmlformats.org/officeDocument/2006/relationships/hyperlink" Target="http://internet.garant.ru/document/redirect/70951956/4320" TargetMode="External"/><Relationship Id="rId199" Type="http://schemas.openxmlformats.org/officeDocument/2006/relationships/hyperlink" Target="https://login.consultant.ru/link/?req=doc&amp;base=LAW&amp;n=285455&amp;date=23.06.2020&amp;dst=104247&amp;fld=134" TargetMode="External"/><Relationship Id="rId200" Type="http://schemas.openxmlformats.org/officeDocument/2006/relationships/hyperlink" Target="http://internet.garant.ru/document/redirect/70951956/4320" TargetMode="External"/><Relationship Id="rId201" Type="http://schemas.openxmlformats.org/officeDocument/2006/relationships/hyperlink" Target="https://login.consultant.ru/link/?req=doc&amp;base=LAW&amp;n=285455&amp;date=23.06.2020&amp;dst=104247&amp;fld=134" TargetMode="External"/><Relationship Id="rId202" Type="http://schemas.openxmlformats.org/officeDocument/2006/relationships/hyperlink" Target="http://internet.garant.ru/document/redirect/70951956/2150" TargetMode="External"/><Relationship Id="rId203" Type="http://schemas.openxmlformats.org/officeDocument/2006/relationships/hyperlink" Target="http://internet.garant.ru/document/redirect/70951956/4110" TargetMode="External"/><Relationship Id="rId204" Type="http://schemas.openxmlformats.org/officeDocument/2006/relationships/hyperlink" Target="http://internet.garant.ru/document/redirect/70951956/4120" TargetMode="External"/><Relationship Id="rId205" Type="http://schemas.openxmlformats.org/officeDocument/2006/relationships/hyperlink" Target="http://internet.garant.ru/document/redirect/70951956/4320" TargetMode="External"/><Relationship Id="rId206" Type="http://schemas.openxmlformats.org/officeDocument/2006/relationships/hyperlink" Target="http://internet.garant.ru/document/redirect/70951956/2010" TargetMode="External"/><Relationship Id="rId207" Type="http://schemas.openxmlformats.org/officeDocument/2006/relationships/hyperlink" Target="http://internet.garant.ru/document/redirect/70951956/2280" TargetMode="External"/><Relationship Id="rId208" Type="http://schemas.openxmlformats.org/officeDocument/2006/relationships/hyperlink" Target="http://internet.garant.ru/document/redirect/70951956/2010" TargetMode="External"/><Relationship Id="rId209" Type="http://schemas.openxmlformats.org/officeDocument/2006/relationships/hyperlink" Target="http://internet.garant.ru/document/redirect/70951956/2280" TargetMode="External"/><Relationship Id="rId210" Type="http://schemas.openxmlformats.org/officeDocument/2006/relationships/hyperlink" Target="http://internet.garant.ru/document/redirect/70951956/2280" TargetMode="External"/><Relationship Id="rId211" Type="http://schemas.openxmlformats.org/officeDocument/2006/relationships/hyperlink" Target="http://internet.garant.ru/document/redirect/70951956/4320" TargetMode="External"/><Relationship Id="rId212" Type="http://schemas.openxmlformats.org/officeDocument/2006/relationships/hyperlink" Target="http://internet.garant.ru/document/redirect/70951956/2010" TargetMode="External"/><Relationship Id="rId213" Type="http://schemas.openxmlformats.org/officeDocument/2006/relationships/hyperlink" Target="http://internet.garant.ru/document/redirect/70951956/2280" TargetMode="External"/><Relationship Id="rId214" Type="http://schemas.openxmlformats.org/officeDocument/2006/relationships/hyperlink" Target="http://internet.garant.ru/document/redirect/70951956/4320" TargetMode="External"/><Relationship Id="rId215" Type="http://schemas.openxmlformats.org/officeDocument/2006/relationships/hyperlink" Target="http://internet.garant.ru/document/redirect/70951956/2010" TargetMode="External"/><Relationship Id="rId216" Type="http://schemas.openxmlformats.org/officeDocument/2006/relationships/hyperlink" Target="http://internet.garant.ru/document/redirect/70951956/2130" TargetMode="External"/><Relationship Id="rId217" Type="http://schemas.openxmlformats.org/officeDocument/2006/relationships/hyperlink" Target="http://internet.garant.ru/document/redirect/70951956/2010" TargetMode="External"/><Relationship Id="rId218" Type="http://schemas.openxmlformats.org/officeDocument/2006/relationships/hyperlink" Target="http://internet.garant.ru/document/redirect/70951956/2130" TargetMode="External"/><Relationship Id="rId219" Type="http://schemas.openxmlformats.org/officeDocument/2006/relationships/hyperlink" Target="http://internet.garant.ru/document/redirect/70951956/2010" TargetMode="External"/><Relationship Id="rId220" Type="http://schemas.openxmlformats.org/officeDocument/2006/relationships/hyperlink" Target="http://internet.garant.ru/document/redirect/70951956/2010" TargetMode="External"/><Relationship Id="rId221" Type="http://schemas.openxmlformats.org/officeDocument/2006/relationships/hyperlink" Target="http://internet.garant.ru/document/redirect/70951956/4320" TargetMode="External"/><Relationship Id="rId222" Type="http://schemas.openxmlformats.org/officeDocument/2006/relationships/hyperlink" Target="http://internet.garant.ru/document/redirect/70951956/2010" TargetMode="External"/><Relationship Id="rId223" Type="http://schemas.openxmlformats.org/officeDocument/2006/relationships/hyperlink" Target="http://internet.garant.ru/document/redirect/12184522/21" TargetMode="External"/><Relationship Id="rId224" Type="http://schemas.openxmlformats.org/officeDocument/2006/relationships/hyperlink" Target="http://internet.garant.ru/document/redirect/70951956/4320" TargetMode="External"/><Relationship Id="rId225" Type="http://schemas.openxmlformats.org/officeDocument/2006/relationships/hyperlink" Target="http://internet.garant.ru/document/redirect/70951956/2100" TargetMode="External"/><Relationship Id="rId226" Type="http://schemas.openxmlformats.org/officeDocument/2006/relationships/hyperlink" Target="http://internet.garant.ru/document/redirect/70951956/2100" TargetMode="External"/><Relationship Id="rId227" Type="http://schemas.openxmlformats.org/officeDocument/2006/relationships/hyperlink" Target="http://internet.garant.ru/document/redirect/70951956/4320" TargetMode="External"/><Relationship Id="rId228" Type="http://schemas.openxmlformats.org/officeDocument/2006/relationships/hyperlink" Target="http://internet.garant.ru/document/redirect/70951956/2100" TargetMode="External"/><Relationship Id="rId229" Type="http://schemas.openxmlformats.org/officeDocument/2006/relationships/hyperlink" Target="http://internet.garant.ru/document/redirect/12184522/21" TargetMode="External"/><Relationship Id="rId230" Type="http://schemas.openxmlformats.org/officeDocument/2006/relationships/hyperlink" Target="http://internet.garant.ru/document/redirect/70951956/4110" TargetMode="External"/><Relationship Id="rId231" Type="http://schemas.openxmlformats.org/officeDocument/2006/relationships/hyperlink" Target="http://internet.garant.ru/document/redirect/70951956/4120" TargetMode="External"/><Relationship Id="rId232" Type="http://schemas.openxmlformats.org/officeDocument/2006/relationships/hyperlink" Target="http://internet.garant.ru/document/redirect/70951956/4320" TargetMode="External"/><Relationship Id="rId233" Type="http://schemas.openxmlformats.org/officeDocument/2006/relationships/hyperlink" Target="http://internet.garant.ru/document/redirect/70951956/2140" TargetMode="External"/><Relationship Id="rId234" Type="http://schemas.openxmlformats.org/officeDocument/2006/relationships/hyperlink" Target="http://internet.garant.ru/document/redirect/70951956/4110" TargetMode="External"/><Relationship Id="rId235" Type="http://schemas.openxmlformats.org/officeDocument/2006/relationships/hyperlink" Target="http://internet.garant.ru/document/redirect/70951956/4120" TargetMode="External"/><Relationship Id="rId236" Type="http://schemas.openxmlformats.org/officeDocument/2006/relationships/hyperlink" Target="http://internet.garant.ru/document/redirect/70951956/4320" TargetMode="External"/><Relationship Id="rId237" Type="http://schemas.openxmlformats.org/officeDocument/2006/relationships/hyperlink" Target="http://internet.garant.ru/document/redirect/70951956/4110" TargetMode="External"/><Relationship Id="rId238" Type="http://schemas.openxmlformats.org/officeDocument/2006/relationships/hyperlink" Target="http://internet.garant.ru/document/redirect/70951956/4120" TargetMode="External"/><Relationship Id="rId239" Type="http://schemas.openxmlformats.org/officeDocument/2006/relationships/hyperlink" Target="http://internet.garant.ru/document/redirect/70951956/4320" TargetMode="External"/><Relationship Id="rId240" Type="http://schemas.openxmlformats.org/officeDocument/2006/relationships/hyperlink" Target="http://internet.garant.ru/document/redirect/70951956/2110" TargetMode="External"/><Relationship Id="rId241" Type="http://schemas.openxmlformats.org/officeDocument/2006/relationships/hyperlink" Target="http://internet.garant.ru/document/redirect/70951956/2110" TargetMode="External"/><Relationship Id="rId242" Type="http://schemas.openxmlformats.org/officeDocument/2006/relationships/hyperlink" Target="http://internet.garant.ru/document/redirect/70951956/2110" TargetMode="External"/><Relationship Id="rId243" Type="http://schemas.openxmlformats.org/officeDocument/2006/relationships/hyperlink" Target="http://internet.garant.ru/document/redirect/70951956/4320" TargetMode="External"/><Relationship Id="rId244" Type="http://schemas.openxmlformats.org/officeDocument/2006/relationships/hyperlink" Target="http://internet.garant.ru/document/redirect/70951956/2110" TargetMode="External"/><Relationship Id="rId245" Type="http://schemas.openxmlformats.org/officeDocument/2006/relationships/hyperlink" Target="http://internet.garant.ru/document/redirect/70951956/2280" TargetMode="External"/><Relationship Id="rId246" Type="http://schemas.openxmlformats.org/officeDocument/2006/relationships/hyperlink" Target="http://internet.garant.ru/document/redirect/70951956/2110" TargetMode="External"/><Relationship Id="rId247" Type="http://schemas.openxmlformats.org/officeDocument/2006/relationships/hyperlink" Target="http://internet.garant.ru/document/redirect/70951956/2110" TargetMode="External"/><Relationship Id="rId248" Type="http://schemas.openxmlformats.org/officeDocument/2006/relationships/hyperlink" Target="http://internet.garant.ru/document/redirect/70951956/4320" TargetMode="External"/><Relationship Id="rId249" Type="http://schemas.openxmlformats.org/officeDocument/2006/relationships/hyperlink" Target="http://internet.garant.ru/document/redirect/70951956/2110" TargetMode="External"/><Relationship Id="rId250" Type="http://schemas.openxmlformats.org/officeDocument/2006/relationships/hyperlink" Target="http://internet.garant.ru/document/redirect/12184522/21" TargetMode="External"/><Relationship Id="rId251" Type="http://schemas.openxmlformats.org/officeDocument/2006/relationships/hyperlink" Target="http://internet.garant.ru/document/redirect/70951956/4320" TargetMode="External"/><Relationship Id="rId252" Type="http://schemas.openxmlformats.org/officeDocument/2006/relationships/hyperlink" Target="http://internet.garant.ru/document/redirect/70951956/2280" TargetMode="External"/><Relationship Id="rId253" Type="http://schemas.openxmlformats.org/officeDocument/2006/relationships/hyperlink" Target="http://internet.garant.ru/document/redirect/70951956/2280" TargetMode="External"/><Relationship Id="rId254" Type="http://schemas.openxmlformats.org/officeDocument/2006/relationships/hyperlink" Target="http://internet.garant.ru/document/redirect/70951956/4320" TargetMode="External"/><Relationship Id="rId255" Type="http://schemas.openxmlformats.org/officeDocument/2006/relationships/hyperlink" Target="http://internet.garant.ru/document/redirect/70951956/2280" TargetMode="External"/><Relationship Id="rId256" Type="http://schemas.openxmlformats.org/officeDocument/2006/relationships/hyperlink" Target="http://internet.garant.ru/document/redirect/12184522/21" TargetMode="External"/><Relationship Id="rId257" Type="http://schemas.openxmlformats.org/officeDocument/2006/relationships/hyperlink" Target="http://internet.garant.ru/document/redirect/70951956/2280" TargetMode="External"/><Relationship Id="rId258" Type="http://schemas.openxmlformats.org/officeDocument/2006/relationships/hyperlink" Target="http://internet.garant.ru/document/redirect/70951956/4320" TargetMode="External"/><Relationship Id="rId259" Type="http://schemas.openxmlformats.org/officeDocument/2006/relationships/hyperlink" Target="http://internet.garant.ru/document/redirect/70951956/2330" TargetMode="External"/><Relationship Id="rId260" Type="http://schemas.openxmlformats.org/officeDocument/2006/relationships/hyperlink" Target="http://internet.garant.ru/document/redirect/70951956/4400" TargetMode="External"/><Relationship Id="rId261" Type="http://schemas.openxmlformats.org/officeDocument/2006/relationships/hyperlink" Target="http://internet.garant.ru/document/redirect/70951956/4440" TargetMode="External"/><Relationship Id="rId262" Type="http://schemas.openxmlformats.org/officeDocument/2006/relationships/hyperlink" Target="http://internet.garant.ru/document/redirect/70951956/2160" TargetMode="External"/><Relationship Id="rId263" Type="http://schemas.openxmlformats.org/officeDocument/2006/relationships/hyperlink" Target="http://internet.garant.ru/document/redirect/70951956/2160" TargetMode="External"/><Relationship Id="rId264" Type="http://schemas.openxmlformats.org/officeDocument/2006/relationships/hyperlink" Target="http://internet.garant.ru/document/redirect/70951956/2160" TargetMode="External"/><Relationship Id="rId265" Type="http://schemas.openxmlformats.org/officeDocument/2006/relationships/hyperlink" Target="http://internet.garant.ru/document/redirect/70951956/2160" TargetMode="External"/><Relationship Id="rId266" Type="http://schemas.openxmlformats.org/officeDocument/2006/relationships/hyperlink" Target="http://internet.garant.ru/document/redirect/70951956/4320" TargetMode="External"/><Relationship Id="rId267" Type="http://schemas.openxmlformats.org/officeDocument/2006/relationships/hyperlink" Target="http://internet.garant.ru/document/redirect/70951956/2160" TargetMode="External"/><Relationship Id="rId268" Type="http://schemas.openxmlformats.org/officeDocument/2006/relationships/hyperlink" Target="http://internet.garant.ru/document/redirect/12184522/21" TargetMode="External"/><Relationship Id="rId269" Type="http://schemas.openxmlformats.org/officeDocument/2006/relationships/hyperlink" Target="http://internet.garant.ru/document/redirect/70951956/4320" TargetMode="External"/><Relationship Id="rId270" Type="http://schemas.openxmlformats.org/officeDocument/2006/relationships/hyperlink" Target="http://internet.garant.ru/document/redirect/70951956/4320" TargetMode="External"/><Relationship Id="rId271" Type="http://schemas.openxmlformats.org/officeDocument/2006/relationships/hyperlink" Target="http://internet.garant.ru/document/redirect/12184522/21" TargetMode="External"/><Relationship Id="rId272" Type="http://schemas.openxmlformats.org/officeDocument/2006/relationships/hyperlink" Target="http://internet.garant.ru/document/redirect/70951956/4320" TargetMode="External"/><Relationship Id="rId273" Type="http://schemas.openxmlformats.org/officeDocument/2006/relationships/hyperlink" Target="http://internet.garant.ru/document/redirect/70951956/2120" TargetMode="External"/><Relationship Id="rId274" Type="http://schemas.openxmlformats.org/officeDocument/2006/relationships/hyperlink" Target="http://internet.garant.ru/document/redirect/70951956/2120" TargetMode="External"/><Relationship Id="rId275" Type="http://schemas.openxmlformats.org/officeDocument/2006/relationships/hyperlink" Target="http://internet.garant.ru/document/redirect/70951956/2120" TargetMode="External"/><Relationship Id="rId276" Type="http://schemas.openxmlformats.org/officeDocument/2006/relationships/hyperlink" Target="http://internet.garant.ru/document/redirect/12184522/21" TargetMode="External"/><Relationship Id="rId277" Type="http://schemas.openxmlformats.org/officeDocument/2006/relationships/hyperlink" Target="http://internet.garant.ru/document/redirect/70951956/2160" TargetMode="External"/><Relationship Id="rId278" Type="http://schemas.openxmlformats.org/officeDocument/2006/relationships/hyperlink" Target="http://internet.garant.ru/document/redirect/70951956/2160" TargetMode="External"/><Relationship Id="rId279" Type="http://schemas.openxmlformats.org/officeDocument/2006/relationships/hyperlink" Target="http://internet.garant.ru/document/redirect/70951956/4320" TargetMode="External"/><Relationship Id="rId280" Type="http://schemas.openxmlformats.org/officeDocument/2006/relationships/hyperlink" Target="http://internet.garant.ru/document/redirect/70951956/4050" TargetMode="External"/><Relationship Id="rId281" Type="http://schemas.openxmlformats.org/officeDocument/2006/relationships/hyperlink" Target="http://internet.garant.ru/document/redirect/12113060/10" TargetMode="External"/><Relationship Id="rId282" Type="http://schemas.openxmlformats.org/officeDocument/2006/relationships/hyperlink" Target="http://internet.garant.ru/document/redirect/12113060/20" TargetMode="External"/><Relationship Id="rId283" Type="http://schemas.openxmlformats.org/officeDocument/2006/relationships/hyperlink" Target="http://internet.garant.ru/document/redirect/12113060/20" TargetMode="External"/><Relationship Id="rId284" Type="http://schemas.openxmlformats.org/officeDocument/2006/relationships/hyperlink" Target="http://internet.garant.ru/document/redirect/12184522/21" TargetMode="External"/><Relationship Id="rId285" Type="http://schemas.openxmlformats.org/officeDocument/2006/relationships/hyperlink" Target="http://internet.garant.ru/document/redirect/70951956/2260" TargetMode="External"/><Relationship Id="rId286" Type="http://schemas.openxmlformats.org/officeDocument/2006/relationships/hyperlink" Target="http://internet.garant.ru/document/redirect/70951956/4180" TargetMode="External"/><Relationship Id="rId287" Type="http://schemas.openxmlformats.org/officeDocument/2006/relationships/hyperlink" Target="http://internet.garant.ru/document/redirect/12113060/20" TargetMode="External"/><Relationship Id="rId288" Type="http://schemas.openxmlformats.org/officeDocument/2006/relationships/hyperlink" Target="http://internet.garant.ru/document/redirect/70951956/2330" TargetMode="External"/><Relationship Id="rId289" Type="http://schemas.openxmlformats.org/officeDocument/2006/relationships/hyperlink" Target="http://internet.garant.ru/document/redirect/70951956/2260" TargetMode="External"/><Relationship Id="rId290" Type="http://schemas.openxmlformats.org/officeDocument/2006/relationships/hyperlink" Target="http://internet.garant.ru/document/redirect/70951956/4180" TargetMode="External"/><Relationship Id="rId291" Type="http://schemas.openxmlformats.org/officeDocument/2006/relationships/hyperlink" Target="http://internet.garant.ru/document/redirect/12113060/10" TargetMode="External"/><Relationship Id="rId292" Type="http://schemas.openxmlformats.org/officeDocument/2006/relationships/hyperlink" Target="http://internet.garant.ru/document/redirect/70951956/2260" TargetMode="External"/><Relationship Id="rId293" Type="http://schemas.openxmlformats.org/officeDocument/2006/relationships/hyperlink" Target="http://internet.garant.ru/document/redirect/70951956/4180" TargetMode="External"/><Relationship Id="rId294" Type="http://schemas.openxmlformats.org/officeDocument/2006/relationships/hyperlink" Target="http://internet.garant.ru/document/redirect/70951956/4320" TargetMode="External"/><Relationship Id="rId295" Type="http://schemas.openxmlformats.org/officeDocument/2006/relationships/hyperlink" Target="http://internet.garant.ru/document/redirect/12113060/10" TargetMode="External"/><Relationship Id="rId296" Type="http://schemas.openxmlformats.org/officeDocument/2006/relationships/hyperlink" Target="http://internet.garant.ru/document/redirect/70951956/2260" TargetMode="External"/><Relationship Id="rId297" Type="http://schemas.openxmlformats.org/officeDocument/2006/relationships/hyperlink" Target="http://internet.garant.ru/document/redirect/70951956/4180" TargetMode="External"/><Relationship Id="rId298" Type="http://schemas.openxmlformats.org/officeDocument/2006/relationships/hyperlink" Target="http://internet.garant.ru/document/redirect/12113060/20" TargetMode="External"/><Relationship Id="rId299" Type="http://schemas.openxmlformats.org/officeDocument/2006/relationships/hyperlink" Target="http://internet.garant.ru/document/redirect/12113060/20" TargetMode="External"/><Relationship Id="rId300" Type="http://schemas.openxmlformats.org/officeDocument/2006/relationships/hyperlink" Target="http://internet.garant.ru/document/redirect/12184522/21" TargetMode="External"/><Relationship Id="rId301" Type="http://schemas.openxmlformats.org/officeDocument/2006/relationships/hyperlink" Target="http://internet.garant.ru/document/redirect/70951956/2260" TargetMode="External"/><Relationship Id="rId302" Type="http://schemas.openxmlformats.org/officeDocument/2006/relationships/hyperlink" Target="http://internet.garant.ru/document/redirect/70951956/4180" TargetMode="External"/><Relationship Id="rId303" Type="http://schemas.openxmlformats.org/officeDocument/2006/relationships/hyperlink" Target="http://internet.garant.ru/document/redirect/12113060/20" TargetMode="External"/><Relationship Id="rId304" Type="http://schemas.openxmlformats.org/officeDocument/2006/relationships/hyperlink" Target="http://internet.garant.ru/document/redirect/70951956/2260" TargetMode="External"/><Relationship Id="rId305" Type="http://schemas.openxmlformats.org/officeDocument/2006/relationships/hyperlink" Target="http://internet.garant.ru/document/redirect/70951956/4180" TargetMode="External"/><Relationship Id="rId306" Type="http://schemas.openxmlformats.org/officeDocument/2006/relationships/hyperlink" Target="http://internet.garant.ru/document/redirect/70749068/1000" TargetMode="External"/><Relationship Id="rId307" Type="http://schemas.openxmlformats.org/officeDocument/2006/relationships/hyperlink" Target="http://internet.garant.ru/document/redirect/12113060/20" TargetMode="External"/><Relationship Id="rId308" Type="http://schemas.openxmlformats.org/officeDocument/2006/relationships/hyperlink" Target="http://internet.garant.ru/document/redirect/12113060/20" TargetMode="External"/><Relationship Id="rId309" Type="http://schemas.openxmlformats.org/officeDocument/2006/relationships/hyperlink" Target="http://internet.garant.ru/document/redirect/70951956/2260" TargetMode="External"/><Relationship Id="rId310" Type="http://schemas.openxmlformats.org/officeDocument/2006/relationships/hyperlink" Target="http://internet.garant.ru/document/redirect/70951956/4320" TargetMode="External"/><Relationship Id="rId311" Type="http://schemas.openxmlformats.org/officeDocument/2006/relationships/hyperlink" Target="http://internet.garant.ru/document/redirect/70755696/111000" TargetMode="External"/><Relationship Id="rId312" Type="http://schemas.openxmlformats.org/officeDocument/2006/relationships/hyperlink" Target="http://internet.garant.ru/document/redirect/71620456/240116" TargetMode="External"/><Relationship Id="rId313" Type="http://schemas.openxmlformats.org/officeDocument/2006/relationships/hyperlink" Target="http://internet.garant.ru/document/redirect/70755696/111000" TargetMode="External"/><Relationship Id="rId314" Type="http://schemas.openxmlformats.org/officeDocument/2006/relationships/hyperlink" Target="http://internet.garant.ru/document/redirect/71554106/9000" TargetMode="External"/><Relationship Id="rId315" Type="http://schemas.openxmlformats.org/officeDocument/2006/relationships/hyperlink" Target="http://internet.garant.ru/document/redirect/70755696/111000" TargetMode="External"/><Relationship Id="rId316" Type="http://schemas.openxmlformats.org/officeDocument/2006/relationships/hyperlink" Target="http://internet.garant.ru/document/redirect/70951956/2260" TargetMode="External"/><Relationship Id="rId317" Type="http://schemas.openxmlformats.org/officeDocument/2006/relationships/hyperlink" Target="http://internet.garant.ru/document/redirect/70951956/2260" TargetMode="External"/><Relationship Id="rId318" Type="http://schemas.openxmlformats.org/officeDocument/2006/relationships/hyperlink" Target="http://internet.garant.ru/document/redirect/70951956/2260" TargetMode="External"/><Relationship Id="rId319" Type="http://schemas.openxmlformats.org/officeDocument/2006/relationships/hyperlink" Target="http://internet.garant.ru/document/redirect/70951956/2260" TargetMode="External"/><Relationship Id="rId320" Type="http://schemas.openxmlformats.org/officeDocument/2006/relationships/hyperlink" Target="http://internet.garant.ru/document/redirect/70951956/2260" TargetMode="External"/><Relationship Id="rId321" Type="http://schemas.openxmlformats.org/officeDocument/2006/relationships/hyperlink" Target="http://internet.garant.ru/document/redirect/70951956/2260" TargetMode="External"/><Relationship Id="rId322" Type="http://schemas.openxmlformats.org/officeDocument/2006/relationships/hyperlink" Target="http://internet.garant.ru/document/redirect/70951956/2260" TargetMode="External"/><Relationship Id="rId323" Type="http://schemas.openxmlformats.org/officeDocument/2006/relationships/hyperlink" Target="http://internet.garant.ru/document/redirect/70951956/2260" TargetMode="External"/><Relationship Id="rId324" Type="http://schemas.openxmlformats.org/officeDocument/2006/relationships/hyperlink" Target="http://internet.garant.ru/document/redirect/70951956/4320" TargetMode="External"/><Relationship Id="rId325" Type="http://schemas.openxmlformats.org/officeDocument/2006/relationships/hyperlink" Target="http://internet.garant.ru/document/redirect/70951956/4320" TargetMode="External"/><Relationship Id="rId326" Type="http://schemas.openxmlformats.org/officeDocument/2006/relationships/hyperlink" Target="http://internet.garant.ru/document/redirect/70951956/4320" TargetMode="External"/><Relationship Id="rId327" Type="http://schemas.openxmlformats.org/officeDocument/2006/relationships/hyperlink" Target="http://internet.garant.ru/document/redirect/70951956/4320" TargetMode="External"/><Relationship Id="rId328" Type="http://schemas.openxmlformats.org/officeDocument/2006/relationships/hyperlink" Target="http://internet.garant.ru/document/redirect/12184522/21" TargetMode="External"/><Relationship Id="rId329" Type="http://schemas.openxmlformats.org/officeDocument/2006/relationships/hyperlink" Target="http://internet.garant.ru/document/redirect/70951956/4320" TargetMode="External"/><Relationship Id="rId330" Type="http://schemas.openxmlformats.org/officeDocument/2006/relationships/hyperlink" Target="http://internet.garant.ru/document/redirect/12125268/138" TargetMode="External"/><Relationship Id="rId331" Type="http://schemas.openxmlformats.org/officeDocument/2006/relationships/hyperlink" Target="http://internet.garant.ru/document/redirect/70951956/2180" TargetMode="External"/><Relationship Id="rId332" Type="http://schemas.openxmlformats.org/officeDocument/2006/relationships/hyperlink" Target="http://internet.garant.ru/document/redirect/70951956/4320" TargetMode="External"/><Relationship Id="rId333" Type="http://schemas.openxmlformats.org/officeDocument/2006/relationships/hyperlink" Target="http://internet.garant.ru/document/redirect/70951956/4310" TargetMode="External"/><Relationship Id="rId334" Type="http://schemas.openxmlformats.org/officeDocument/2006/relationships/hyperlink" Target="http://internet.garant.ru/document/redirect/70951956/4310" TargetMode="External"/><Relationship Id="rId335" Type="http://schemas.openxmlformats.org/officeDocument/2006/relationships/hyperlink" Target="http://internet.garant.ru/document/redirect/70951956/4310" TargetMode="External"/><Relationship Id="rId336" Type="http://schemas.openxmlformats.org/officeDocument/2006/relationships/hyperlink" Target="http://internet.garant.ru/document/redirect/70951956/4310" TargetMode="External"/><Relationship Id="rId337" Type="http://schemas.openxmlformats.org/officeDocument/2006/relationships/hyperlink" Target="http://internet.garant.ru/document/redirect/70951956/4310" TargetMode="External"/><Relationship Id="rId338" Type="http://schemas.openxmlformats.org/officeDocument/2006/relationships/hyperlink" Target="http://internet.garant.ru/document/redirect/70951956/4310" TargetMode="External"/><Relationship Id="rId339" Type="http://schemas.openxmlformats.org/officeDocument/2006/relationships/hyperlink" Target="http://internet.garant.ru/document/redirect/70951956/4310" TargetMode="External"/><Relationship Id="rId340" Type="http://schemas.openxmlformats.org/officeDocument/2006/relationships/hyperlink" Target="http://internet.garant.ru/document/redirect/70951956/4310" TargetMode="External"/><Relationship Id="rId341" Type="http://schemas.openxmlformats.org/officeDocument/2006/relationships/hyperlink" Target="http://internet.garant.ru/document/redirect/70951956/4320" TargetMode="External"/><Relationship Id="rId342" Type="http://schemas.openxmlformats.org/officeDocument/2006/relationships/hyperlink" Target="http://internet.garant.ru/document/redirect/70951956/4320" TargetMode="External"/><Relationship Id="rId343" Type="http://schemas.openxmlformats.org/officeDocument/2006/relationships/hyperlink" Target="http://internet.garant.ru/document/redirect/70951956/4320" TargetMode="External"/><Relationship Id="rId344" Type="http://schemas.openxmlformats.org/officeDocument/2006/relationships/hyperlink" Target="http://internet.garant.ru/document/redirect/12184522/21" TargetMode="External"/><Relationship Id="rId345" Type="http://schemas.openxmlformats.org/officeDocument/2006/relationships/hyperlink" Target="http://internet.garant.ru/document/redirect/70951956/4320" TargetMode="External"/><Relationship Id="rId346" Type="http://schemas.openxmlformats.org/officeDocument/2006/relationships/hyperlink" Target="http://internet.garant.ru/document/redirect/70951956/4310" TargetMode="External"/><Relationship Id="rId347" Type="http://schemas.openxmlformats.org/officeDocument/2006/relationships/hyperlink" Target="http://internet.garant.ru/document/redirect/12184522/21" TargetMode="External"/><Relationship Id="rId348" Type="http://schemas.openxmlformats.org/officeDocument/2006/relationships/hyperlink" Target="http://internet.garant.ru/document/redirect/70951956/4310" TargetMode="External"/><Relationship Id="rId349" Type="http://schemas.openxmlformats.org/officeDocument/2006/relationships/hyperlink" Target="http://internet.garant.ru/document/redirect/70951956/4320" TargetMode="External"/><Relationship Id="rId350" Type="http://schemas.openxmlformats.org/officeDocument/2006/relationships/hyperlink" Target="http://internet.garant.ru/document/redirect/70951956/4320" TargetMode="External"/><Relationship Id="rId351" Type="http://schemas.openxmlformats.org/officeDocument/2006/relationships/hyperlink" Target="http://internet.garant.ru/document/redirect/70951956/4320" TargetMode="External"/><Relationship Id="rId352" Type="http://schemas.openxmlformats.org/officeDocument/2006/relationships/hyperlink" Target="http://internet.garant.ru/document/redirect/70951956/4320" TargetMode="External"/><Relationship Id="rId353" Type="http://schemas.openxmlformats.org/officeDocument/2006/relationships/hyperlink" Target="http://internet.garant.ru/document/redirect/70951956/4310" TargetMode="External"/><Relationship Id="rId354" Type="http://schemas.openxmlformats.org/officeDocument/2006/relationships/hyperlink" Target="http://internet.garant.ru/document/redirect/70951956/4180" TargetMode="External"/><Relationship Id="rId355" Type="http://schemas.openxmlformats.org/officeDocument/2006/relationships/hyperlink" Target="http://internet.garant.ru/document/redirect/70951956/4320" TargetMode="External"/><Relationship Id="rId356" Type="http://schemas.openxmlformats.org/officeDocument/2006/relationships/hyperlink" Target="http://internet.garant.ru/document/redirect/12184522/21" TargetMode="External"/><Relationship Id="rId357" Type="http://schemas.openxmlformats.org/officeDocument/2006/relationships/hyperlink" Target="http://internet.garant.ru/document/redirect/70951956/4180" TargetMode="External"/><Relationship Id="rId358" Type="http://schemas.openxmlformats.org/officeDocument/2006/relationships/hyperlink" Target="http://internet.garant.ru/document/redirect/70951956/4320" TargetMode="External"/><Relationship Id="rId359" Type="http://schemas.openxmlformats.org/officeDocument/2006/relationships/hyperlink" Target="http://internet.garant.ru/document/redirect/70951956/4180" TargetMode="External"/><Relationship Id="rId360" Type="http://schemas.openxmlformats.org/officeDocument/2006/relationships/hyperlink" Target="http://internet.garant.ru/document/redirect/70951956/4320" TargetMode="External"/><Relationship Id="rId361" Type="http://schemas.openxmlformats.org/officeDocument/2006/relationships/hyperlink" Target="http://internet.garant.ru/document/redirect/70951956/4320" TargetMode="External"/><Relationship Id="rId362" Type="http://schemas.openxmlformats.org/officeDocument/2006/relationships/hyperlink" Target="http://internet.garant.ru/document/redirect/12184522/21" TargetMode="External"/><Relationship Id="rId363" Type="http://schemas.openxmlformats.org/officeDocument/2006/relationships/hyperlink" Target="http://internet.garant.ru/document/redirect/70951956/4320" TargetMode="External"/><Relationship Id="rId364" Type="http://schemas.openxmlformats.org/officeDocument/2006/relationships/hyperlink" Target="http://internet.garant.ru/document/redirect/70951956/2200" TargetMode="External"/><Relationship Id="rId365" Type="http://schemas.openxmlformats.org/officeDocument/2006/relationships/hyperlink" Target="http://internet.garant.ru/document/redirect/70951956/2200" TargetMode="External"/><Relationship Id="rId366" Type="http://schemas.openxmlformats.org/officeDocument/2006/relationships/hyperlink" Target="http://internet.garant.ru/document/redirect/70951956/2180" TargetMode="External"/><Relationship Id="rId367" Type="http://schemas.openxmlformats.org/officeDocument/2006/relationships/hyperlink" Target="http://internet.garant.ru/document/redirect/70951956/2200" TargetMode="External"/><Relationship Id="rId368" Type="http://schemas.openxmlformats.org/officeDocument/2006/relationships/hyperlink" Target="http://internet.garant.ru/document/redirect/70951956/2180" TargetMode="External"/><Relationship Id="rId369" Type="http://schemas.openxmlformats.org/officeDocument/2006/relationships/hyperlink" Target="http://internet.garant.ru/document/redirect/70951956/2200" TargetMode="External"/><Relationship Id="rId370" Type="http://schemas.openxmlformats.org/officeDocument/2006/relationships/hyperlink" Target="http://internet.garant.ru/document/redirect/70951956/2180" TargetMode="External"/><Relationship Id="rId371" Type="http://schemas.openxmlformats.org/officeDocument/2006/relationships/hyperlink" Target="http://internet.garant.ru/document/redirect/70951956/2200" TargetMode="External"/><Relationship Id="rId372" Type="http://schemas.openxmlformats.org/officeDocument/2006/relationships/hyperlink" Target="http://internet.garant.ru/document/redirect/70951956/2180" TargetMode="External"/><Relationship Id="rId373" Type="http://schemas.openxmlformats.org/officeDocument/2006/relationships/hyperlink" Target="http://internet.garant.ru/document/redirect/70951956/2200" TargetMode="External"/><Relationship Id="rId374" Type="http://schemas.openxmlformats.org/officeDocument/2006/relationships/hyperlink" Target="http://internet.garant.ru/document/redirect/70951956/2180" TargetMode="External"/><Relationship Id="rId375" Type="http://schemas.openxmlformats.org/officeDocument/2006/relationships/hyperlink" Target="http://internet.garant.ru/document/redirect/70951956/2200" TargetMode="External"/><Relationship Id="rId376" Type="http://schemas.openxmlformats.org/officeDocument/2006/relationships/hyperlink" Target="http://internet.garant.ru/document/redirect/70951956/2180" TargetMode="External"/><Relationship Id="rId377" Type="http://schemas.openxmlformats.org/officeDocument/2006/relationships/hyperlink" Target="http://internet.garant.ru/document/redirect/70951956/2180" TargetMode="External"/><Relationship Id="rId378" Type="http://schemas.openxmlformats.org/officeDocument/2006/relationships/hyperlink" Target="http://internet.garant.ru/document/redirect/70951956/2200" TargetMode="External"/><Relationship Id="rId379" Type="http://schemas.openxmlformats.org/officeDocument/2006/relationships/hyperlink" Target="http://internet.garant.ru/document/redirect/70951956/2180" TargetMode="External"/><Relationship Id="rId380" Type="http://schemas.openxmlformats.org/officeDocument/2006/relationships/hyperlink" Target="http://internet.garant.ru/document/redirect/70951956/2200" TargetMode="External"/><Relationship Id="rId381" Type="http://schemas.openxmlformats.org/officeDocument/2006/relationships/hyperlink" Target="http://internet.garant.ru/document/redirect/70951956/2180" TargetMode="External"/><Relationship Id="rId382" Type="http://schemas.openxmlformats.org/officeDocument/2006/relationships/hyperlink" Target="http://internet.garant.ru/document/redirect/70951956/2200" TargetMode="External"/><Relationship Id="rId383" Type="http://schemas.openxmlformats.org/officeDocument/2006/relationships/hyperlink" Target="http://internet.garant.ru/document/redirect/70951956/2180" TargetMode="External"/><Relationship Id="rId384" Type="http://schemas.openxmlformats.org/officeDocument/2006/relationships/hyperlink" Target="http://internet.garant.ru/document/redirect/70951956/2200" TargetMode="External"/><Relationship Id="rId385" Type="http://schemas.openxmlformats.org/officeDocument/2006/relationships/hyperlink" Target="http://internet.garant.ru/document/redirect/70951956/2180" TargetMode="External"/><Relationship Id="rId386" Type="http://schemas.openxmlformats.org/officeDocument/2006/relationships/hyperlink" Target="http://internet.garant.ru/document/redirect/70951956/2200" TargetMode="External"/><Relationship Id="rId387" Type="http://schemas.openxmlformats.org/officeDocument/2006/relationships/hyperlink" Target="http://internet.garant.ru/document/redirect/70951956/2180" TargetMode="External"/><Relationship Id="rId388" Type="http://schemas.openxmlformats.org/officeDocument/2006/relationships/hyperlink" Target="http://internet.garant.ru/document/redirect/70951956/2200" TargetMode="External"/><Relationship Id="rId389" Type="http://schemas.openxmlformats.org/officeDocument/2006/relationships/hyperlink" Target="http://internet.garant.ru/document/redirect/70951956/2180" TargetMode="External"/><Relationship Id="rId390" Type="http://schemas.openxmlformats.org/officeDocument/2006/relationships/hyperlink" Target="http://internet.garant.ru/document/redirect/70951956/2200" TargetMode="External"/><Relationship Id="rId391" Type="http://schemas.openxmlformats.org/officeDocument/2006/relationships/hyperlink" Target="http://internet.garant.ru/document/redirect/70951956/2180" TargetMode="External"/><Relationship Id="rId392" Type="http://schemas.openxmlformats.org/officeDocument/2006/relationships/hyperlink" Target="http://internet.garant.ru/document/redirect/70951956/2200" TargetMode="External"/><Relationship Id="rId393" Type="http://schemas.openxmlformats.org/officeDocument/2006/relationships/hyperlink" Target="http://internet.garant.ru/document/redirect/70951956/2180" TargetMode="External"/><Relationship Id="rId394" Type="http://schemas.openxmlformats.org/officeDocument/2006/relationships/hyperlink" Target="http://internet.garant.ru/document/redirect/70951956/2210" TargetMode="External"/><Relationship Id="rId395" Type="http://schemas.openxmlformats.org/officeDocument/2006/relationships/hyperlink" Target="http://internet.garant.ru/document/redirect/70951956/2180" TargetMode="External"/><Relationship Id="rId396" Type="http://schemas.openxmlformats.org/officeDocument/2006/relationships/hyperlink" Target="http://internet.garant.ru/document/redirect/70951956/2210" TargetMode="External"/><Relationship Id="rId397" Type="http://schemas.openxmlformats.org/officeDocument/2006/relationships/hyperlink" Target="http://internet.garant.ru/document/redirect/70951956/2180" TargetMode="External"/><Relationship Id="rId398" Type="http://schemas.openxmlformats.org/officeDocument/2006/relationships/hyperlink" Target="http://internet.garant.ru/document/redirect/70951956/2210" TargetMode="External"/><Relationship Id="rId399" Type="http://schemas.openxmlformats.org/officeDocument/2006/relationships/hyperlink" Target="http://internet.garant.ru/document/redirect/70951956/2180" TargetMode="External"/><Relationship Id="rId400" Type="http://schemas.openxmlformats.org/officeDocument/2006/relationships/hyperlink" Target="http://internet.garant.ru/document/redirect/71834880/1000" TargetMode="External"/><Relationship Id="rId401" Type="http://schemas.openxmlformats.org/officeDocument/2006/relationships/hyperlink" Target="http://internet.garant.ru/document/redirect/71834880/0" TargetMode="External"/><Relationship Id="rId402" Type="http://schemas.openxmlformats.org/officeDocument/2006/relationships/hyperlink" Target="http://internet.garant.ru/document/redirect/70951956/2180" TargetMode="External"/><Relationship Id="rId403" Type="http://schemas.openxmlformats.org/officeDocument/2006/relationships/hyperlink" Target="http://internet.garant.ru/document/redirect/70951956/2200" TargetMode="External"/><Relationship Id="rId404" Type="http://schemas.openxmlformats.org/officeDocument/2006/relationships/hyperlink" Target="http://internet.garant.ru/document/redirect/71834880/0" TargetMode="External"/><Relationship Id="rId405" Type="http://schemas.openxmlformats.org/officeDocument/2006/relationships/hyperlink" Target="http://internet.garant.ru/document/redirect/12162046/1000" TargetMode="External"/><Relationship Id="rId406" Type="http://schemas.openxmlformats.org/officeDocument/2006/relationships/hyperlink" Target="http://internet.garant.ru/document/redirect/70951956/2220" TargetMode="External"/><Relationship Id="rId407" Type="http://schemas.openxmlformats.org/officeDocument/2006/relationships/hyperlink" Target="http://internet.garant.ru/document/redirect/70951956/2180" TargetMode="External"/><Relationship Id="rId408" Type="http://schemas.openxmlformats.org/officeDocument/2006/relationships/hyperlink" Target="http://internet.garant.ru/document/redirect/70951956/2180" TargetMode="External"/><Relationship Id="rId409" Type="http://schemas.openxmlformats.org/officeDocument/2006/relationships/hyperlink" Target="http://internet.garant.ru/document/redirect/70951956/2200" TargetMode="External"/><Relationship Id="rId410" Type="http://schemas.openxmlformats.org/officeDocument/2006/relationships/hyperlink" Target="http://internet.garant.ru/document/redirect/70951956/2200" TargetMode="External"/><Relationship Id="rId411" Type="http://schemas.openxmlformats.org/officeDocument/2006/relationships/hyperlink" Target="http://internet.garant.ru/document/redirect/70951956/4320" TargetMode="External"/><Relationship Id="rId412" Type="http://schemas.openxmlformats.org/officeDocument/2006/relationships/hyperlink" Target="http://internet.garant.ru/document/redirect/70951956/4320" TargetMode="External"/><Relationship Id="rId413" Type="http://schemas.openxmlformats.org/officeDocument/2006/relationships/hyperlink" Target="http://internet.garant.ru/document/redirect/70951956/4320" TargetMode="External"/><Relationship Id="rId414" Type="http://schemas.openxmlformats.org/officeDocument/2006/relationships/hyperlink" Target="http://internet.garant.ru/document/redirect/70951956/4320" TargetMode="External"/><Relationship Id="rId415" Type="http://schemas.openxmlformats.org/officeDocument/2006/relationships/hyperlink" Target="http://internet.garant.ru/document/redirect/70951956/4320" TargetMode="External"/><Relationship Id="rId416" Type="http://schemas.openxmlformats.org/officeDocument/2006/relationships/hyperlink" Target="http://internet.garant.ru/document/redirect/70951956/4320" TargetMode="External"/><Relationship Id="rId417" Type="http://schemas.openxmlformats.org/officeDocument/2006/relationships/hyperlink" Target="http://internet.garant.ru/document/redirect/70951956/4320" TargetMode="External"/><Relationship Id="rId418" Type="http://schemas.openxmlformats.org/officeDocument/2006/relationships/hyperlink" Target="http://internet.garant.ru/document/redirect/70951956/4320" TargetMode="External"/><Relationship Id="rId419" Type="http://schemas.openxmlformats.org/officeDocument/2006/relationships/hyperlink" Target="http://internet.garant.ru/document/redirect/12184522/21" TargetMode="External"/><Relationship Id="rId420" Type="http://schemas.openxmlformats.org/officeDocument/2006/relationships/hyperlink" Target="http://internet.garant.ru/document/redirect/70951956/4320" TargetMode="External"/><Relationship Id="rId421" Type="http://schemas.openxmlformats.org/officeDocument/2006/relationships/hyperlink" Target="http://internet.garant.ru/document/redirect/70951956/4320" TargetMode="External"/><Relationship Id="rId422" Type="http://schemas.openxmlformats.org/officeDocument/2006/relationships/hyperlink" Target="http://internet.garant.ru/document/redirect/70951956/4320" TargetMode="External"/><Relationship Id="rId423" Type="http://schemas.openxmlformats.org/officeDocument/2006/relationships/hyperlink" Target="http://internet.garant.ru/document/redirect/12184522/21" TargetMode="External"/><Relationship Id="rId424" Type="http://schemas.openxmlformats.org/officeDocument/2006/relationships/hyperlink" Target="http://internet.garant.ru/document/redirect/70951956/4320" TargetMode="External"/><Relationship Id="rId425" Type="http://schemas.openxmlformats.org/officeDocument/2006/relationships/hyperlink" Target="http://internet.garant.ru/document/redirect/70951956/4320" TargetMode="External"/><Relationship Id="rId426" Type="http://schemas.openxmlformats.org/officeDocument/2006/relationships/hyperlink" Target="http://internet.garant.ru/document/redirect/12184522/21" TargetMode="External"/><Relationship Id="rId427" Type="http://schemas.openxmlformats.org/officeDocument/2006/relationships/hyperlink" Target="http://internet.garant.ru/document/redirect/70951956/4320" TargetMode="External"/><Relationship Id="rId428" Type="http://schemas.openxmlformats.org/officeDocument/2006/relationships/hyperlink" Target="http://internet.garant.ru/document/redirect/70951956/4320" TargetMode="External"/><Relationship Id="rId429" Type="http://schemas.openxmlformats.org/officeDocument/2006/relationships/hyperlink" Target="http://internet.garant.ru/document/redirect/70951956/4320" TargetMode="External"/><Relationship Id="rId430" Type="http://schemas.openxmlformats.org/officeDocument/2006/relationships/hyperlink" Target="http://internet.garant.ru/document/redirect/70951956/4320" TargetMode="External"/><Relationship Id="rId431" Type="http://schemas.openxmlformats.org/officeDocument/2006/relationships/hyperlink" Target="http://internet.garant.ru/document/redirect/12162844/8000" TargetMode="External"/><Relationship Id="rId432" Type="http://schemas.openxmlformats.org/officeDocument/2006/relationships/hyperlink" Target="http://internet.garant.ru/document/redirect/12162844/8000" TargetMode="External"/><Relationship Id="rId433" Type="http://schemas.openxmlformats.org/officeDocument/2006/relationships/hyperlink" Target="http://internet.garant.ru/document/redirect/12162844/9000" TargetMode="External"/><Relationship Id="rId434" Type="http://schemas.openxmlformats.org/officeDocument/2006/relationships/hyperlink" Target="http://internet.garant.ru/document/redirect/12162844/9000" TargetMode="External"/><Relationship Id="rId435" Type="http://schemas.openxmlformats.org/officeDocument/2006/relationships/hyperlink" Target="http://internet.garant.ru/document/redirect/71554106/111000" TargetMode="External"/><Relationship Id="rId436" Type="http://schemas.openxmlformats.org/officeDocument/2006/relationships/hyperlink" Target="http://internet.garant.ru/document/redirect/70951956/4320" TargetMode="External"/><Relationship Id="rId437" Type="http://schemas.openxmlformats.org/officeDocument/2006/relationships/hyperlink" Target="http://internet.garant.ru/document/redirect/12162844/8000" TargetMode="External"/><Relationship Id="rId438" Type="http://schemas.openxmlformats.org/officeDocument/2006/relationships/hyperlink" Target="http://internet.garant.ru/document/redirect/71554106/111000" TargetMode="External"/><Relationship Id="rId439" Type="http://schemas.openxmlformats.org/officeDocument/2006/relationships/hyperlink" Target="http://internet.garant.ru/document/redirect/70951956/4320" TargetMode="External"/><Relationship Id="rId440" Type="http://schemas.openxmlformats.org/officeDocument/2006/relationships/hyperlink" Target="http://internet.garant.ru/document/redirect/12162844/3000" TargetMode="External"/><Relationship Id="rId441" Type="http://schemas.openxmlformats.org/officeDocument/2006/relationships/hyperlink" Target="http://internet.garant.ru/document/redirect/71554106/111000" TargetMode="External"/><Relationship Id="rId442" Type="http://schemas.openxmlformats.org/officeDocument/2006/relationships/hyperlink" Target="http://internet.garant.ru/document/redirect/70951956/4320" TargetMode="External"/><Relationship Id="rId443" Type="http://schemas.openxmlformats.org/officeDocument/2006/relationships/hyperlink" Target="http://internet.garant.ru/document/redirect/70951956/4320" TargetMode="External"/><Relationship Id="rId444" Type="http://schemas.openxmlformats.org/officeDocument/2006/relationships/hyperlink" Target="http://internet.garant.ru/document/redirect/70951956/4320" TargetMode="External"/><Relationship Id="rId445" Type="http://schemas.openxmlformats.org/officeDocument/2006/relationships/hyperlink" Target="http://internet.garant.ru/document/redirect/12184522/21" TargetMode="External"/><Relationship Id="rId446" Type="http://schemas.openxmlformats.org/officeDocument/2006/relationships/hyperlink" Target="http://internet.garant.ru/document/redirect/70951956/4320" TargetMode="External"/><Relationship Id="rId447" Type="http://schemas.openxmlformats.org/officeDocument/2006/relationships/hyperlink" Target="http://internet.garant.ru/document/redirect/70951956/4320" TargetMode="External"/><Relationship Id="rId448" Type="http://schemas.openxmlformats.org/officeDocument/2006/relationships/hyperlink" Target="http://internet.garant.ru/document/redirect/12184522/21" TargetMode="External"/><Relationship Id="rId449" Type="http://schemas.openxmlformats.org/officeDocument/2006/relationships/hyperlink" Target="http://internet.garant.ru/document/redirect/70951956/4320" TargetMode="External"/><Relationship Id="rId450" Type="http://schemas.openxmlformats.org/officeDocument/2006/relationships/hyperlink" Target="http://internet.garant.ru/document/redirect/70951956/4320" TargetMode="External"/><Relationship Id="rId451" Type="http://schemas.openxmlformats.org/officeDocument/2006/relationships/hyperlink" Target="http://internet.garant.ru/document/redirect/12184522/21" TargetMode="External"/><Relationship Id="rId452" Type="http://schemas.openxmlformats.org/officeDocument/2006/relationships/hyperlink" Target="http://internet.garant.ru/document/redirect/70951956/4320" TargetMode="External"/><Relationship Id="rId453" Type="http://schemas.openxmlformats.org/officeDocument/2006/relationships/hyperlink" Target="http://internet.garant.ru/document/redirect/71554106/111000" TargetMode="External"/><Relationship Id="rId454" Type="http://schemas.openxmlformats.org/officeDocument/2006/relationships/hyperlink" Target="http://internet.garant.ru/document/redirect/71554106/62000" TargetMode="External"/><Relationship Id="rId455" Type="http://schemas.openxmlformats.org/officeDocument/2006/relationships/hyperlink" Target="http://internet.garant.ru/document/redirect/70951956/4320" TargetMode="External"/><Relationship Id="rId456" Type="http://schemas.openxmlformats.org/officeDocument/2006/relationships/hyperlink" Target="http://internet.garant.ru/document/redirect/70951956/4320" TargetMode="External"/><Relationship Id="rId457" Type="http://schemas.openxmlformats.org/officeDocument/2006/relationships/hyperlink" Target="http://internet.garant.ru/document/redirect/70951956/4180" TargetMode="External"/><Relationship Id="rId458" Type="http://schemas.openxmlformats.org/officeDocument/2006/relationships/hyperlink" Target="http://internet.garant.ru/document/redirect/70951956/4320" TargetMode="External"/><Relationship Id="rId459" Type="http://schemas.openxmlformats.org/officeDocument/2006/relationships/hyperlink" Target="http://internet.garant.ru/document/redirect/70951956/4180" TargetMode="External"/><Relationship Id="rId460" Type="http://schemas.openxmlformats.org/officeDocument/2006/relationships/hyperlink" Target="http://internet.garant.ru/document/redirect/70951956/4320" TargetMode="External"/><Relationship Id="rId461" Type="http://schemas.openxmlformats.org/officeDocument/2006/relationships/hyperlink" Target="http://internet.garant.ru/document/redirect/70951956/4180" TargetMode="External"/><Relationship Id="rId462" Type="http://schemas.openxmlformats.org/officeDocument/2006/relationships/hyperlink" Target="http://internet.garant.ru/document/redirect/70951956/4320" TargetMode="External"/><Relationship Id="rId463" Type="http://schemas.openxmlformats.org/officeDocument/2006/relationships/hyperlink" Target="http://internet.garant.ru/document/redirect/70951956/4180" TargetMode="External"/><Relationship Id="rId464" Type="http://schemas.openxmlformats.org/officeDocument/2006/relationships/hyperlink" Target="http://internet.garant.ru/document/redirect/70951956/4320" TargetMode="External"/><Relationship Id="rId465" Type="http://schemas.openxmlformats.org/officeDocument/2006/relationships/hyperlink" Target="http://internet.garant.ru/document/redirect/70951956/4320" TargetMode="External"/><Relationship Id="rId466" Type="http://schemas.openxmlformats.org/officeDocument/2006/relationships/hyperlink" Target="http://internet.garant.ru/document/redirect/70951956/4320" TargetMode="External"/><Relationship Id="rId467" Type="http://schemas.openxmlformats.org/officeDocument/2006/relationships/hyperlink" Target="http://internet.garant.ru/document/redirect/70951956/4320" TargetMode="External"/><Relationship Id="rId468" Type="http://schemas.openxmlformats.org/officeDocument/2006/relationships/hyperlink" Target="http://internet.garant.ru/document/redirect/70951956/4320" TargetMode="External"/><Relationship Id="rId469" Type="http://schemas.openxmlformats.org/officeDocument/2006/relationships/hyperlink" Target="http://internet.garant.ru/document/redirect/70951956/2320" TargetMode="External"/><Relationship Id="rId470" Type="http://schemas.openxmlformats.org/officeDocument/2006/relationships/hyperlink" Target="http://internet.garant.ru/document/redirect/70951956/4320" TargetMode="External"/><Relationship Id="rId471" Type="http://schemas.openxmlformats.org/officeDocument/2006/relationships/hyperlink" Target="http://internet.garant.ru/document/redirect/70951956/4320" TargetMode="External"/><Relationship Id="rId472" Type="http://schemas.openxmlformats.org/officeDocument/2006/relationships/hyperlink" Target="http://internet.garant.ru/document/redirect/71554106/9000" TargetMode="External"/><Relationship Id="rId473" Type="http://schemas.openxmlformats.org/officeDocument/2006/relationships/hyperlink" Target="http://internet.garant.ru/document/redirect/70951956/4320" TargetMode="External"/><Relationship Id="rId474" Type="http://schemas.openxmlformats.org/officeDocument/2006/relationships/hyperlink" Target="http://internet.garant.ru/document/redirect/70951956/4320" TargetMode="External"/><Relationship Id="rId475" Type="http://schemas.openxmlformats.org/officeDocument/2006/relationships/hyperlink" Target="http://internet.garant.ru/document/redirect/70951956/4320" TargetMode="External"/><Relationship Id="rId476" Type="http://schemas.openxmlformats.org/officeDocument/2006/relationships/hyperlink" Target="http://internet.garant.ru/document/redirect/70951956/4320" TargetMode="External"/><Relationship Id="rId477" Type="http://schemas.openxmlformats.org/officeDocument/2006/relationships/hyperlink" Target="http://internet.garant.ru/document/redirect/70951956/4320" TargetMode="External"/><Relationship Id="rId478" Type="http://schemas.openxmlformats.org/officeDocument/2006/relationships/hyperlink" Target="http://internet.garant.ru/document/redirect/70951956/4320" TargetMode="External"/><Relationship Id="rId479" Type="http://schemas.openxmlformats.org/officeDocument/2006/relationships/hyperlink" Target="http://internet.garant.ru/document/redirect/71554106/9000" TargetMode="External"/><Relationship Id="rId480" Type="http://schemas.openxmlformats.org/officeDocument/2006/relationships/hyperlink" Target="http://internet.garant.ru/document/redirect/70951956/4320" TargetMode="External"/><Relationship Id="rId481" Type="http://schemas.openxmlformats.org/officeDocument/2006/relationships/hyperlink" Target="http://internet.garant.ru/document/redirect/71554106/111000" TargetMode="External"/><Relationship Id="rId482" Type="http://schemas.openxmlformats.org/officeDocument/2006/relationships/hyperlink" Target="http://internet.garant.ru/document/redirect/71554106/62000" TargetMode="External"/><Relationship Id="rId483" Type="http://schemas.openxmlformats.org/officeDocument/2006/relationships/hyperlink" Target="http://internet.garant.ru/document/redirect/70951956/4320" TargetMode="External"/><Relationship Id="rId484" Type="http://schemas.openxmlformats.org/officeDocument/2006/relationships/hyperlink" Target="http://internet.garant.ru/document/redirect/70951956/4320" TargetMode="External"/><Relationship Id="rId485" Type="http://schemas.openxmlformats.org/officeDocument/2006/relationships/hyperlink" Target="http://internet.garant.ru/document/redirect/70951956/4320" TargetMode="External"/><Relationship Id="rId486" Type="http://schemas.openxmlformats.org/officeDocument/2006/relationships/hyperlink" Target="http://internet.garant.ru/document/redirect/70951956/4320" TargetMode="External"/><Relationship Id="rId487" Type="http://schemas.openxmlformats.org/officeDocument/2006/relationships/hyperlink" Target="http://internet.garant.ru/document/redirect/70951956/2320" TargetMode="External"/><Relationship Id="rId488" Type="http://schemas.openxmlformats.org/officeDocument/2006/relationships/hyperlink" Target="http://internet.garant.ru/document/redirect/70951956/4320" TargetMode="External"/><Relationship Id="rId489" Type="http://schemas.openxmlformats.org/officeDocument/2006/relationships/hyperlink" Target="http://internet.garant.ru/document/redirect/70951956/4180" TargetMode="External"/><Relationship Id="rId490" Type="http://schemas.openxmlformats.org/officeDocument/2006/relationships/hyperlink" Target="http://internet.garant.ru/document/redirect/70951956/4320" TargetMode="External"/><Relationship Id="rId491" Type="http://schemas.openxmlformats.org/officeDocument/2006/relationships/hyperlink" Target="http://internet.garant.ru/document/redirect/70951956/4180" TargetMode="External"/><Relationship Id="rId492" Type="http://schemas.openxmlformats.org/officeDocument/2006/relationships/hyperlink" Target="http://internet.garant.ru/document/redirect/70951956/4320" TargetMode="External"/><Relationship Id="rId493" Type="http://schemas.openxmlformats.org/officeDocument/2006/relationships/hyperlink" Target="http://internet.garant.ru/document/redirect/70951956/4180" TargetMode="External"/><Relationship Id="rId494" Type="http://schemas.openxmlformats.org/officeDocument/2006/relationships/hyperlink" Target="http://internet.garant.ru/document/redirect/70951956/4320" TargetMode="External"/><Relationship Id="rId495" Type="http://schemas.openxmlformats.org/officeDocument/2006/relationships/hyperlink" Target="http://internet.garant.ru/document/redirect/70951956/4320" TargetMode="External"/><Relationship Id="rId496" Type="http://schemas.openxmlformats.org/officeDocument/2006/relationships/hyperlink" Target="http://internet.garant.ru/document/redirect/70951956/4180" TargetMode="External"/><Relationship Id="rId497" Type="http://schemas.openxmlformats.org/officeDocument/2006/relationships/hyperlink" Target="http://internet.garant.ru/document/redirect/70951956/4320" TargetMode="External"/><Relationship Id="rId498" Type="http://schemas.openxmlformats.org/officeDocument/2006/relationships/hyperlink" Target="http://internet.garant.ru/document/redirect/70951956/4180" TargetMode="External"/><Relationship Id="rId499" Type="http://schemas.openxmlformats.org/officeDocument/2006/relationships/hyperlink" Target="http://internet.garant.ru/document/redirect/70951956/4320" TargetMode="External"/><Relationship Id="rId500" Type="http://schemas.openxmlformats.org/officeDocument/2006/relationships/hyperlink" Target="http://internet.garant.ru/document/redirect/70951956/4320" TargetMode="External"/><Relationship Id="rId501" Type="http://schemas.openxmlformats.org/officeDocument/2006/relationships/hyperlink" Target="http://internet.garant.ru/document/redirect/70951956/4320" TargetMode="External"/><Relationship Id="rId502" Type="http://schemas.openxmlformats.org/officeDocument/2006/relationships/hyperlink" Target="http://internet.garant.ru/document/redirect/70951956/4320" TargetMode="External"/><Relationship Id="rId503" Type="http://schemas.openxmlformats.org/officeDocument/2006/relationships/hyperlink" Target="http://internet.garant.ru/document/redirect/70951956/4320" TargetMode="External"/><Relationship Id="rId504" Type="http://schemas.openxmlformats.org/officeDocument/2006/relationships/hyperlink" Target="http://internet.garant.ru/document/redirect/70951956/2280" TargetMode="External"/><Relationship Id="rId505" Type="http://schemas.openxmlformats.org/officeDocument/2006/relationships/hyperlink" Target="http://internet.garant.ru/document/redirect/70951956/4320" TargetMode="External"/><Relationship Id="rId506" Type="http://schemas.openxmlformats.org/officeDocument/2006/relationships/hyperlink" Target="http://internet.garant.ru/document/redirect/70951956/2320" TargetMode="External"/><Relationship Id="rId507" Type="http://schemas.openxmlformats.org/officeDocument/2006/relationships/hyperlink" Target="http://internet.garant.ru/document/redirect/70951956/4320" TargetMode="External"/><Relationship Id="rId508" Type="http://schemas.openxmlformats.org/officeDocument/2006/relationships/hyperlink" Target="http://internet.garant.ru/document/redirect/70951956/4320" TargetMode="External"/><Relationship Id="rId509" Type="http://schemas.openxmlformats.org/officeDocument/2006/relationships/hyperlink" Target="http://internet.garant.ru/document/redirect/12112604/2423" TargetMode="External"/><Relationship Id="rId510" Type="http://schemas.openxmlformats.org/officeDocument/2006/relationships/hyperlink" Target="http://internet.garant.ru/document/redirect/12112604/24206" TargetMode="External"/><Relationship Id="rId511" Type="http://schemas.openxmlformats.org/officeDocument/2006/relationships/hyperlink" Target="http://internet.garant.ru/document/redirect/70951956/4320" TargetMode="External"/><Relationship Id="rId512" Type="http://schemas.openxmlformats.org/officeDocument/2006/relationships/hyperlink" Target="http://internet.garant.ru/document/redirect/70951956/4320" TargetMode="External"/><Relationship Id="rId513" Type="http://schemas.openxmlformats.org/officeDocument/2006/relationships/hyperlink" Target="http://internet.garant.ru/document/redirect/70951956/4320" TargetMode="External"/><Relationship Id="rId514" Type="http://schemas.openxmlformats.org/officeDocument/2006/relationships/hyperlink" Target="http://internet.garant.ru/document/redirect/70951956/4320" TargetMode="External"/><Relationship Id="rId515" Type="http://schemas.openxmlformats.org/officeDocument/2006/relationships/hyperlink" Target="http://internet.garant.ru/document/redirect/70951956/4320" TargetMode="External"/><Relationship Id="rId516" Type="http://schemas.openxmlformats.org/officeDocument/2006/relationships/hyperlink" Target="http://internet.garant.ru/document/redirect/70951956/4320" TargetMode="External"/><Relationship Id="rId517" Type="http://schemas.openxmlformats.org/officeDocument/2006/relationships/hyperlink" Target="http://internet.garant.ru/document/redirect/70951956/4320" TargetMode="External"/><Relationship Id="rId518" Type="http://schemas.openxmlformats.org/officeDocument/2006/relationships/hyperlink" Target="http://internet.garant.ru/document/redirect/70951956/4320" TargetMode="External"/><Relationship Id="rId519" Type="http://schemas.openxmlformats.org/officeDocument/2006/relationships/hyperlink" Target="http://internet.garant.ru/document/redirect/70951956/4110" TargetMode="External"/><Relationship Id="rId520" Type="http://schemas.openxmlformats.org/officeDocument/2006/relationships/hyperlink" Target="http://internet.garant.ru/document/redirect/70951956/4120" TargetMode="External"/><Relationship Id="rId521" Type="http://schemas.openxmlformats.org/officeDocument/2006/relationships/hyperlink" Target="http://internet.garant.ru/document/redirect/70951956/4320" TargetMode="External"/><Relationship Id="rId522" Type="http://schemas.openxmlformats.org/officeDocument/2006/relationships/hyperlink" Target="http://internet.garant.ru/document/redirect/70951956/2320" TargetMode="External"/><Relationship Id="rId523" Type="http://schemas.openxmlformats.org/officeDocument/2006/relationships/hyperlink" Target="http://internet.garant.ru/document/redirect/70951956/2290" TargetMode="External"/><Relationship Id="rId524" Type="http://schemas.openxmlformats.org/officeDocument/2006/relationships/hyperlink" Target="http://internet.garant.ru/document/redirect/70951956/2290" TargetMode="External"/><Relationship Id="rId525" Type="http://schemas.openxmlformats.org/officeDocument/2006/relationships/hyperlink" Target="http://internet.garant.ru/document/redirect/70951956/2290" TargetMode="External"/><Relationship Id="rId526" Type="http://schemas.openxmlformats.org/officeDocument/2006/relationships/hyperlink" Target="http://internet.garant.ru/document/redirect/12184522/21" TargetMode="External"/><Relationship Id="rId527" Type="http://schemas.openxmlformats.org/officeDocument/2006/relationships/hyperlink" Target="http://internet.garant.ru/document/redirect/12184522/21" TargetMode="External"/><Relationship Id="rId528" Type="http://schemas.openxmlformats.org/officeDocument/2006/relationships/hyperlink" Target="http://internet.garant.ru/document/redirect/70951956/4320" TargetMode="External"/><Relationship Id="rId529" Type="http://schemas.openxmlformats.org/officeDocument/2006/relationships/hyperlink" Target="http://internet.garant.ru/document/redirect/12184522/21" TargetMode="External"/><Relationship Id="rId530" Type="http://schemas.openxmlformats.org/officeDocument/2006/relationships/hyperlink" Target="http://internet.garant.ru/document/redirect/12184522/21" TargetMode="External"/><Relationship Id="rId531" Type="http://schemas.openxmlformats.org/officeDocument/2006/relationships/hyperlink" Target="http://internet.garant.ru/document/redirect/70951956/4320" TargetMode="External"/><Relationship Id="rId532" Type="http://schemas.openxmlformats.org/officeDocument/2006/relationships/hyperlink" Target="http://internet.garant.ru/document/redirect/12184522/21" TargetMode="External"/><Relationship Id="rId533" Type="http://schemas.openxmlformats.org/officeDocument/2006/relationships/hyperlink" Target="http://internet.garant.ru/document/redirect/12184522/21" TargetMode="External"/><Relationship Id="rId534" Type="http://schemas.openxmlformats.org/officeDocument/2006/relationships/hyperlink" Target="http://internet.garant.ru/document/redirect/12184522/21" TargetMode="External"/><Relationship Id="rId535" Type="http://schemas.openxmlformats.org/officeDocument/2006/relationships/hyperlink" Target="http://internet.garant.ru/document/redirect/12184522/21" TargetMode="External"/><Relationship Id="rId536" Type="http://schemas.openxmlformats.org/officeDocument/2006/relationships/hyperlink" Target="http://internet.garant.ru/document/redirect/12184522/21" TargetMode="External"/><Relationship Id="rId537" Type="http://schemas.openxmlformats.org/officeDocument/2006/relationships/hyperlink" Target="http://internet.garant.ru/document/redirect/12184522/21" TargetMode="External"/><Relationship Id="rId538" Type="http://schemas.openxmlformats.org/officeDocument/2006/relationships/hyperlink" Target="http://internet.garant.ru/document/redirect/70951956/4110" TargetMode="External"/><Relationship Id="rId539" Type="http://schemas.openxmlformats.org/officeDocument/2006/relationships/hyperlink" Target="http://internet.garant.ru/document/redirect/70951956/4120" TargetMode="External"/><Relationship Id="rId540" Type="http://schemas.openxmlformats.org/officeDocument/2006/relationships/hyperlink" Target="http://internet.garant.ru/document/redirect/70951956/4320" TargetMode="External"/><Relationship Id="rId541" Type="http://schemas.openxmlformats.org/officeDocument/2006/relationships/hyperlink" Target="http://internet.garant.ru/document/redirect/70951956/4320" TargetMode="External"/><Relationship Id="rId542" Type="http://schemas.openxmlformats.org/officeDocument/2006/relationships/hyperlink" Target="http://internet.garant.ru/document/redirect/70951956/2290" TargetMode="External"/><Relationship Id="rId543" Type="http://schemas.openxmlformats.org/officeDocument/2006/relationships/hyperlink" Target="http://internet.garant.ru/document/redirect/70951956/4110" TargetMode="External"/><Relationship Id="rId544" Type="http://schemas.openxmlformats.org/officeDocument/2006/relationships/hyperlink" Target="http://internet.garant.ru/document/redirect/70951956/4120" TargetMode="External"/><Relationship Id="rId545" Type="http://schemas.openxmlformats.org/officeDocument/2006/relationships/hyperlink" Target="http://internet.garant.ru/document/redirect/70951956/4320" TargetMode="External"/><Relationship Id="rId546" Type="http://schemas.openxmlformats.org/officeDocument/2006/relationships/hyperlink" Target="http://internet.garant.ru/document/redirect/70951956/2160" TargetMode="External"/><Relationship Id="rId547" Type="http://schemas.openxmlformats.org/officeDocument/2006/relationships/hyperlink" Target="http://internet.garant.ru/document/redirect/12184522/21" TargetMode="External"/><Relationship Id="rId548" Type="http://schemas.openxmlformats.org/officeDocument/2006/relationships/hyperlink" Target="http://internet.garant.ru/document/redirect/12184522/21" TargetMode="External"/><Relationship Id="rId549" Type="http://schemas.openxmlformats.org/officeDocument/2006/relationships/hyperlink" Target="http://internet.garant.ru/document/redirect/70951956/2110" TargetMode="External"/><Relationship Id="rId550" Type="http://schemas.openxmlformats.org/officeDocument/2006/relationships/hyperlink" Target="http://internet.garant.ru/document/redirect/70951956/2110" TargetMode="External"/><Relationship Id="rId551" Type="http://schemas.openxmlformats.org/officeDocument/2006/relationships/hyperlink" Target="http://internet.garant.ru/document/redirect/70951956/2010" TargetMode="External"/><Relationship Id="rId552" Type="http://schemas.openxmlformats.org/officeDocument/2006/relationships/hyperlink" Target="http://internet.garant.ru/document/redirect/70951956/2120" TargetMode="External"/><Relationship Id="rId553" Type="http://schemas.openxmlformats.org/officeDocument/2006/relationships/hyperlink" Target="http://internet.garant.ru/document/redirect/70951956/2120" TargetMode="External"/><Relationship Id="rId554" Type="http://schemas.openxmlformats.org/officeDocument/2006/relationships/hyperlink" Target="http://internet.garant.ru/document/redirect/70951956/2120" TargetMode="External"/><Relationship Id="rId555" Type="http://schemas.openxmlformats.org/officeDocument/2006/relationships/hyperlink" Target="http://internet.garant.ru/document/redirect/12184522/21" TargetMode="External"/><Relationship Id="rId556" Type="http://schemas.openxmlformats.org/officeDocument/2006/relationships/hyperlink" Target="http://internet.garant.ru/document/redirect/12184522/21" TargetMode="External"/><Relationship Id="rId557" Type="http://schemas.openxmlformats.org/officeDocument/2006/relationships/hyperlink" Target="http://internet.garant.ru/document/redirect/70951956/4320" TargetMode="External"/><Relationship Id="rId558" Type="http://schemas.openxmlformats.org/officeDocument/2006/relationships/hyperlink" Target="http://internet.garant.ru/document/redirect/70951956/4340" TargetMode="External"/><Relationship Id="rId559" Type="http://schemas.openxmlformats.org/officeDocument/2006/relationships/hyperlink" Target="http://internet.garant.ru/document/redirect/70951956/4380" TargetMode="External"/><Relationship Id="rId560" Type="http://schemas.openxmlformats.org/officeDocument/2006/relationships/hyperlink" Target="http://internet.garant.ru/document/redirect/70951956/4390" TargetMode="External"/><Relationship Id="rId561" Type="http://schemas.openxmlformats.org/officeDocument/2006/relationships/hyperlink" Target="http://internet.garant.ru/document/redirect/70951956/4390" TargetMode="External"/><Relationship Id="rId562" Type="http://schemas.openxmlformats.org/officeDocument/2006/relationships/hyperlink" Target="http://internet.garant.ru/document/redirect/70951956/4400" TargetMode="External"/><Relationship Id="rId563" Type="http://schemas.openxmlformats.org/officeDocument/2006/relationships/hyperlink" Target="http://internet.garant.ru/document/redirect/70951956/4400" TargetMode="External"/><Relationship Id="rId564" Type="http://schemas.openxmlformats.org/officeDocument/2006/relationships/hyperlink" Target="http://internet.garant.ru/document/redirect/70951956/4410" TargetMode="External"/><Relationship Id="rId565" Type="http://schemas.openxmlformats.org/officeDocument/2006/relationships/hyperlink" Target="http://internet.garant.ru/document/redirect/70951956/4410" TargetMode="External"/><Relationship Id="rId566" Type="http://schemas.openxmlformats.org/officeDocument/2006/relationships/hyperlink" Target="http://internet.garant.ru/document/redirect/70951956/4420" TargetMode="External"/><Relationship Id="rId567" Type="http://schemas.openxmlformats.org/officeDocument/2006/relationships/hyperlink" Target="http://internet.garant.ru/document/redirect/70951956/4430" TargetMode="External"/><Relationship Id="rId568" Type="http://schemas.openxmlformats.org/officeDocument/2006/relationships/hyperlink" Target="http://internet.garant.ru/document/redirect/70951956/4440" TargetMode="External"/><Relationship Id="rId569" Type="http://schemas.openxmlformats.org/officeDocument/2006/relationships/hyperlink" Target="http://internet.garant.ru/document/redirect/70951956/2330" TargetMode="External"/><Relationship Id="rId570" Type="http://schemas.openxmlformats.org/officeDocument/2006/relationships/hyperlink" Target="http://internet.garant.ru/document/redirect/70951956/4320" TargetMode="External"/><Relationship Id="rId571" Type="http://schemas.openxmlformats.org/officeDocument/2006/relationships/hyperlink" Target="http://internet.garant.ru/document/redirect/12181732/503160" TargetMode="External"/><Relationship Id="rId572" Type="http://schemas.openxmlformats.org/officeDocument/2006/relationships/hyperlink" Target="http://internet.garant.ru/document/redirect/71947648/1000" TargetMode="External"/><Relationship Id="rId573" Type="http://schemas.openxmlformats.org/officeDocument/2006/relationships/hyperlink" Target="http://internet.garant.ru/document/redirect/71588992/1000" TargetMode="External"/><Relationship Id="rId574" Type="http://schemas.openxmlformats.org/officeDocument/2006/relationships/hyperlink" Target="http://internet.garant.ru/document/redirect/70951956/4320" TargetMode="External"/><Relationship Id="rId575" Type="http://schemas.openxmlformats.org/officeDocument/2006/relationships/hyperlink" Target="http://internet.garant.ru/document/redirect/70951956/2010" TargetMode="External"/><Relationship Id="rId576" Type="http://schemas.openxmlformats.org/officeDocument/2006/relationships/hyperlink" Target="http://internet.garant.ru/document/redirect/70951956/4320" TargetMode="External"/><Relationship Id="rId577" Type="http://schemas.openxmlformats.org/officeDocument/2006/relationships/hyperlink" Target="http://internet.garant.ru/document/redirect/70951956/2010" TargetMode="External"/><Relationship Id="rId578" Type="http://schemas.openxmlformats.org/officeDocument/2006/relationships/hyperlink" Target="http://internet.garant.ru/document/redirect/70951956/4320" TargetMode="External"/><Relationship Id="rId579" Type="http://schemas.openxmlformats.org/officeDocument/2006/relationships/hyperlink" Target="http://internet.garant.ru/document/redirect/70951956/2010" TargetMode="External"/><Relationship Id="rId580" Type="http://schemas.openxmlformats.org/officeDocument/2006/relationships/hyperlink" Target="http://internet.garant.ru/document/redirect/12184522/21" TargetMode="External"/><Relationship Id="rId581" Type="http://schemas.openxmlformats.org/officeDocument/2006/relationships/hyperlink" Target="http://internet.garant.ru/document/redirect/70951956/4320" TargetMode="External"/><Relationship Id="rId582" Type="http://schemas.openxmlformats.org/officeDocument/2006/relationships/hyperlink" Target="http://internet.garant.ru/document/redirect/70951956/2280" TargetMode="External"/><Relationship Id="rId583" Type="http://schemas.openxmlformats.org/officeDocument/2006/relationships/hyperlink" Target="http://internet.garant.ru/document/redirect/70951956/2280" TargetMode="External"/><Relationship Id="rId584" Type="http://schemas.openxmlformats.org/officeDocument/2006/relationships/hyperlink" Target="http://internet.garant.ru/document/redirect/70951956/4420" TargetMode="External"/><Relationship Id="rId585" Type="http://schemas.openxmlformats.org/officeDocument/2006/relationships/hyperlink" Target="http://internet.garant.ru/document/redirect/70951956/2330" TargetMode="External"/><Relationship Id="rId586" Type="http://schemas.openxmlformats.org/officeDocument/2006/relationships/hyperlink" Target="http://internet.garant.ru/document/redirect/70951956/4440" TargetMode="External"/><Relationship Id="rId587" Type="http://schemas.openxmlformats.org/officeDocument/2006/relationships/hyperlink" Target="http://internet.garant.ru/document/redirect/70951956/4420" TargetMode="External"/><Relationship Id="rId588" Type="http://schemas.openxmlformats.org/officeDocument/2006/relationships/hyperlink" Target="http://internet.garant.ru/document/redirect/70951956/2330" TargetMode="External"/><Relationship Id="rId589" Type="http://schemas.openxmlformats.org/officeDocument/2006/relationships/hyperlink" Target="http://internet.garant.ru/document/redirect/70951956/4440" TargetMode="External"/><Relationship Id="rId590" Type="http://schemas.openxmlformats.org/officeDocument/2006/relationships/hyperlink" Target="http://internet.garant.ru/document/redirect/70951956/4320" TargetMode="External"/><Relationship Id="rId591" Type="http://schemas.openxmlformats.org/officeDocument/2006/relationships/hyperlink" Target="http://internet.garant.ru/document/redirect/70951956/4420" TargetMode="External"/><Relationship Id="rId592" Type="http://schemas.openxmlformats.org/officeDocument/2006/relationships/hyperlink" Target="http://internet.garant.ru/document/redirect/70951956/2330" TargetMode="External"/><Relationship Id="rId593" Type="http://schemas.openxmlformats.org/officeDocument/2006/relationships/hyperlink" Target="http://internet.garant.ru/document/redirect/70951956/4440" TargetMode="External"/><Relationship Id="rId594" Type="http://schemas.openxmlformats.org/officeDocument/2006/relationships/hyperlink" Target="http://internet.garant.ru/document/redirect/12184522/21" TargetMode="External"/><Relationship Id="rId595" Type="http://schemas.openxmlformats.org/officeDocument/2006/relationships/hyperlink" Target="http://internet.garant.ru/document/redirect/70951956/4320" TargetMode="External"/><Relationship Id="rId596" Type="http://schemas.openxmlformats.org/officeDocument/2006/relationships/hyperlink" Target="http://internet.garant.ru/document/redirect/70951956/4320" TargetMode="External"/><Relationship Id="rId597" Type="http://schemas.openxmlformats.org/officeDocument/2006/relationships/hyperlink" Target="http://internet.garant.ru/document/redirect/70951956/2010" TargetMode="External"/><Relationship Id="rId598" Type="http://schemas.openxmlformats.org/officeDocument/2006/relationships/hyperlink" Target="http://internet.garant.ru/document/redirect/70951956/2010" TargetMode="External"/><Relationship Id="rId599" Type="http://schemas.openxmlformats.org/officeDocument/2006/relationships/hyperlink" Target="http://internet.garant.ru/document/redirect/70951956/2280" TargetMode="External"/><Relationship Id="rId600" Type="http://schemas.openxmlformats.org/officeDocument/2006/relationships/hyperlink" Target="http://internet.garant.ru/document/redirect/70951956/4320" TargetMode="External"/><Relationship Id="rId601" Type="http://schemas.openxmlformats.org/officeDocument/2006/relationships/hyperlink" Target="http://internet.garant.ru/document/redirect/70951956/2280" TargetMode="External"/><Relationship Id="rId602" Type="http://schemas.openxmlformats.org/officeDocument/2006/relationships/hyperlink" Target="http://internet.garant.ru/document/redirect/70951956/2010" TargetMode="External"/><Relationship Id="rId603" Type="http://schemas.openxmlformats.org/officeDocument/2006/relationships/hyperlink" Target="http://internet.garant.ru/document/redirect/12184522/21" TargetMode="External"/><Relationship Id="rId604" Type="http://schemas.openxmlformats.org/officeDocument/2006/relationships/hyperlink" Target="http://internet.garant.ru/document/redirect/70951956/2280" TargetMode="External"/><Relationship Id="rId605" Type="http://schemas.openxmlformats.org/officeDocument/2006/relationships/hyperlink" Target="http://internet.garant.ru/document/redirect/70951956/4320" TargetMode="External"/><Relationship Id="rId606" Type="http://schemas.openxmlformats.org/officeDocument/2006/relationships/hyperlink" Target="http://internet.garant.ru/document/redirect/70951956/2280" TargetMode="External"/><Relationship Id="rId607" Type="http://schemas.openxmlformats.org/officeDocument/2006/relationships/hyperlink" Target="http://internet.garant.ru/document/redirect/70951956/2280" TargetMode="External"/><Relationship Id="rId608" Type="http://schemas.openxmlformats.org/officeDocument/2006/relationships/hyperlink" Target="http://internet.garant.ru/document/redirect/70951956/2280" TargetMode="External"/><Relationship Id="rId609" Type="http://schemas.openxmlformats.org/officeDocument/2006/relationships/hyperlink" Target="http://internet.garant.ru/document/redirect/70951956/4320" TargetMode="External"/><Relationship Id="rId610" Type="http://schemas.openxmlformats.org/officeDocument/2006/relationships/hyperlink" Target="http://internet.garant.ru/document/redirect/70951956/2280" TargetMode="External"/><Relationship Id="rId611" Type="http://schemas.openxmlformats.org/officeDocument/2006/relationships/hyperlink" Target="http://internet.garant.ru/document/redirect/12184522/21" TargetMode="External"/><Relationship Id="rId612" Type="http://schemas.openxmlformats.org/officeDocument/2006/relationships/hyperlink" Target="http://internet.garant.ru/document/redirect/70951956/4320" TargetMode="External"/><Relationship Id="rId613" Type="http://schemas.openxmlformats.org/officeDocument/2006/relationships/hyperlink" Target="http://internet.garant.ru/document/redirect/70951956/2040" TargetMode="External"/><Relationship Id="rId614" Type="http://schemas.openxmlformats.org/officeDocument/2006/relationships/hyperlink" Target="http://internet.garant.ru/document/redirect/70951956/2050" TargetMode="External"/><Relationship Id="rId615" Type="http://schemas.openxmlformats.org/officeDocument/2006/relationships/hyperlink" Target="http://internet.garant.ru/document/redirect/70951956/2040" TargetMode="External"/><Relationship Id="rId616" Type="http://schemas.openxmlformats.org/officeDocument/2006/relationships/hyperlink" Target="http://internet.garant.ru/document/redirect/70951956/2050" TargetMode="External"/><Relationship Id="rId617" Type="http://schemas.openxmlformats.org/officeDocument/2006/relationships/hyperlink" Target="http://internet.garant.ru/document/redirect/70951956/4320" TargetMode="External"/><Relationship Id="rId618" Type="http://schemas.openxmlformats.org/officeDocument/2006/relationships/hyperlink" Target="http://internet.garant.ru/document/redirect/70951956/2040" TargetMode="External"/><Relationship Id="rId619" Type="http://schemas.openxmlformats.org/officeDocument/2006/relationships/hyperlink" Target="http://internet.garant.ru/document/redirect/70951956/2050" TargetMode="External"/><Relationship Id="rId620" Type="http://schemas.openxmlformats.org/officeDocument/2006/relationships/hyperlink" Target="http://internet.garant.ru/document/redirect/12184522/21" TargetMode="External"/><Relationship Id="rId621" Type="http://schemas.openxmlformats.org/officeDocument/2006/relationships/hyperlink" Target="http://internet.garant.ru/document/redirect/70951956/4320" TargetMode="External"/><Relationship Id="rId622" Type="http://schemas.openxmlformats.org/officeDocument/2006/relationships/hyperlink" Target="http://internet.garant.ru/document/redirect/70951956/2010" TargetMode="External"/><Relationship Id="rId623" Type="http://schemas.openxmlformats.org/officeDocument/2006/relationships/hyperlink" Target="http://internet.garant.ru/document/redirect/70951956/2010" TargetMode="External"/><Relationship Id="rId624" Type="http://schemas.openxmlformats.org/officeDocument/2006/relationships/hyperlink" Target="http://internet.garant.ru/document/redirect/70951956/2280" TargetMode="External"/><Relationship Id="rId625" Type="http://schemas.openxmlformats.org/officeDocument/2006/relationships/hyperlink" Target="http://internet.garant.ru/document/redirect/70951956/4320" TargetMode="External"/><Relationship Id="rId626" Type="http://schemas.openxmlformats.org/officeDocument/2006/relationships/hyperlink" Target="http://internet.garant.ru/document/redirect/70951956/2280" TargetMode="External"/><Relationship Id="rId627" Type="http://schemas.openxmlformats.org/officeDocument/2006/relationships/hyperlink" Target="http://internet.garant.ru/document/redirect/70951956/4320" TargetMode="External"/><Relationship Id="rId628" Type="http://schemas.openxmlformats.org/officeDocument/2006/relationships/hyperlink" Target="http://internet.garant.ru/document/redirect/70951956/4320" TargetMode="External"/><Relationship Id="rId629" Type="http://schemas.openxmlformats.org/officeDocument/2006/relationships/hyperlink" Target="http://internet.garant.ru/document/redirect/70951956/4320" TargetMode="External"/><Relationship Id="rId630" Type="http://schemas.openxmlformats.org/officeDocument/2006/relationships/hyperlink" Target="http://internet.garant.ru/document/redirect/70951956/4320" TargetMode="External"/><Relationship Id="rId631" Type="http://schemas.openxmlformats.org/officeDocument/2006/relationships/hyperlink" Target="http://internet.garant.ru/document/redirect/70951956/4320" TargetMode="External"/><Relationship Id="rId632" Type="http://schemas.openxmlformats.org/officeDocument/2006/relationships/hyperlink" Target="http://internet.garant.ru/document/redirect/70951956/4320" TargetMode="External"/><Relationship Id="rId633" Type="http://schemas.openxmlformats.org/officeDocument/2006/relationships/hyperlink" Target="http://internet.garant.ru/document/redirect/70951956/4320" TargetMode="External"/><Relationship Id="rId634" Type="http://schemas.openxmlformats.org/officeDocument/2006/relationships/hyperlink" Target="http://internet.garant.ru/document/redirect/70951956/4320" TargetMode="External"/><Relationship Id="rId635" Type="http://schemas.openxmlformats.org/officeDocument/2006/relationships/hyperlink" Target="http://internet.garant.ru/document/redirect/71554106/9000" TargetMode="External"/><Relationship Id="rId636" Type="http://schemas.openxmlformats.org/officeDocument/2006/relationships/hyperlink" Target="http://internet.garant.ru/document/redirect/70951956/4320" TargetMode="External"/><Relationship Id="rId637" Type="http://schemas.openxmlformats.org/officeDocument/2006/relationships/hyperlink" Target="http://internet.garant.ru/document/redirect/71554106/9000" TargetMode="External"/><Relationship Id="rId638" Type="http://schemas.openxmlformats.org/officeDocument/2006/relationships/hyperlink" Target="http://internet.garant.ru/document/redirect/70951956/4320" TargetMode="External"/><Relationship Id="rId639" Type="http://schemas.openxmlformats.org/officeDocument/2006/relationships/hyperlink" Target="http://internet.garant.ru/document/redirect/71554106/12000" TargetMode="External"/><Relationship Id="rId640" Type="http://schemas.openxmlformats.org/officeDocument/2006/relationships/hyperlink" Target="http://internet.garant.ru/document/redirect/70951956/4320" TargetMode="External"/><Relationship Id="rId641" Type="http://schemas.openxmlformats.org/officeDocument/2006/relationships/hyperlink" Target="http://internet.garant.ru/document/redirect/71554106/30000" TargetMode="External"/><Relationship Id="rId642" Type="http://schemas.openxmlformats.org/officeDocument/2006/relationships/footer" Target="footer1.xml"/><Relationship Id="rId643" Type="http://schemas.openxmlformats.org/officeDocument/2006/relationships/numbering" Target="numbering.xml"/><Relationship Id="rId644" Type="http://schemas.openxmlformats.org/officeDocument/2006/relationships/fontTable" Target="fontTable.xml"/><Relationship Id="rId6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8:21:00Z</dcterms:created>
  <dc:creator>Кудряшова</dc:creator>
  <dc:description/>
  <cp:keywords/>
  <dc:language>en-US</dc:language>
  <cp:lastModifiedBy>CBU-02</cp:lastModifiedBy>
  <cp:lastPrinted>2024-01-09T11:44:00Z</cp:lastPrinted>
  <dcterms:modified xsi:type="dcterms:W3CDTF">2024-01-09T08:45:00Z</dcterms:modified>
  <cp:revision>3</cp:revision>
  <dc:subject/>
  <dc:title/>
</cp:coreProperties>
</file>