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еречень информации о деятельности органов местного самоуправления Сокольского муниципального округа, размещаемой в информационно-телекоммуникационной сети «Интернет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нести в Перечень информации о деятельности органов местного самоуправления Сокольского муниципального округа, размещаемой в информационно-телекоммуникационной сети «Интернет», утвержденной постановлением главы Сокольского муниципального округа от 27.01.2023 № 11, изменения, изложив строку 1.1. Перечня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64"/>
        <w:gridCol w:w="3074"/>
        <w:gridCol w:w="1472"/>
        <w:gridCol w:w="155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и структура органа местного само</w:t>
              <w:softHyphen/>
              <w:t>управления Сокольского муниципального округа (далее – органы округа), территориального органа, структурного подразделения Администрации округа (далее – подразделения Администрации), почтовый адрес, адрес электронной почты, номера теле</w:t>
              <w:softHyphen/>
              <w:t xml:space="preserve">фонов для получения справочной информаци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sz w:val="24"/>
              </w:rPr>
              <w:t>Руководители органов местного самоуправления округа (далее - руководители органов округа), руководители территориальных органов, структурных подразделений Администрации округа (далее – руководители</w:t>
            </w:r>
            <w:r>
              <w:rPr/>
              <w:t xml:space="preserve"> </w:t>
            </w:r>
            <w:r>
              <w:rPr>
                <w:rFonts w:eastAsia="Calibri"/>
                <w:sz w:val="24"/>
              </w:rPr>
              <w:t xml:space="preserve">подразделений Администрации округа), управляющий делами, начальник управления делами Администрации округа (далее – Управляющий делами Администрации округа)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стоян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rFonts w:eastAsia="Calibri"/>
                <w:sz w:val="24"/>
              </w:rPr>
              <w:t>Не позднее 10 рабочих дней с даты появления изменений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widowControl w:val="false"/>
        <w:shd w:fill="FFFFFF" w:val="clear"/>
        <w:tabs>
          <w:tab w:val="clear" w:pos="709"/>
          <w:tab w:val="left" w:pos="1306" w:leader="none"/>
        </w:tabs>
        <w:autoSpaceDE w:val="false"/>
        <w:spacing w:lineRule="exact" w:line="322"/>
        <w:ind w:left="5" w:firstLine="709"/>
        <w:jc w:val="both"/>
        <w:rPr/>
      </w:pPr>
      <w:r>
        <w:rPr>
          <w:color w:val="000000"/>
          <w:szCs w:val="28"/>
        </w:rPr>
        <w:t>2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306" w:leader="none"/>
        </w:tabs>
        <w:autoSpaceDE w:val="false"/>
        <w:spacing w:lineRule="exact" w:line="322"/>
        <w:ind w:left="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306" w:leader="none"/>
        </w:tabs>
        <w:autoSpaceDE w:val="false"/>
        <w:spacing w:lineRule="exact" w:line="322"/>
        <w:ind w:left="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306" w:leader="none"/>
        </w:tabs>
        <w:autoSpaceDE w:val="false"/>
        <w:spacing w:lineRule="exact" w:line="322"/>
        <w:ind w:left="5" w:hanging="0"/>
        <w:rPr/>
      </w:pPr>
      <w:r>
        <w:rPr>
          <w:color w:val="000000"/>
          <w:szCs w:val="28"/>
        </w:rPr>
        <w:t>Глава округа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РусецкаяНВ</cp:lastModifiedBy>
  <dcterms:modified xsi:type="dcterms:W3CDTF">2024-02-15T08:38:00Z</dcterms:modified>
  <cp:revision>3</cp:revision>
  <dc:subject/>
  <dc:title>№</dc:title>
</cp:coreProperties>
</file>