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3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к постановлению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дминистрации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от ___________ №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«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постановлением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от 21.10.2022 № 11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32"/>
          <w:szCs w:val="32"/>
        </w:rPr>
        <w:t>«Экологическая программа</w:t>
      </w:r>
    </w:p>
    <w:p>
      <w:pPr>
        <w:pStyle w:val="Normal"/>
        <w:jc w:val="center"/>
        <w:rPr/>
      </w:pPr>
      <w:r>
        <w:rPr>
          <w:sz w:val="32"/>
          <w:szCs w:val="32"/>
        </w:rPr>
        <w:t>по предотвращению загрязнения окружающей ср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на территории Сокольского муниципального округа на 2023-202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6569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Экологическая программа по предотвращению загрязнения окружающей среды на территории Сокольского муниципального округа на 2023-2027 годы (далее – Программа)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промышленности, природопользования и сельского хозяйства Сокольского муниципального округа Вологодской области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Администрация Сокольского муниципального округа;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МКУ СМО «Управление строительства и жилищно-коммунального хозяйства»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программы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отвращение загрязнения окружающей среды на территории Соколь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еспечение охраны и рационального использования природных ресурсов округ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оперативного информирования и просвещения населения по вопросам охраны окружающей среды и рационального природопользова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лучшение обеспечения населения сельских населенных пунктов качественной питьевой водой из источников нецентрализованного водоснабжения (колодцев)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отвращать загрязнение окружающей среды отходами производства и потреб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Уменьшать воздействие загрязняющих веществ на окружающую среду в округе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- Формировать основы экологической культуры населения округа;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систему непрерывного экологического образования населения округа;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аивать родники и колодцы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ходы  производства и потреб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едприятий, имеющих выбросы вредных веществ в атмосферу от стационарных источ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ысаженных деревьев в населенных пунктах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человек, принявших участие в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личество обустроенных родников и колодцев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2023-2027 год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программы, в том числе по годам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Программ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сего – 8942068,5 тыс. руб.,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 за счет средств бюджета округа – 8846068,5 тыс. руб.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. –208,5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. –104115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. – 790015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. – 28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. – 280,0 тыс. руб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Реализация мероприятий, предусмотренных Программой, позволит достичь следующих результатов к концу 2027 года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>- обеспечение утилизации, захоронения отходов производства и потребления, не более 54,0 тыс. тонн в год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>- обеспечение мониторинга деятельности предприятий, имеющих выбросы вредных загрязняющих веществ в атмосферу от стационарных источников, не менее 76 пред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сохранение количества высаженных деревьев в населенных пунктах не менее 350 шт. в г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увеличение количества граждан, участвующих в мероприятиях по экологическому информированию и образованию до 2800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обустройство родников и колодцев, не менее 1 ед.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ая характеристика сферы реализации Программы</w:t>
      </w:r>
    </w:p>
    <w:p>
      <w:pPr>
        <w:pStyle w:val="ConsPlus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обстановка в Сокольском муниципальном округе оценивается как стабильная с тенденцией к улучшению, но, несмотря на некоторые позитивные результаты, многие проблемы в сфере экологии до конца не решены и требуют программного подхода и дополнительных действий.</w:t>
      </w:r>
    </w:p>
    <w:p>
      <w:pPr>
        <w:pStyle w:val="TextBody"/>
        <w:tabs>
          <w:tab w:val="clear" w:pos="708"/>
          <w:tab w:val="left" w:pos="1000" w:leader="none"/>
        </w:tabs>
        <w:ind w:firstLine="720"/>
        <w:rPr>
          <w:szCs w:val="28"/>
        </w:rPr>
      </w:pPr>
      <w:r>
        <w:rPr>
          <w:szCs w:val="28"/>
        </w:rPr>
        <w:t>Количество предприятий в Сокольском округе, имеющих выбросы загрязняющих веществ в атмосферу от стационарных источников – 76, из них имеют разработанные и утвержденные проекты нормативов предельно допустимых выбросов – 54.</w:t>
      </w:r>
    </w:p>
    <w:p>
      <w:pPr>
        <w:pStyle w:val="Normal"/>
        <w:tabs>
          <w:tab w:val="clear" w:pos="708"/>
          <w:tab w:val="left" w:pos="1000" w:leader="none"/>
        </w:tabs>
        <w:ind w:firstLine="720"/>
        <w:jc w:val="both"/>
        <w:rPr/>
      </w:pPr>
      <w:r>
        <w:rPr>
          <w:sz w:val="28"/>
          <w:szCs w:val="28"/>
        </w:rPr>
        <w:t xml:space="preserve">В 2021 году объем выбросов загрязняющих веществ от стационарных источников по району составил 5,636 тыс. тонн. 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воздействия загрязняющих веществ на окружающую среду в районе систематически проводится озеленение территорий.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обращения с отходами производства и потребления, в первую очередь их использования и захоронения, на сегодняшней день остается одной из важнейших экологических проблем.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Наличие в Сокольском округе большого числа промышленных, в основном это лесоперерабатывающие предприятия, и сельскохозяйственных предприятий предопределяет образование значительного объема отходов производства и потребления.</w:t>
      </w:r>
    </w:p>
    <w:p>
      <w:pPr>
        <w:pStyle w:val="Normal"/>
        <w:ind w:firstLine="851"/>
        <w:jc w:val="both"/>
        <w:rPr/>
      </w:pPr>
      <w:r>
        <w:rPr>
          <w:sz w:val="28"/>
        </w:rPr>
        <w:t>Согласно пункту 8 статьи 12 Федерального закона от 24 июня 1998 года № 89-ФЗ «Об отходах производства и потребления» запрещается захоронение отходов, в состав которых входят полезные компоненты, подлежащие утилизации. Таким образом, весь объем ТКО, из которого может быть выделена полезная функция, перед захоронением должен проходить обработку (сортировку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ответствии с распоряжением Правительства Российской Федерации от 25 июля 2017 года № 1589-р «О перечне видов отходов производства и потребления, в состав которых входят полезные компоненты, захоронение которых запрещается» с 01 января 2018 года запрещено подвергать захоронению первую группу отходов: лом и отходы черных и цветных металлов, отходы оборудования и прочей продукции, содержащие ртуть; с 01 января 2019 года вступил в силу запрет на захоронение второй группы отходов: отходы бумаги и картона, обработанных шин, покрышек, автомобильных камер, отходы продукции из термопластов, стекла и изделий из стекла; с 2021 года вступил в силу запрет на захоронение третьей группы отходов: компьютерное, электронное, оптическое и электрическое оборудование, утратившие потребительские свой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2021 году на территории Сокольского муниципального округа образовалось 544,6 тыс. тонн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ов опасности. Использовано 307,2 тыс. тонн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кольском округе на 01.01.2021г. отчитываются 5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родопользователей, осуществляющих деятельность по обращению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на объекте размещения отходов – полигон ТБО в г. Соколе размещено 26,9 тыс. тонн отходов производства и потребления, в том числе 9,7 тыс. тонн ТК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аким образом, для достижения целей государственной политики в области обращения с отходами требуется реорганизация существующей системы обращения с отходами в целях обеспечения максимального использования исходного сырья и материалов, предотвращения образования отходов, снижения классов опасности отходов в источниках их образования, обработки, утилизации и обезвреживания, а также безопасного захоронения отходов.</w:t>
      </w:r>
    </w:p>
    <w:p>
      <w:pPr>
        <w:pStyle w:val="3"/>
        <w:ind w:firstLine="709"/>
        <w:jc w:val="both"/>
        <w:rPr/>
      </w:pPr>
      <w:r>
        <w:rPr>
          <w:sz w:val="28"/>
          <w:szCs w:val="28"/>
        </w:rPr>
        <w:t>Экологическое образование в последние годы занимает место в ряду приоритетных направлений природоохранной деятельности в районе. Очевидно, что проблема воспитания экологической культуры не может решаться силами только образовательных учреждений. В течение ряда лет в Сокольском муниципальном округе складывается позитивная тенденция развития экологического образования в условиях конструктивного взаимодействия с департаментом ПР и ООС области и специально уполномоченными государственными органами в области охраны окружающей среды, с учреждениями образования, культуры, природоохранными, научными и общественными организациями на местном и областном уровнях. На протяжении последних тринадцати лет район является лидером Всероссийской акции «Дни защиты от экологической опасности» в Вологодской области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иоритеты социально-экономического развития в сфере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кологической программы Сокольского муниципального округа вызвана необходимостью планового подхода к решению экологических вопр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социально-экономического развития в сфере реализации Программы определ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Федеральным законом от 10.01.2002 № 7-ФЗ «Об охране окружающей сред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тратегией социально-экономического развития Сокольского муниципального округа Вологодской области на 2019-2030 годы, утвержденной решением Муниципального Собрания округа от 13.12.2018 № 24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арактеристика основных мероприятий Программ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остижения и решения задач программы необходимо реализовать ряд основных мероприят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е мероприятие 1 Мероприятия по охране атмосферного воздух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ероприятие 1.1 Озеленение территорий округ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Предотвращение загрязнения окружающей среды на территории Сокольского муниципального </w:t>
      </w: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 xml:space="preserve">а. Высадка саженцев деревьев и кустарников на территории Сокольского муниципального </w:t>
      </w: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>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е мероприятие 2 Мероприятия по предотвращению загрязнения окружающей среды отходами производства и потреб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1. Утилизация и переработка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2.2. </w:t>
      </w:r>
      <w:r>
        <w:rPr>
          <w:color w:val="000000"/>
          <w:sz w:val="28"/>
          <w:szCs w:val="28"/>
        </w:rPr>
        <w:t>Приобретение и поставка контейнеров  для накопления ТКО на территории территориальных органов "Пельшемский" "Двиницкий", "Воробьевский" Соколь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3.</w:t>
      </w:r>
      <w:r>
        <w:rPr>
          <w:color w:val="000000"/>
          <w:sz w:val="28"/>
          <w:szCs w:val="28"/>
        </w:rPr>
        <w:t xml:space="preserve"> Выполнение работ по обустройству контейнерных площадок для накопления ТКО на территории территориальных органов "Пельшемский", "Двиницкий", "Воробьевский" Соколь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4.</w:t>
      </w:r>
      <w:r>
        <w:rPr>
          <w:color w:val="000000"/>
          <w:sz w:val="28"/>
          <w:szCs w:val="28"/>
        </w:rPr>
        <w:t xml:space="preserve"> Выполнение работ по разработке проектно-сметной документации по рекультивации объекта размещения отходов в д. Подъельное Сокольского муниципального округ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Обеспечение охраны и рационального использования природных ресурсов Сокольского муниципального </w:t>
      </w: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>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сновное мероприятие 3</w:t>
      </w:r>
      <w:r>
        <w:rPr/>
        <w:t xml:space="preserve"> </w:t>
      </w:r>
      <w:r>
        <w:rPr>
          <w:color w:val="000000"/>
          <w:sz w:val="28"/>
          <w:szCs w:val="28"/>
        </w:rPr>
        <w:t>Мероприятия по экологическому информированию и образованию на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е 3.1</w:t>
      </w:r>
      <w:r>
        <w:rPr/>
        <w:t xml:space="preserve"> </w:t>
      </w:r>
      <w:r>
        <w:rPr>
          <w:color w:val="000000"/>
          <w:sz w:val="28"/>
          <w:szCs w:val="28"/>
        </w:rPr>
        <w:t>Экологическое образование в дошкольных образовательных учреждениях, школах, учебных заведениях, учреждениях дополнительного образования через конференции, семинары, выставки, фестивали, экологические игры, а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е 3.2</w:t>
      </w:r>
      <w:r>
        <w:rPr/>
        <w:t xml:space="preserve"> </w:t>
      </w:r>
      <w:r>
        <w:rPr>
          <w:color w:val="000000"/>
          <w:sz w:val="28"/>
          <w:szCs w:val="28"/>
        </w:rPr>
        <w:t>Экологическое информирование и образование населения на базе учреждений культуры через литературно-музыкальные вечера, конкурсы, экологические 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Обеспечение оперативного информирования и просвещения населения по вопросам охраны окружающей среды и рационального природопольз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мероприятие 4</w:t>
      </w:r>
      <w:r>
        <w:rPr/>
        <w:t xml:space="preserve"> </w:t>
      </w:r>
      <w:r>
        <w:rPr>
          <w:color w:val="000000"/>
          <w:sz w:val="28"/>
          <w:szCs w:val="28"/>
        </w:rPr>
        <w:t>Мероприятия по охране и рациональному использованию водных ресурс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ероприятие 4.1</w:t>
      </w:r>
      <w:r>
        <w:rPr/>
        <w:t xml:space="preserve"> </w:t>
      </w:r>
      <w:r>
        <w:rPr>
          <w:color w:val="000000"/>
          <w:sz w:val="28"/>
          <w:szCs w:val="28"/>
        </w:rPr>
        <w:t>Обустройство родников и колодц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Улучшение обеспечения населения сельских населенных пунктов качественной питьевой водой из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источников нецентрализованного водоснабжения (колодцев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мероприятия обеспечивает МКУ СМО «Управление строительства и жилищно-коммунального хозяйства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Финансовое обеспечение мероприяти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е обеспечение мероприятий Программы приведено в Приложении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Сведения о показателях (индикаторах)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едения о показателях (индикаторах) Программы приведены в таблице 1. Методика расчета показателей (индикаторов) Программы приведена в таблице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567" w:gutter="0" w:header="709" w:top="1140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6"/>
        <w:gridCol w:w="2214"/>
        <w:gridCol w:w="1305"/>
        <w:gridCol w:w="1902"/>
        <w:gridCol w:w="1224"/>
        <w:gridCol w:w="955"/>
        <w:gridCol w:w="1320"/>
        <w:gridCol w:w="1152"/>
        <w:gridCol w:w="1157"/>
        <w:gridCol w:w="1149"/>
        <w:gridCol w:w="1217"/>
        <w:gridCol w:w="1057"/>
      </w:tblGrid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12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Задачи, направленные на достижение цел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-вание индикатор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зателя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</w:t>
            </w:r>
          </w:p>
        </w:tc>
        <w:tc>
          <w:tcPr>
            <w:tcW w:w="8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зме-р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*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твращать загрязнение окружающей среды отходами производства и потреб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ходы производства и потребле-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ать воздействие загрязняющих веществ на окружающую среду в округ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личество предприятий, имеющих выбросы вредных веществ в атмосферу от стационар-ных источник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личество высаженных деревьев в населенных пункта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основы экологической культуры населения округ</w:t>
            </w: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принявших участие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-тиях по экологи-ческому информи-рова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0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истему непрерывного экологического образования населения округ</w:t>
            </w: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устраивать родники и колодц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личество обустроенных  родников и колодце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Данные за 2021 год представлены в соответствии с годовым отчетом по муниципальной программе «Экологическая программа по предотвращению загрязнения окружающей среды на территории Сокольского муниципального района на 2017-2021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 Данные за 2022 год представлены в соответствии с годовым отчетом по муниципальной программе «Экологическая программа по предотвращению загрязнения окружающей среды на территории Сокольского муниципального района на 2022-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567" w:right="1140" w:gutter="0" w:header="709" w:top="902" w:footer="709" w:bottom="765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93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985" w:right="567" w:gutter="0" w:header="709" w:top="114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935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 показателей (индикаторов)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333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974"/>
        <w:gridCol w:w="489"/>
        <w:gridCol w:w="1281"/>
        <w:gridCol w:w="771"/>
        <w:gridCol w:w="692"/>
        <w:gridCol w:w="624"/>
        <w:gridCol w:w="147"/>
        <w:gridCol w:w="1316"/>
        <w:gridCol w:w="1058"/>
        <w:gridCol w:w="1463"/>
        <w:gridCol w:w="1611"/>
        <w:gridCol w:w="1418"/>
      </w:tblGrid>
      <w:tr>
        <w:trPr/>
        <w:tc>
          <w:tcPr>
            <w:tcW w:w="146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ременные характеристики показателя (индикатора)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данных</w:t>
            </w:r>
          </w:p>
        </w:tc>
      </w:tr>
      <w:tr>
        <w:trPr/>
        <w:tc>
          <w:tcPr>
            <w:tcW w:w="146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6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ы производства и потребления.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ическое количество отходов производства и потребления, размещенное на полигоне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Росприроднадзора по Вологодской области</w:t>
            </w:r>
          </w:p>
        </w:tc>
      </w:tr>
      <w:tr>
        <w:trPr/>
        <w:tc>
          <w:tcPr>
            <w:tcW w:w="146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приятий, имеющих выбросы вредных веществ в атмосферу от стационарных источников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предприятий, имеющих выбросы вредных веществ в атмосферу от стационарных источников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партамент природных ресурсов и охраны окружающей среды Вологодской области</w:t>
            </w:r>
          </w:p>
        </w:tc>
      </w:tr>
      <w:tr>
        <w:trPr/>
        <w:tc>
          <w:tcPr>
            <w:tcW w:w="146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высаженных деревьев в населенных пунктах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ическое количество высаженных деревьев в населенных пунктах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мышленности, природопользования и сельского хозяйства Сокольского муниципального округа Вологодской области</w:t>
            </w:r>
          </w:p>
        </w:tc>
      </w:tr>
      <w:tr>
        <w:trPr/>
        <w:tc>
          <w:tcPr>
            <w:tcW w:w="146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принявших участие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человек, принявших участие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четы, представленные учреждениями, принявшими участие </w:t>
            </w:r>
            <w:r>
              <w:rPr>
                <w:sz w:val="28"/>
                <w:szCs w:val="28"/>
              </w:rPr>
              <w:t>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личество обустроенных  родников и колодце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-личество обустроенных  родников и колодцев за отчетный период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 выполненных рабо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985" w:right="567" w:gutter="0" w:header="709" w:top="1140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567" w:right="107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  <w:lang w:val="ru-RU"/>
      </w:rPr>
      <w:tab/>
      <w:tab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  <w:lang w:val="ru-RU"/>
      </w:rPr>
      <w:tab/>
      <w:tab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00" w:leader="none"/>
      </w:tabs>
      <w:jc w:val="both"/>
      <w:outlineLvl w:val="1"/>
    </w:pPr>
    <w:rPr>
      <w:b/>
      <w:sz w:val="28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pellcheckerwordhighlight">
    <w:name w:val="spellchecker-word-highlight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6:43:00Z</dcterms:created>
  <dc:creator>Комитет природных ресурсов</dc:creator>
  <dc:description/>
  <cp:keywords/>
  <dc:language>en-US</dc:language>
  <cp:lastModifiedBy>Admin</cp:lastModifiedBy>
  <cp:lastPrinted>2024-02-06T13:38:00Z</cp:lastPrinted>
  <dcterms:modified xsi:type="dcterms:W3CDTF">2024-02-09T11:52:00Z</dcterms:modified>
  <cp:revision>22</cp:revision>
  <dc:subject/>
  <dc:title>Утверждено</dc:title>
</cp:coreProperties>
</file>