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548005</wp:posOffset>
                      </wp:positionV>
                      <wp:extent cx="1003300" cy="3181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3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pt;height:25.05pt;mso-wrap-distance-left:9.05pt;mso-wrap-distance-right:9.05pt;mso-wrap-distance-top:0pt;mso-wrap-distance-bottom:0pt;margin-top:43.15pt;mso-position-vertical-relative:text;margin-left:37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</w:t>
      </w:r>
      <w:r>
        <w:rPr>
          <w:bCs/>
          <w:szCs w:val="28"/>
        </w:rPr>
        <w:t xml:space="preserve">Федеральным законом от 24.07.2007 № 209-ФЗ «О развитии малого и среднего предпринимательства в Российской Федерации», </w:t>
      </w:r>
      <w:r>
        <w:rPr>
          <w:szCs w:val="28"/>
        </w:rPr>
        <w:t>Положением о порядке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м решением Муниципального Собрания Сокольского муниципального района от 29.04.2021 № 16</w:t>
      </w:r>
      <w:r>
        <w:rPr/>
        <w:t>,</w:t>
      </w:r>
      <w:r>
        <w:rPr>
          <w:szCs w:val="28"/>
        </w:rPr>
        <w:t xml:space="preserve"> </w:t>
      </w:r>
      <w:r>
        <w:rPr>
          <w:b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изменения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дополнив его строками 58, 59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00" w:type="dxa"/>
        <w:jc w:val="left"/>
        <w:tblInd w:w="-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8"/>
        <w:gridCol w:w="567"/>
        <w:gridCol w:w="708"/>
        <w:gridCol w:w="709"/>
        <w:gridCol w:w="851"/>
        <w:gridCol w:w="850"/>
        <w:gridCol w:w="709"/>
        <w:gridCol w:w="709"/>
        <w:gridCol w:w="850"/>
        <w:gridCol w:w="709"/>
        <w:gridCol w:w="567"/>
        <w:gridCol w:w="567"/>
        <w:gridCol w:w="709"/>
        <w:gridCol w:w="567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о-мер в ре-естре иму-щест-в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дрес (мес-топо-ложе-ние) объек-та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735" w:leader="none"/>
                <w:tab w:val="right" w:pos="1147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ированный адрес объекта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-мено-вание субъек-та Рос-сийс-кой Феде-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-нование муници-пального района/ город-ского округа/внутри-городс-кого округа террито-рии города феде-р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-нование городс-кого поселе-ния/сель-ского поселе-ни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нут-ригород-ского района городс-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насе-лен-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-мено-вание насе-лен-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ип элемента планиро-вочной структу-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-ние эле-мента плани-ровоч-ной струк-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ип эле-мен-та улич-но-доро-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-мено-вание эле-мен-та улич-но-доро-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омер дома (вклю-чая литер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и номер кор-пуса, строе-ния, владе-ния </w:t>
            </w:r>
          </w:p>
        </w:tc>
      </w:tr>
      <w:tr>
        <w:trPr>
          <w:trHeight w:val="13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130006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оло-годс-кая обл., Соко-льск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р-н, г. Кадников, ул. Розы Люксембург, д. 6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оло-год-ская об-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окольс-ки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ни-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ы Люксембур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110006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оло-годс-кая обл., Соко-льск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р-н, г. Кадников, ул. Розы Люксембур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оло-год-ская об-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окольс-ки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ни-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ы Люксембур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5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0"/>
        <w:gridCol w:w="1604"/>
        <w:gridCol w:w="1134"/>
        <w:gridCol w:w="947"/>
        <w:gridCol w:w="1559"/>
        <w:gridCol w:w="851"/>
        <w:gridCol w:w="1134"/>
        <w:gridCol w:w="1276"/>
      </w:tblGrid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а недвижи-мости;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ижимое имущество 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дастровый номер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омер части объекта недвижи-мости согласно сведениям государ-ственного кадастра недвижи-м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ая характеристика объекта недвижим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бъекта учета </w:t>
            </w:r>
          </w:p>
        </w:tc>
      </w:tr>
      <w:tr>
        <w:trPr>
          <w:trHeight w:val="23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акти-ческое значение/Проек-тируемое значение (для объектов незавер-шенного строи-тель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Единица измерения (для площади – кв. м; для протяжен-ности – м; для глубины залегания – м; для объема – куб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ип (кадастро-вый, условный, устаревший)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:26:0107009: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дание столовой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:26:0107009: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,  категория земель: земли населенных пунктов, вид разрешенного использования:  для эксплуатации и обслуживания комплекса зданий образовательного учреждени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67"/>
        <w:gridCol w:w="648"/>
        <w:gridCol w:w="486"/>
        <w:gridCol w:w="426"/>
        <w:gridCol w:w="665"/>
        <w:gridCol w:w="647"/>
        <w:gridCol w:w="549"/>
        <w:gridCol w:w="567"/>
        <w:gridCol w:w="567"/>
        <w:gridCol w:w="850"/>
        <w:gridCol w:w="709"/>
        <w:gridCol w:w="549"/>
        <w:gridCol w:w="567"/>
        <w:gridCol w:w="567"/>
        <w:gridCol w:w="567"/>
      </w:tblGrid>
      <w:tr>
        <w:trPr/>
        <w:tc>
          <w:tcPr>
            <w:tcW w:w="3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</w:p>
        </w:tc>
        <w:tc>
          <w:tcPr>
            <w:tcW w:w="6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3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ип: обо-рудо-вание, маши-ны, ме-ханиз-мы, ус-танов-ки, тран-спо-ртные средст-ва, инвен-тарь, инст-ру-менты, ин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Госу-дарс-твен-ный ре-гист-раци-он-ный знак (при нали-чии)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-мено-вание объек-та учета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Мар-ка, мо-дел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62" w:hanging="0"/>
              <w:jc w:val="center"/>
              <w:rPr/>
            </w:pPr>
            <w:r>
              <w:rPr>
                <w:sz w:val="16"/>
                <w:szCs w:val="16"/>
              </w:rPr>
              <w:t>Год вы-пуск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адаст-ровый номер объекта недви-жимого иму-щества, в том числе земель-ного участ-ка, в (на) кото-ром распо-ложен объект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основание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основание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>
                <w:sz w:val="16"/>
                <w:szCs w:val="16"/>
              </w:rPr>
              <w:t>Полное наиме-н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ата зак-лю-чения дого-в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действия дого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лное наиме-н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ата зак-лю-чения дого-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ата окон-чания дейст-вия дого-вор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br/>
      </w:r>
    </w:p>
    <w:tbl>
      <w:tblPr>
        <w:tblW w:w="9214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3969"/>
        <w:gridCol w:w="1843"/>
        <w:gridCol w:w="1275"/>
        <w:gridCol w:w="85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color w:val="FFFFFF"/>
          <w:szCs w:val="28"/>
        </w:rPr>
        <w:t>.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>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</w:t>
      </w:r>
      <w:r>
        <w:rPr/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лава округа  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5:30:00Z</dcterms:created>
  <dc:creator>1</dc:creator>
  <dc:description/>
  <cp:keywords/>
  <dc:language>en-US</dc:language>
  <cp:lastModifiedBy>Admin</cp:lastModifiedBy>
  <cp:lastPrinted>2022-09-05T14:30:00Z</cp:lastPrinted>
  <dcterms:modified xsi:type="dcterms:W3CDTF">2024-02-07T08:28:00Z</dcterms:modified>
  <cp:revision>31</cp:revision>
  <dc:subject/>
  <dc:title>№</dc:title>
</cp:coreProperties>
</file>