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Утвержде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1.11.2022 № 122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законности, правопорядка и обществе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-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промышленности, природополь-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МО МВД России «Сокольский» (по согласо-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-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ровень преступности (количество зарегис-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771787,8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5593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80385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05269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05269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105269,5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за счет средств бюджета округа 242502,7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7280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70792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7408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177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3052,8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- за счет средств областного бюджета (субвенции и субсидии) 327976,2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19161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2471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891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891,8 тыс. руб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жегодное снижение смертности от дорожно-транспортных происшествий на 10 тыс. человек населен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му обороту наркотиков, снижению масштабов злоупотребления алкогольной продукцией, профилактика алкоголизма и наркомани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совместно с органами внутренних дел и иными правоохранительными органами осуществляется систематическая работа по развитию системы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кольском муниципальном округе функционируют комиссия по предупреждению и ликвидации чрезвычайных ситуаций и обеспечению пожарной безопасности, антитеррористическая комиссия, антинаркотическая комиссия, межведомственная комиссия по профилактике правонарушений, противодействию экстремизму и работе с неформальными молодежными объединениями, комиссия по обеспечению безопасности дорожного движения, комиссия по делам несовершеннолетних и защите их прав, межведомственная рабочая группа по обеспечению социальной адаптации и реабилитации лиц, отбывших наказание в местах лишения свободы и осужденные к наказаниям не связанным с лишением свобо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1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насел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целевым предназначением является нейтрализация негативных процессов, протекающих в обществе и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изошли видимые изменения оперативной обстановки, характеризующиеся снижением уровня преступности, чему в определенной степени способствовали мероприятия, проведенные с начала воссоздания целостной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области социальной профилактики правонарушений является деятельность по защите прав и интересов несовершеннолетних, борьбе с детской беспризорностью и безнадзорностью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773" w:leader="none"/>
          <w:tab w:val="left" w:pos="5755" w:leader="none"/>
          <w:tab w:val="left" w:pos="78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этой работы составляет организация досуга несовершеннолетних, являющаяся действенным методом предотвращения вовлечения их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равное поведение и группы деструктивной направленности. С этой целью реализуются </w:t>
      </w:r>
      <w:r>
        <w:rPr>
          <w:rFonts w:cs="Times New Roman" w:ascii="Times New Roman" w:hAnsi="Times New Roman"/>
          <w:iCs/>
          <w:sz w:val="28"/>
          <w:szCs w:val="28"/>
        </w:rPr>
        <w:t>мероприятия физкультурно-оздоровительного и спортивно-массов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включая проведение футб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матч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</w:rPr>
        <w:t>антинаркотических массовых акций, организацию работы кружков, клубов, спортивных секц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важное значение имеет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ными учреждениями и сооружениями </w:t>
      </w:r>
      <w:r>
        <w:rPr>
          <w:rFonts w:cs="Times New Roman" w:ascii="Times New Roman" w:hAnsi="Times New Roman"/>
          <w:sz w:val="28"/>
          <w:szCs w:val="28"/>
        </w:rPr>
        <w:t>для детей из семей с низким уровнем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тодов организации эффективной профилактической работы с несовершеннолетними, входящими в «группе риска» или состоящими на учете в подразделениях по делам несовершеннолетних органов внутренних дел, является непрерывный мониторинг и контроль за такими лицами, местами их проживания, обучения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профилактики правонарушений относ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о-разъяснительная и агитационно-пропагандистская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можно рассматривать в двух аспектах: как средство обеспечения эффективности основных профилактических мероприятий и как самостоятельный метод (способ)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объектом такой работы являются подростки, для которых свойственны неустойчивость потребностей, ценностей и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м направлением информационно-разъяснительной работы в сфере профилактики правонарушений является </w:t>
      </w:r>
      <w:r>
        <w:rPr>
          <w:rFonts w:cs="Times New Roman" w:ascii="Times New Roman" w:hAnsi="Times New Roman"/>
          <w:iCs/>
          <w:sz w:val="28"/>
          <w:szCs w:val="28"/>
        </w:rPr>
        <w:t>информирование населения о ходе и результатах деятельности органов внутренних дел и иных субъектов по профилактике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Оно позволяет не только донести до населения объективные сведения о деятельности субъектов системы профилактики в соответствии с принципом гласности, но и обеспечить общественную поддержку проводимых профилактических мероприятий как одного из важнейших условий их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атегорий граждан, совершающих преступления, один из самых высоких процентов участия в противоправной деятельности имеют ранее судимые лица, что предопределяет следующее принципиальное направление профилактической работы -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гражданами, ранее совершавшими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сложившаяся ситуация объясняется и тем, что многие из осужденных при освобождении не имеют жилья, документов, утратили родственные связи. Каждый третий из них нуждается в бытовом и трудовом устройстве. Однако у граждан, освобожденных из мест лишения свободы, отмечается низкая мотивация к трудоустройству, отсутствие необходимых навыков самостоятельного поиска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еблагополучие является одной из важных причин совершения бывшими осужденными новых преступлений. В целях профилактики рецидивной преступности необходимо создать условия, которые помогут данной категории граждан адаптироваться в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комплексное воздействие программных мероприятий, в том числе направленных на ресоциализацию лиц, освобожденных из мест лишения свободы, предусматривающих оказание им правовой, социальной, психолого-педагогической, медицинской и иной помощи. Необходимы проведение консультаций по профессиональной ориентации лиц, подлежащих освобождению из мест лишения свободы, с целью содействия их трудоустройству, предоставление возможности лицам, освобожденным из мест лишения свободы, освоить новые профессии, организация их профессионального обучения по специальностям, пользующимся спросом на рынк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едовых методов профилактической работы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вотирование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недрение системы стимулирования работодателей, создающих рабочие места для устройства лиц, освобожденных из мест лишения свободы либо осужденных за совершение преступления к наказаниям, не связанным с изоляцией от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незаконной миг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 проводятся оперативно-профилактические мероприятия (рейды), направленные на выявление иностранных граждан, незаконно пребывающих и (или) осуществляющих трудовую деятельность на территории Российской Федерации, их задержание, учет, дактилоскопирование и выдворение. Однако данному направлению деятельности уделяется недостаточное вним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проблемами в обеспечении профилактики преступлений и иных правонарушений на территории округ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ами видеонаблюдения мест с массовым пребыванием граждан, в особенности придворовых территорий в жилых масс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работа с лицами, освободившимися из мест лишения свободы, по их трудоустройству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принимаемых мер по взаимодействию всех субъектов профилактики в предупреждени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беспечивающих профилактику преступлений и иных правонарушений в округе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ого влияния на состояние преступности путем повышения правосозн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, спортивно - массовых мероприятий с целью обеспечения досуга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с подростками, требующими внимания со стороны государства, неблагополучными сем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общественности к обеспечению правопорядка, предупреждению преступ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борьбу с терроризмом и экстремиз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социализации и адаптации лиц,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2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занимает одно из ведущих мест в ряде важнейших социально-экономических и демографических проблем. В последнее десятилетие он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пять лет пик аварийности приходится на 2019 год, зарегистрировано 72 ДТП с пострадавшими (в 2021 году – 42), в которых погибли 10 (в 2021 году – 4 чел.) и ранены 113 человек (в 2021 году - 76 чел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ершение дорожно-транспортных происшествий влияют ряд факторов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оответствие дорожно-транспортной инфраструктуры потребностям общества в безопасном дорожном движ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очная эффективность функционирования системы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йне низкая дисциплина участников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опускная способность автодорог, не успевает за ростом количества автомобилей. В настоящее время в округе не предполагается строительства новых дорог. Ямочные ремонты проводятся выборочно и регулярно, но этого недостаточно. Автодороги, не подвергающиеся капитальному ремонту на протяжении длительного периода времени, приходят в крайне неудовлетворительное состояние. Неблагоприятно влияют на состояние дорог и некачественное их содержание, а также погодные усло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причинами совершения ДТП по вине водителей являются превышение скорости и управление автомобилем в нетрезвом состоя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амые распространенные нарушения с участием пешеходов - движение по дороге в попутном направлении движения транспорта и переход проезжей части в неустановленном мес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большой профилактической работе, проводимой отделением ОГИБДД МО МВД России «Сокольский» совместно с Управлением образования Сокольского муниципального округа с детьми и подростками округа, удается стабилизировать обстановку с детским дорожно-транспортным травматизмом. В 2022 году зарегистрировано 16 ДТП с участием детей (2023 - 15 ДТП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состояние аварийности на автомобильном транспорте в Сокольском муниципальном округе можно сделать вывод о снижении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основными факторами, влияющими на аварийность,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гражданской ответственности большей части 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тойчивых стереотипов правильного поведения у большей части участников дорожного движения (в т.ч. пешеходов), их безразличное отношение к возможным последствиям дорожно-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жестких требований к процессу обучения кандидатов в водители и соответственно недостаточное обладание навыками вождения и теоретическими знаниями Правил дорожного движения у потенциальных 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административной ответственности за совершенные нарушения Правил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декватного понимания участниками дорожного движения причин возникновения дорожно - транспортных происше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растущим потребностям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аботанных мероприятий по повышению безопасности дорожного движения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количество дорожно-транспортных происшеств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тяжесть последствий ДТП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способствовать повышению культуры участников дорожного движения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воздействие на водителей с целью формирования устойчивых стереотипов законопослушного поведения на дорогах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дорожной сети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количество мест концентрации дорожно-транспортных происше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ез государственной поддержки на федеральном и областном уровнях, в сложившихся условиях органы местного самоуправления округа не в состоянии эффективно удовлетворять жизненную потребность населения в безопасности дорожного движения, проживающего на ег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3 является противодействие незаконному обороту наркотиков, снижение масштабов злоупотребления алкогольной продукцией, профилактика алкоголизма и нарком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филактике наркомании, алкоголизма среди населения округа, в том числе несовершеннолетних и молодежи, создание благоприятных условий для жизнедеятельности жителей округа - ключевая цель проводимой органами местного самоуправления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условиях социально - экономического кризиса проблемы профилактики наркомании в Сокольском муниципальном округе, как и в целом по России, остаются предельно острыми и их безотлагательное решение в настоящее время жизненно необходимо. Рост числа лиц, злоупотребляющих наркотиками, сопровождается выраженными негативными социальными последствиями, ставящими эту проблему в ряд наиболее актуальных для наше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перативной обстановки на территории Сокольского округа свидетельствует о том, что большая часть выявленных преступлений и правонарушений, связанных с незаконным оборотом наркотиков, приходится на наркотические средства растительного происхождения. Их популярность объясняется доступностью и простотой изготовления. Природно-климатические условия позволяют произрастать маку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3 направлена на повышение эффективности профилактики наркомании и алкоголизма, на обеспечение противодействия наркоугрозе и снижение объемов потребления населением алкогольной продукции, на улучшение демографической ситуации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4 по п</w:t>
      </w:r>
      <w:r>
        <w:rPr>
          <w:rFonts w:cs="Times New Roman" w:ascii="Times New Roman" w:hAnsi="Times New Roman"/>
          <w:sz w:val="28"/>
          <w:szCs w:val="28"/>
        </w:rPr>
        <w:t>редупреждению и профилактики терроризма и экстремизма на объектах с  массовым пребыванием людей 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части оснащения  системой 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ации охраны  объекта сотрудниками частных охранных организаци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 Президентом Российской Федерации  и Правительством  Российской Федерации   задача  предотвращения  террористических проявлений  рассматривается  в качестве приоритетной, уровень  террористической  опасности    продолжает  оставаться  высоким, сохраняется угроза  совершения террористически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уществующие  угрозы, важно не только не допустить ослабления принимаемых мер, но и активизировать  работу антитеррористической защищенности  объектов с массовым пребыванием людей,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культуры в 2023 году проведены мероприятия по антитеррористической защищенности: воспроизведение речевых модулей с помощью звуковоспроизводящей аппаратуры, оповещающих посетителей о необходимости покинуть помещения в случае возникновения ситуации террористического или экстремистского характера. При проведении проверки надзорными органами данные мероприятия признаны недостаточными и несоответствующими требованиям, установленным действующим законодательством. На двух объектах образовательных организаций БОУ СМО «Чучковская ООШ» и МАОУ СМО «СОШ №9» (здание на ул. Строителей) имеется система оповещения и управления эвакуацией. В 2023 году проведен ряд мероприятий по антитеррористической защищенности: установлены системы оповещения и управления эвакуацией в БОУ СМО «Архангельская ООШ», БОУ СМО «Двиницкая ООШ», БДОУ СМО «Детский сад №15», БДОУ СМО «Детский сад №5 «Берёзка», БДОУ СМО «Детский сад №20», БДОУ СМО «Детский сад №27». Данных мероприятий недостаточно для соответствия всех образовательных организаций требования антитеррористической защищ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подпрограммы  обусловлено необходимостью  координации  деятельности  и интеграции усилий  органов местного самоуправления, федеральных и региональных органов власти в вопросах профилактики терроризма и экстремистской деятельности, разработке мер по недопущению их проявлений на объектах с массовым пребыванием людей, 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 мероприятий  подпрограммы  позволит  нейтрализовать  причины, которые способны привести к появлению угрозы террористической и экстремисткой деятельности на  объектах с массовым пребыванием людей,  находящихся в муниципальной собственности или в ведении  органов  местного самоуправления. Также позволит снизить  влияние  негативных  факторов  на развитие  обстановки в указанной сфере  и повысить  уровень  антитеррористической защищенности объектов и информирования населения  о деятельности  органов местного самоуправления в сфере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социально - экономического развития в сфере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Конституции Российской Федерации в совместном ведении Российской Федерации и субъектов Российской Федерации находятся защита прав и свобод человека и гражданина; защита прав национальных меньшинств; обеспечение законности, правопорядка, общественной безопасности. В соответствии со статьей 132 Конституции Российской Федерации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т охрану общественно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 № 131-ФЗ «Об общих принципах организации местного самоуправления в Российской Федерации» органы местного самоуправления осуществляют мероприятия по охране жизни и здоровья людей, участвуют в повышении безопасности дорожного движения путем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14"/>
        <w:ind w:firstLine="709"/>
        <w:rPr/>
      </w:pPr>
      <w:r>
        <w:rPr/>
        <w:t>В Стратегии национальной безопасности Российской Федерации до 2020 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-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социально - экономического развития в сфере реализации муниципальной программы определен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й программой «Обеспечение профилактики правонарушений, безопасности населения и территории Вологодской области в 2021 - 2025 годах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нципы государственной политики в области противодействия терроризму в Российской Федерации, цели, задачи и направления дальнейшего развития общегосударственной системы противодействия терроризму в Российской Федерации определены в Концепции противодействия терроризму в Российской Федерации, утвержденной Президентом Российской Федерации от 5 октября 2009 года и Федеральном законе от 06.03.2006 №35-ФЗ «О противодействии террориму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EFEFE" w:val="clear"/>
        </w:rPr>
        <w:t>Правовые и организационные основы противодействия экстремистской деятельности закреплены в Федеральном законе от 25.07.2002 №114-ФЗ «О противодействии экстремистской деятельности».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и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в обеспечении социальной безопасности населения округа и в связи со сложностью и специфичностью направлений деятельности в структуре муниципальной программы выделяются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1 к Программе) - направлена на реализацию комплекса мер по повышению уровня безопасности граждан, результативности борьбы с преступ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8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» (приложение 2 к Программе) -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3 к Программе) -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асштабов незаконного потребления наркотических средств и злоупотребления алкогольной продукцией населением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4 «Предупреждение</w:t>
      </w:r>
      <w:r>
        <w:rPr>
          <w:rFonts w:cs="Times New Roman" w:ascii="Times New Roman" w:hAnsi="Times New Roman"/>
          <w:sz w:val="28"/>
          <w:szCs w:val="28"/>
        </w:rPr>
        <w:t xml:space="preserve"> и профилактика терроризма и экстремизма на объектах с массовым пребыванием людей»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иведено в Приложении 4 к Программе.</w:t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ведения о показателях (индикаторах) Программ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, которые будут достигнуты 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таблице 1 к Программе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в таблице 2 к Программе.</w:t>
      </w:r>
    </w:p>
    <w:p>
      <w:pPr>
        <w:pStyle w:val="Normal"/>
        <w:spacing w:lineRule="auto" w:line="240" w:before="0" w:after="0"/>
        <w:ind w:left="10230"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230" w:right="-45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79"/>
        <w:gridCol w:w="740"/>
        <w:gridCol w:w="3402"/>
        <w:gridCol w:w="764"/>
        <w:gridCol w:w="990"/>
        <w:gridCol w:w="990"/>
        <w:gridCol w:w="854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-зате-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результативность профилактики правонарушений, в том числе сред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-ных преступлений на 10 тысяч насел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-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безопасности дорожного движ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-ления психоактивных веществ населением округа по отно-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P649"/>
      <w:bookmarkEnd w:id="0"/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  <w:r>
        <w:br w:type="page"/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(по отношению к 2021 году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429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-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-ших преступ-ления, от общего числа населения округа в возрасте от 14 до 18 лет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селе-ние округа в возрасте от 14 до 17 лет включи-тельн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66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-трированных дорожно-транспортных происшествий на 10 тыс. населения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дт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погибших в     дорожно-транспортных происшествия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-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требителей психоактив-ных </w:t>
              <w:br/>
              <w:t>веществ в области по отношению к 2017 году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4125" cy="4476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стоящие на учете в учреж-дениях здраво-охране-ния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по делам несовершен-нолетних и защите их прав Администрации округа (по информации БУЗ ВО «Сокольская ЦРБ»)</w:t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-ляющих с вред-ными послед-ствиями алко-голь, состоящих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-дениях здраво-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-ляющих с вредными последствиями наркотические вещества, состоящие на профилактичес-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-ляющих с вред-ными послед-ствиями алко-голь, состоящих на профилакти-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-тической  защищенност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-тов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го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требующих   улучшения условий  антитеррорис-тической  защищенности (71 объект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Архангель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Биряко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Воробьев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Двиниц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ельшемски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Пригородный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«Чучков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зарегис-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(прирост) количества админис-тративных правонарушений, выявленных с помощью общественности, по отношению к 2021 году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31230,3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4289,9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7167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591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6591,1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6591,1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1501,6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2398,1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840,2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754,4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754,4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754,4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728,7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26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36,7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36,7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36,7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15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0,2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с участием руководителей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-зимний и в весенне-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-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полномочий в соответствии с законом области от 28 ноября 2005 года №1369-ОЗ «О наделении органов самоуправления отдельных государственных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40" w:footer="0" w:bottom="851"/>
          <w:pgNumType w:start="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показателях (индикаторах) подпрограммы 1</w:t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-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3402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9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-лений от общего количества зарегистри-рованных преступ-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-лений в отчет-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-ших преступ-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-шившие преступ-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1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-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-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567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правление промышленности, природополь-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.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Администрации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дорожно-транспортных происшествий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числа лиц, погибших и пострадавших в дорожно-транспортных происшествиях по отношению к 2017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дорожно-транспортных происшествий с участием несовершеннолетних по отношению к 2017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тяженность отремонтированных авто-мобильных дорог общего пользования местного значения.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641274,1 тыс.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71303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72613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9867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9867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272619,2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65328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61907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7269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72691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368654,9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05975,4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21070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5986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25986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40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24 % по отношению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3,4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циального риска до уровня 9 погибших в ДТП на 100000 населения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5 % по отношению к 2017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1.1 «Содержание автомобильных дорог местного значения в границах Сокольского муниципального округ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2 «Содержание светофорных объе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3 «Кредиторская задолженность городских и сельских поселен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а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Сокольского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2.4 «Строительство (реконструкция) автомобильных дорог общего пользования местного значения в целях реализации новых инвестиционных проект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мероприятия 3.5. «Обеспечение световозвращающими приспособлениями обучающихся 1-х классов общеобразовательных организа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-приятиях, в организациях и учрежден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беспечение деятельности муниципальных казенных учреждений округа в части выполнения функций в сфере дорожной деятельност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5.1. «Обеспечение деятельности МКУ «Управление ЖКХ г. Сокол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обретение специализированной техники, включает в себ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е 6.1. «Приобретение специализированной техн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иобретение специализированной техники для создания улично-дорожной се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709" w:top="1140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7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505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377"/>
        <w:gridCol w:w="567"/>
        <w:gridCol w:w="4961"/>
        <w:gridCol w:w="913"/>
        <w:gridCol w:w="1072"/>
        <w:gridCol w:w="1135"/>
        <w:gridCol w:w="850"/>
        <w:gridCol w:w="851"/>
        <w:gridCol w:w="709"/>
        <w:gridCol w:w="708"/>
      </w:tblGrid>
      <w:tr>
        <w:trPr>
          <w:trHeight w:val="33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7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5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56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17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/>
        <w:t>расчета показателей (индикаторов) подпрограммы 2</w:t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-ница изме-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-стики показателя (индика-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-мации, индекс формы отчет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-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ис-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2017 - 9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лиц, погибших и пострадавших в дорожно-транспортых происшествия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017 - 1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гибших в дорожно-транспортных происшествиях человек на 100 тыс. населе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*10⁵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нас – общее количество населения округа в отчетном год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с участием несовершеннолетних по отношению к 2017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17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17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>- 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-ми приспособле-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-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-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-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-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рриториаль-ные органы администра-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>, в лице антинаркотической комиссии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 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right="-83" w:firstLine="4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З ВО «Сокольская ЦРБ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 (по согласованию)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отребления алкогольной продукции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ост потребления наркотических веществ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сить эффективность проводимых профилактических мероприятий среди различных слоев населения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тоящих на учете в учреждениях здравоохранения с диагнозом наркома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;</w:t>
            </w:r>
          </w:p>
          <w:p>
            <w:pPr>
              <w:pStyle w:val="ConsPlusCel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 тыс. рублей.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3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- снижение количества лиц, состоящих на учете в учреждениях здравоохранения с диагнозом алкоголизм (алкоголизм и алкогольные психоз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), по отношению к 2021 году до уровня 84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стоящих на учете в учреждениях здравоохранения с диагнозом нарком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тношению к 2021 году до уровня 150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0,5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5,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приведены в таблице 1 к подпрограмме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3 приведены в таблице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й подпрограммы 3 –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. Внесение предложений о проведении конкретных мероприятий, направленных на профилактику наркомании и алкоголизма на территории Соколь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организация и проведение межведомственной профилактической операции: «Подро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проведение рейдов по проверке мест сбора молодежи на предмет выявления мест употребления и сбыта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4. Проведение мероприятий по выявлению семей, склонных к злоупотреблению алкоголем, принимающих наркотические или психоактивные вещества, с целью выявления фактов вовлечения детей и подростков в употребление спиртных напитков, наркотиков и преступную деятельнос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5. организация рейдов с целью посещения семей «группы риска», оказания им практической помощи в преодолении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6. проведение сверки учетов БУЗ ВО «Сокольская ЦРБ» с целью выявления лиц, состоящих на учете по поводу употребления наркотических средств,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7. осуществление обмена информацией в отношении несовершеннолетних, привлеченных к административной ответственности за употребление наркотических веществ, взрослых лиц, вовлекающих подростков в употребление наркотических средств и психоактив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8. проведение комплексных проверок дискотек, общежитий, кафе, клубов, иных мест массового сбора молодежи с целью выявления нарушений и осуществления конкретной профилактической работы по предупреждению распространения наркомании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9. 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0. проведение мероприятий, направленных на предупреждение употребления наркотических средств и ПАВ, в детских оздоровитель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1. организация работы реабилитационных групп, клубов, спортивных секций, кружков, мероприятий по ЗОЖ, любительских объединений для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2. проведение индивидуальной профилактической работы с лицами «группы риска» и употребляющими спиртные напитки, токсические и наркотические ве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3. организация временного трудоустройства несовершеннолетних в возрасте от 14 до 18 лет на период каникул и в свободное от учебы время, привлечением подростков «группы ри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4. проведение Единых дней профилактики безнадзорности и правонарушений несовершеннолетних на базе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5. проведение с несовершеннолетними мероприятий, посвященных здоровому образу жизни, агитационно-пропагандистских, культурно-массовых мероприятий (конкурсы, фестивали, концерты, спортивные соревнования, тематические веч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6. работа с семьями лиц, освободившихся из мест лишения свободы, содействие в восстановлении социально-полезных связей, социальный патронаж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7. организация тематических мероприятий, приуроченных к Всемирному дню памяти умерших от СП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8. организация книжных выставок и тематических полок по пропаганд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9. реализация проекта «Счастливое дет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0. проведение комплексных мероприятий по профориентации обучающихся, определению будущей профессии с учётом психологического состояния, уровня сомат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1. организация и проведение информационных акций: «Нет наркотикам», «Реализуй свое право на здоровь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2. проведение семинара по профилактике употребления ПАВ «Адренали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3. организация и проведение с учащимися и родителями воспитательной, информационно-просветительской работы по профилактике незаконного потребления и распространения наркотиков среди несовершеннолетних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4. участие в проведении тематических радио-телепередач, публикации статей по проблемам подростковой преступности, наркомании и токсикомании среди молодежи, пропаганде здорового образа жизни подростков и молодежи, их ориентации на духовные ценности. 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28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пока-зат-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потребления алкогольной продукции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123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рост потребления наркотических веществ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43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водимых профилактических мероприятий среди различных слое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1408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3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961"/>
        <w:gridCol w:w="2750"/>
        <w:gridCol w:w="1430"/>
        <w:gridCol w:w="1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-тики показателя (индикатор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-ния с диагнозом алкоголизм (алкоголизм и алкогольные психозы)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-нения с диагнозом алкоголизм (алкоголизм и алкогольные психоз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-ком учете в учреждениях здравоохране-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firstLine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количества лиц, употребля-ющих с вредными последствия-ми алкоголь, состоящих на профилакти-ческом учете в учреждениях здравоохра-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01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-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-ми наркотичес-кие вещества, состоящих на профилакти-ческом учете в учреждениях здравоохра-нен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35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567" w:gutter="0" w:header="709" w:top="1134" w:footer="936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</w:rPr>
              <w:t xml:space="preserve">2024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1606,1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126,1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68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41031,3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551,3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068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574,8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74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4 приведены в таблице 2 к подпрограмме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.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-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Ед. из-ме-ре-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-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 – количество </w:t>
            </w:r>
            <w:r>
              <w:rPr>
                <w:rFonts w:cs="Times New Roman" w:ascii="Times New Roman" w:hAnsi="Times New Roman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1.xml"/><Relationship Id="rId16" Type="http://schemas.openxmlformats.org/officeDocument/2006/relationships/header" Target="header9.xml"/><Relationship Id="rId17" Type="http://schemas.openxmlformats.org/officeDocument/2006/relationships/footer" Target="footer2.xml"/><Relationship Id="rId18" Type="http://schemas.openxmlformats.org/officeDocument/2006/relationships/header" Target="header10.xml"/><Relationship Id="rId19" Type="http://schemas.openxmlformats.org/officeDocument/2006/relationships/footer" Target="footer3.xml"/><Relationship Id="rId20" Type="http://schemas.openxmlformats.org/officeDocument/2006/relationships/header" Target="header11.xml"/><Relationship Id="rId21" Type="http://schemas.openxmlformats.org/officeDocument/2006/relationships/footer" Target="footer4.xml"/><Relationship Id="rId22" Type="http://schemas.openxmlformats.org/officeDocument/2006/relationships/header" Target="header12.xml"/><Relationship Id="rId23" Type="http://schemas.openxmlformats.org/officeDocument/2006/relationships/footer" Target="footer5.xml"/><Relationship Id="rId24" Type="http://schemas.openxmlformats.org/officeDocument/2006/relationships/header" Target="header13.xml"/><Relationship Id="rId25" Type="http://schemas.openxmlformats.org/officeDocument/2006/relationships/footer" Target="footer6.xml"/><Relationship Id="rId26" Type="http://schemas.openxmlformats.org/officeDocument/2006/relationships/header" Target="header14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26:00Z</dcterms:created>
  <dc:creator>ГОЧС Сокол</dc:creator>
  <dc:description/>
  <cp:keywords/>
  <dc:language>en-US</dc:language>
  <cp:lastModifiedBy>Admin</cp:lastModifiedBy>
  <cp:lastPrinted>2024-02-06T14:06:00Z</cp:lastPrinted>
  <dcterms:modified xsi:type="dcterms:W3CDTF">2024-02-08T05:17:00Z</dcterms:modified>
  <cp:revision>24</cp:revision>
  <dc:subject/>
  <dc:title>     </dc:title>
</cp:coreProperties>
</file>