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Пояснительная записка к проекту постановления Администрации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окольского муницип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округ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«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округа на 2023-2027</w:t>
      </w:r>
      <w:r>
        <w:rPr>
          <w:spacing w:val="-8"/>
          <w:szCs w:val="28"/>
        </w:rPr>
        <w:t xml:space="preserve"> </w:t>
      </w:r>
      <w:r>
        <w:rPr>
          <w:szCs w:val="28"/>
        </w:rPr>
        <w:t>годы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приведения в соответствие с объемом доведенных бюджетных ассигнований на основании решений Муниципального Собрания Сокольского муниципального округа от 14.12.2023 №221 «О бюджете Сокольского муниципального округа Вологодской области на 2024 год и плановый период 2025 и 2026 годов», от 29.12.2023 № 234 «О внесении изменений в решение Муниципального Собрания Сокольского муниципального округа от 15.12.2022 №73» проектом предлагается внести изменения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округа на 2023-2027</w:t>
      </w:r>
      <w:r>
        <w:rPr>
          <w:spacing w:val="-8"/>
          <w:szCs w:val="28"/>
        </w:rPr>
        <w:t xml:space="preserve"> </w:t>
      </w:r>
      <w:r>
        <w:rPr>
          <w:szCs w:val="28"/>
        </w:rPr>
        <w:t>годы», утвержденную постановлением Администрации Сокольского муниципального района от 07.10.2020 №917, в части уточнения объемов бюджетных ассигнований на 2023 год на реализацию следующих мероприятий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Мероприятия по землеустройству и оценке рыночной стоимости имущества, земельных участков, права (Основное мероприятие 1) – уменьшение суммы на 5,0 тыс. руб.;</w:t>
      </w:r>
    </w:p>
    <w:p>
      <w:pPr>
        <w:pStyle w:val="Normal"/>
        <w:ind w:firstLine="567"/>
        <w:jc w:val="both"/>
        <w:rPr/>
      </w:pPr>
      <w:r>
        <w:rPr>
          <w:szCs w:val="28"/>
        </w:rPr>
        <w:t>- Обеспечение деятельности Комитета (Основное мероприятие 2) – уменьшение суммы на 613,8 тыс. руб.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Содержание муниципального имущества (основное мероприятие 3) – уменьшение суммы на 264,2 тыс. руб.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зносы на капитальный ремонт (Основное мероприятие 4) – уменьшение суммы на 75,5 тыс. руб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акже уточнен объем бюджетных ассигнований на 2024-2026 год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оответственно вносятся изменения в следующие разделы программы:</w:t>
      </w:r>
    </w:p>
    <w:p>
      <w:pPr>
        <w:pStyle w:val="ConsPlusCel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Финансовое обеспечение мероприятий программы.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21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показателях (индикаторах) программы, которые приведены в таблице 7 к программе: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ь 1 увеличен с «2» до «17»;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ь 2 увеличен с «25» до «121»;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ь 3 увеличен с «3218,86» до «3784,5»;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ь 4 уменьшен с «69» до «66»;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left="567" w:hanging="0"/>
        <w:jc w:val="both"/>
        <w:rPr/>
      </w:pPr>
      <w:r>
        <w:rPr>
          <w:sz w:val="28"/>
          <w:szCs w:val="28"/>
          <w:lang w:val="ru-RU"/>
        </w:rPr>
        <w:t>показатель 5 увеличен с «4» до «6»;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left="567" w:hanging="0"/>
        <w:jc w:val="both"/>
        <w:rPr/>
      </w:pPr>
      <w:r>
        <w:rPr>
          <w:sz w:val="28"/>
          <w:szCs w:val="28"/>
          <w:lang w:val="ru-RU"/>
        </w:rPr>
        <w:t>показатель 7 увеличен с «7» до «13»;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ь 10 приведен с фактическим исполнением в 2023 году;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left="567" w:hanging="0"/>
        <w:jc w:val="both"/>
        <w:rPr/>
      </w:pPr>
      <w:r>
        <w:rPr>
          <w:sz w:val="28"/>
          <w:szCs w:val="28"/>
          <w:lang w:val="ru-RU"/>
        </w:rPr>
        <w:t>показатель 11 увеличен с «32» до «79»;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left="567" w:hanging="0"/>
        <w:jc w:val="both"/>
        <w:rPr/>
      </w:pPr>
      <w:r>
        <w:rPr>
          <w:sz w:val="28"/>
          <w:szCs w:val="28"/>
          <w:lang w:val="ru-RU"/>
        </w:rPr>
        <w:t>показатель 12 увеличен с «286» до «358»;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ь 14 увеличен с «18163,52» до «22929,8»;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ь 15 увеличен с «140» до «192»;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ь 15 уменьшен с «139» до «87»;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ь 16 увеличен с «53» до «71».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firstLine="567"/>
        <w:jc w:val="both"/>
        <w:rPr/>
      </w:pPr>
      <w:r>
        <w:rPr>
          <w:sz w:val="28"/>
          <w:szCs w:val="28"/>
          <w:lang w:val="ru-RU"/>
        </w:rPr>
        <w:t>Выделение из бюджета Сокольского муниципального округа дополнительных денежных средств в связи с вносимыми изменениями не требуется.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firstLine="567"/>
        <w:jc w:val="both"/>
        <w:rPr/>
      </w:pPr>
      <w:r>
        <w:rPr>
          <w:sz w:val="28"/>
          <w:szCs w:val="28"/>
          <w:lang w:val="ru-RU"/>
        </w:rPr>
        <w:t>Признание утратившими силу, внесение изменений или принятие муниципальных правовых актов в связи с принятием предлагаемых изменений не требуетс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>Начальник Комитета по управлению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 xml:space="preserve">муниципальным имуществом 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 xml:space="preserve">Сокольского муниципального округа                </w:t>
        <w:tab/>
        <w:t xml:space="preserve">                                С.В. Шевелева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rFonts w:eastAsia="Arial CYR"/>
          <w:sz w:val="16"/>
          <w:szCs w:val="16"/>
          <w:lang w:val="ru-RU"/>
        </w:rPr>
      </w:pPr>
      <w:r>
        <w:rPr>
          <w:rFonts w:eastAsia="Arial CYR"/>
          <w:sz w:val="16"/>
          <w:szCs w:val="16"/>
          <w:lang w:val="ru-RU"/>
        </w:rPr>
        <w:t>Добрякова Т.С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rFonts w:eastAsia="Arial CYR"/>
          <w:sz w:val="16"/>
          <w:szCs w:val="16"/>
          <w:lang w:val="ru-RU"/>
        </w:rPr>
      </w:pPr>
      <w:r>
        <w:rPr>
          <w:rFonts w:eastAsia="Arial CYR"/>
          <w:sz w:val="16"/>
          <w:szCs w:val="16"/>
          <w:lang w:val="ru-RU"/>
        </w:rPr>
        <w:t>8(81733)2-30-22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454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37:00Z</dcterms:created>
  <dc:creator>Админ</dc:creator>
  <dc:description/>
  <cp:keywords/>
  <dc:language>en-US</dc:language>
  <cp:lastModifiedBy>Admin</cp:lastModifiedBy>
  <cp:lastPrinted>2024-02-08T11:01:00Z</cp:lastPrinted>
  <dcterms:modified xsi:type="dcterms:W3CDTF">2024-02-08T08:02:00Z</dcterms:modified>
  <cp:revision>96</cp:revision>
  <dc:subject/>
  <dc:title/>
</cp:coreProperties>
</file>