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района «О внесении изменений в муниципальную программу «Развитие образования в Сокольском муниципальном округе на 2023-2027  годы»» и размещает его на официальном сайте Сокольского муниципального район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район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район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3-05-11T08:20:00Z</dcterms:modified>
  <cp:revision>19</cp:revision>
  <dc:subject/>
  <dc:title/>
</cp:coreProperties>
</file>