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7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78"/>
      </w:tblGrid>
      <w:tr>
        <w:trPr/>
        <w:tc>
          <w:tcPr>
            <w:tcW w:w="239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78" w:type="dxa"/>
            <w:tcBorders/>
          </w:tcPr>
          <w:tbl>
            <w:tblPr>
              <w:tblW w:w="14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9"/>
            </w:tblGrid>
            <w:tr>
              <w:trPr/>
              <w:tc>
                <w:tcPr>
                  <w:tcW w:w="1477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en-US"/>
                    </w:rPr>
                    <w:t xml:space="preserve">к постановлению Администрации </w:t>
                  </w:r>
                  <w:r>
                    <w:rPr>
                      <w:color w:val="000000"/>
                    </w:rPr>
                    <w:t>округа</w:t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       №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</w:t>
                  </w:r>
                  <w:r>
                    <w:rPr>
                      <w:color w:val="000000"/>
                      <w:lang w:val="en-US"/>
                    </w:rPr>
                    <w:t>Утвержде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постановлением Администрации район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от 2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  <w:lang w:val="en-US"/>
                    </w:rPr>
                    <w:t>.</w:t>
                  </w: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  <w:lang w:val="en-US"/>
                    </w:rPr>
                    <w:t>.20</w:t>
                  </w:r>
                  <w:r>
                    <w:rPr>
                      <w:color w:val="000000"/>
                    </w:rPr>
                    <w:t>22</w:t>
                  </w:r>
                  <w:r>
                    <w:rPr>
                      <w:color w:val="000000"/>
                      <w:lang w:val="en-US"/>
                    </w:rPr>
                    <w:t xml:space="preserve"> №</w:t>
                  </w:r>
                  <w:r>
                    <w:rPr>
                      <w:color w:val="000000"/>
                    </w:rPr>
                    <w:t xml:space="preserve"> 138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</w:tabs>
              <w:ind w:left="-280" w:firstLine="5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-278" w:firstLine="561"/>
        <w:jc w:val="center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 xml:space="preserve">Муниципальная программа  </w:t>
      </w:r>
    </w:p>
    <w:p>
      <w:pPr>
        <w:pStyle w:val="TextBody"/>
        <w:spacing w:before="0" w:after="0"/>
        <w:jc w:val="center"/>
        <w:rPr>
          <w:color w:val="000000"/>
          <w:lang w:val="ru-RU"/>
        </w:rPr>
      </w:pPr>
      <w:r>
        <w:rPr>
          <w:color w:val="000000"/>
        </w:rPr>
        <w:t xml:space="preserve">«Развитие образования в Сокольском муниципальном </w:t>
      </w:r>
      <w:r>
        <w:rPr>
          <w:color w:val="000000"/>
          <w:lang w:val="ru-RU"/>
        </w:rPr>
        <w:t>округе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>на 202</w:t>
      </w:r>
      <w:r>
        <w:rPr>
          <w:color w:val="000000"/>
          <w:lang w:val="ru-RU"/>
        </w:rPr>
        <w:t>3</w:t>
      </w:r>
      <w:r>
        <w:rPr>
          <w:color w:val="000000"/>
        </w:rPr>
        <w:t>-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ы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98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витие образования </w:t>
            </w:r>
            <w:r>
              <w:rPr>
                <w:color w:val="000000"/>
              </w:rPr>
              <w:t xml:space="preserve">в Сокольском муниципальном округе </w:t>
            </w:r>
            <w:r>
              <w:rPr>
                <w:bCs/>
                <w:color w:val="000000"/>
              </w:rPr>
              <w:t>на 2023-2027 годы (далее – Программа)</w:t>
            </w:r>
          </w:p>
        </w:tc>
      </w:tr>
      <w:tr>
        <w:trPr>
          <w:trHeight w:val="76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 Сокольского муниципального округа (далее –Управление образования)</w:t>
            </w:r>
          </w:p>
        </w:tc>
      </w:tr>
      <w:tr>
        <w:trPr>
          <w:trHeight w:val="7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 (далее - ЦОД ОО)</w:t>
            </w:r>
          </w:p>
        </w:tc>
      </w:tr>
      <w:tr>
        <w:trPr>
          <w:trHeight w:val="11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витие общего и дополнительного образования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беспечение условий для реализации Программы</w:t>
            </w:r>
          </w:p>
        </w:tc>
      </w:tr>
      <w:tr>
        <w:trPr>
          <w:trHeight w:val="178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 личности, отвечающей требованиям современного общества и экономики района</w:t>
            </w:r>
          </w:p>
        </w:tc>
      </w:tr>
      <w:tr>
        <w:trPr>
          <w:trHeight w:val="14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высить эффективность и качество услуг общего и дополнительного образования;</w:t>
            </w:r>
          </w:p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еспечить сферу образования квалификацированными кадрами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дельный вес численности обучающихся в образовательных организациях общего образования обучающихс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учреждений дополнительного образования к средней заработной плате учителей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.</w:t>
            </w:r>
          </w:p>
        </w:tc>
      </w:tr>
      <w:tr>
        <w:trPr>
          <w:trHeight w:val="5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 реализации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023-2027 годы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бъемы бюджетных ассигнований программы, в т.ч. по годам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 5 284 583,4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1067982,1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у  –1094198,9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у  - 1119011,0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у  - 1001695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у  - 1001695,7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бюджета района 1463217,2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306441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 – 304325,4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 – 296328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 – 278060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 – 278060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федерального бюджета (субвенции и субсидии) 299850,1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63559,2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4 году –  60644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5 году -  54194,7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6 году – 60725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7 году – 60725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за счет средств областного бюджета (субсидии и субвенции) 3521516,1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7981,3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 –  729228,9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 –  768487,7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– 662909,1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 –  662909,1 тыс. рублей.</w:t>
            </w:r>
          </w:p>
        </w:tc>
      </w:tr>
      <w:tr>
        <w:trPr>
          <w:trHeight w:val="377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жидаемые  результаты реализаци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позволит достичь к концу 2027 года следующих результатов: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 100% 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, до 8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</w:t>
            </w:r>
            <w:r>
              <w:rPr>
                <w:rFonts w:eastAsia="Calibri"/>
                <w:color w:val="000000"/>
              </w:rPr>
              <w:t xml:space="preserve">отношения средней заработной платы педагогических работников дошкольных образовательных учреждений, общеобразовательных учреждений и учреждений дополнительного образования к средней заработной плате в сфере общего образования в регионе </w:t>
            </w:r>
            <w:r>
              <w:rPr>
                <w:rFonts w:eastAsia="Calibri"/>
              </w:rPr>
              <w:t>не ниже</w:t>
            </w:r>
            <w:r>
              <w:rPr>
                <w:rFonts w:eastAsia="Calibri"/>
                <w:color w:val="000000"/>
              </w:rPr>
              <w:t xml:space="preserve"> 100%.</w:t>
            </w:r>
          </w:p>
        </w:tc>
      </w:tr>
    </w:tbl>
    <w:p>
      <w:pPr>
        <w:pStyle w:val="TextBody"/>
        <w:spacing w:before="0" w:after="0"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ая характеристика сферы реализации</w:t>
      </w:r>
    </w:p>
    <w:p>
      <w:pPr>
        <w:pStyle w:val="TextBody"/>
        <w:spacing w:before="0" w:after="0"/>
        <w:ind w:right="284" w:hanging="0"/>
        <w:jc w:val="center"/>
        <w:rPr/>
      </w:pPr>
      <w:r>
        <w:rPr>
          <w:color w:val="000000"/>
          <w:lang w:val="ru-RU"/>
        </w:rPr>
        <w:t>П</w:t>
      </w:r>
      <w:r>
        <w:rPr>
          <w:color w:val="000000"/>
        </w:rPr>
        <w:t>рограммы</w:t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rStyle w:val="Style16"/>
          <w:color w:val="000000"/>
          <w:sz w:val="28"/>
          <w:szCs w:val="28"/>
        </w:rPr>
        <w:t xml:space="preserve">Образовательная система округа представлена 40 муниципальными образовательными организациями и 1 муниципальным казенным учреждением Сокольского муниципального округа «Центр обеспечения деятельности образовательных организаций». Учредителем учреждений является Управлением образования  Сокольского муниципального округа. 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тельное пространство  </w:t>
      </w:r>
      <w:r>
        <w:rPr>
          <w:rStyle w:val="Style16"/>
          <w:color w:val="000000"/>
          <w:sz w:val="28"/>
          <w:szCs w:val="28"/>
        </w:rPr>
        <w:t>округа</w:t>
      </w:r>
      <w:r>
        <w:rPr>
          <w:color w:val="000000"/>
        </w:rPr>
        <w:t xml:space="preserve"> по состоянию на 01.12.2022 - это разветвленная сеть образовательных организаций, в которых образование получают 8607 человек. Контингент обучающихся школ составляет 5966 человек. Контингент воспитанников детских садов составляет 2641 человек. </w:t>
      </w:r>
      <w:r>
        <w:rPr>
          <w:color w:val="000000"/>
          <w:szCs w:val="24"/>
        </w:rPr>
        <w:t>В объединениях дополнительного образования образовательных организаций – 6220детей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</w:t>
      </w:r>
      <w:r>
        <w:rPr>
          <w:rStyle w:val="Style16"/>
          <w:color w:val="000000"/>
          <w:sz w:val="28"/>
          <w:szCs w:val="28"/>
        </w:rPr>
        <w:t>округе</w:t>
      </w:r>
      <w:r>
        <w:rPr>
          <w:color w:val="000000"/>
          <w:szCs w:val="24"/>
        </w:rPr>
        <w:t xml:space="preserve"> идет формирование оптимальной структуры сети образовательных организаций, которая при эффективном использовании ресурсов способна обеспечить доступность качественного образования. 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Тем не менее,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; недостаточные условия для удовлетворения потребностей детей с ограниченными возможностями здоровья в инклюзивном образовании; низкие темпы обновления учебно-материальной базы; недостаточный охват услугами учреждений дополнительного образования для развития системы сопровождения и поддержки одаренных детей. Выражен возрастной дисбаланс, медленно происходит обновление педагогического корпуса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Приоритеты социально-экономического развития в сфере реализации  Программы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оритеты развития образования определены следующими нормативно-правовыми документами в области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«Стратегия социально-экономического развития Вологодской области на период до 2030 года», утвержденная постановлением Правительства Вологодской области от 17.01.2016 № 920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Государственная программа Российской Федерации «Развитие образования на 2017-2025 годы», утвержденная постановлением Правительства Российской Федерации от 26.12.2017 № 1642;</w:t>
      </w:r>
    </w:p>
    <w:p>
      <w:pPr>
        <w:pStyle w:val="Normal"/>
        <w:ind w:right="-26" w:firstLine="709"/>
        <w:jc w:val="both"/>
        <w:rPr/>
      </w:pPr>
      <w:r>
        <w:rPr>
          <w:color w:val="000000"/>
        </w:rPr>
        <w:t>- Государственная программа «Развитие образования Вологодской области на 2021-2025 годы», утвержденная постановлением Правительства Вологодской области от 16.07.2018 № 1629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Стратегия социально-экономического развития Сокольского муниципального района Вологодской области на 2019-2030 годы, утвержденная решением Муниципального Собрания Сокольского муниципального района от 13.12.2018 № 247.</w:t>
      </w:r>
    </w:p>
    <w:p>
      <w:pPr>
        <w:pStyle w:val="Normal"/>
        <w:ind w:right="-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Полномочия органов местного самоуправления в сфере образования отражены в </w:t>
      </w:r>
      <w:hyperlink r:id="rId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В соответствии с указанным законом к полномочиям органов местного самоуправления относятся вопросы, касающиеся: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- создания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создания, реорганизации, ликвидации муниципальных образовательных организаций (за исключением образовательных организаций высшего образования), осуществления функций и полномочий учредителей муниципальных образовательных организац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беспечения содержания зданий и сооружений муниципальных образовательных организаций, обустройства прилегающих к ним территор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учета детей, подлежащих обучению по образовательным программам дошкольного, начального общего, основного общего и среднего общего образования, закрепления муниципальных образовательных организаций за конкретными территориями муниципального округа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Исходя из перечисленных полномочий, в подпрограммах муниципальной программы предусмотрены основные мероприятия по реализации управлением образования государственной образовательной политики в области образования. 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В рамках реализации основных мероприятий названных подпрограмм запланированы средства для стимулирования развития доступности и повышения качества общего образования, дополнительного образования детей, повышения заработной платы педагогических работников образовательных организаций и так далее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рограмма включает в себя две подпрограммы, содержащие основные мероприятия, направленные на решение поставленных задач. В рамках Программы будут реализованы следующие подпрограммы: «Развитие общего и дополнительного образования», «Обеспечение условий для реализации программы»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Включение перечисленных подпрограмм в Программу связано с особенностями системы образования и ключевыми задачами, направленными на обеспечение повышения качества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подпрограммы сформулированы цели, задачи, показатели </w:t>
      </w:r>
      <w:r>
        <w:rPr/>
        <w:t>(индикаторы</w:t>
      </w:r>
      <w:r>
        <w:rPr>
          <w:color w:val="000000"/>
        </w:rPr>
        <w:t>), определены их значения, комплекс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одпрограмма 1 «Развитие общего и дополнительного образования» направлена на реализацию системы мероприятий по совершенствованию условий для реализации образовательных программ общего и дополнительного образования (приложение 1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 xml:space="preserve">Подпрограмма </w:t>
      </w:r>
      <w:r>
        <w:rPr/>
        <w:t xml:space="preserve">2 </w:t>
      </w:r>
      <w:r>
        <w:rPr>
          <w:color w:val="000000"/>
        </w:rPr>
        <w:t>«Обеспечение условий для реализации Программы»  направлена на реализацию системы мероприятий по общему руководству и обеспечению муниципальной программы (приложение 2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инансовое обеспечение мероприятий Программы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>Финансовое обеспечение мероприятий Программы преведено в Приложении 3 к Программе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 Сведения о показателях (индикаторах) Программы.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 xml:space="preserve">Сведения о показателях (индикаторах) Программы приведены в таблице 1 к Программе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40" w:footer="709" w:bottom="765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right="-26" w:firstLine="708"/>
        <w:rPr/>
      </w:pPr>
      <w:r>
        <w:rPr>
          <w:color w:val="000000"/>
        </w:rPr>
        <w:t>Методика расчета показателей к Программе приведена  в таблице 2 к Программ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показателях (индикаторах)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745"/>
        <w:gridCol w:w="859"/>
        <w:gridCol w:w="2947"/>
        <w:gridCol w:w="1101"/>
        <w:gridCol w:w="837"/>
        <w:gridCol w:w="976"/>
        <w:gridCol w:w="837"/>
        <w:gridCol w:w="837"/>
        <w:gridCol w:w="837"/>
        <w:gridCol w:w="837"/>
        <w:gridCol w:w="83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, направленные на достижение целе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ел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, год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эффективность и качество услуг</w:t>
            </w:r>
            <w:r>
              <w:rPr>
                <w:color w:val="000000"/>
              </w:rPr>
              <w:t xml:space="preserve"> общего и дополните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72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феру образования квалифицированными кадрам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учреждений дополнительного образования к средней заработной плате учителей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_Hlk116307500"/>
      <w:bookmarkEnd w:id="0"/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bookmarkStart w:id="1" w:name="_Hlk116307500"/>
      <w:bookmarkEnd w:id="1"/>
      <w:r>
        <w:rPr>
          <w:color w:val="000000"/>
        </w:rPr>
        <w:t xml:space="preserve">Таблица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ind w:right="283" w:firstLine="560"/>
        <w:jc w:val="center"/>
        <w:rPr/>
      </w:pPr>
      <w:r>
        <w:rPr>
          <w:color w:val="000000"/>
        </w:rPr>
        <w:t>Методика расчета значений показателей (индикаторов) П</w:t>
      </w:r>
      <w:r>
        <w:rPr/>
        <w:t>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826"/>
        <w:gridCol w:w="1351"/>
        <w:gridCol w:w="1811"/>
        <w:gridCol w:w="1400"/>
        <w:gridCol w:w="2712"/>
        <w:gridCol w:w="1997"/>
        <w:gridCol w:w="1838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казателя (индикато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показателя (индикатор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и, используемые в формул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</w:tr>
      <w:tr>
        <w:trPr>
          <w:trHeight w:val="27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 общеобразовательных организаций, обучающихся по федеральным государственным образовательным стандартам</w:t>
            </w:r>
            <w:r>
              <w:rPr>
                <w:rFonts w:eastAsia="Calibri"/>
                <w:color w:val="000000"/>
              </w:rPr>
              <w:t xml:space="preserve"> в общей численности обучающихся обще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Y - количество обучающихся общеобразовательных организаций, которые обучаются по ФГОС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обучающихся общеобразовательных организаций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руководителей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Y -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, охваченных образовательными программами дополнительного образования детей</w:t>
            </w:r>
            <w:r>
              <w:rPr>
                <w:color w:val="000000"/>
              </w:rPr>
              <w:t xml:space="preserve">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 в районе</w:t>
            </w:r>
            <w:r>
              <w:rPr>
                <w:color w:val="000000"/>
              </w:rPr>
              <w:t xml:space="preserve">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статистической отчетности 1-ДО, 1-ДОП руководителей образовательных учреждений. Данные Вологдастата.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реги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60909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200" cy="800280"/>
                                <a:chOff x="0" y="0"/>
                                <a:chExt cx="160920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92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358920"/>
                                  <a:ext cx="271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25200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0520" y="373320"/>
                                  <a:ext cx="334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об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880" y="140400"/>
                                  <a:ext cx="283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о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50080" cy="63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560160"/>
                                  <a:ext cx="2336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664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.7pt;height:63pt" coordorigin="0,0" coordsize="2534,1260">
                      <v:rect id="shape_0" stroked="f" o:allowincell="t" style="position:absolute;left:0;top:0;width:2533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98,565" to="1624,56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98;top:397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6;top:588;width:52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5;top:221;width:44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о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865;height:10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2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;top:882;width:367;height:19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3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доу - среднемесячная заработная плата педагогических работников дошкольных образовательных организаций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общ - среднемесячная заработная плата в сфере общего образования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ношение средней заработной платы </w:t>
            </w:r>
            <w:r>
              <w:rPr>
                <w:rFonts w:eastAsia="Calibri"/>
                <w:color w:val="000000"/>
              </w:rPr>
              <w:t>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392555" cy="11779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177920"/>
                                <a:chOff x="0" y="0"/>
                                <a:chExt cx="1392480" cy="1177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92480" cy="117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36160"/>
                                  <a:ext cx="567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680" y="12708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5920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270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364320"/>
                                  <a:ext cx="226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ч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105480"/>
                                  <a:ext cx="183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п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23256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92.75pt" coordorigin="0,0" coordsize="2193,1855">
                      <v:rect id="shape_0" stroked="f" o:allowincell="t" style="position:absolute;left:0;top:1;width:2192;height:18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4,372" to="1576,3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65;top:200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;top:4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0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6;top:574;width:3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166;width:28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;top:366;width:19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Xдоп. - среднемесячная заработная плата педагогических работников </w:t>
            </w:r>
            <w:r>
              <w:rPr>
                <w:rFonts w:eastAsia="Calibri"/>
                <w:color w:val="000000"/>
              </w:rPr>
              <w:t>учреждений дополнительного образования</w:t>
            </w:r>
            <w:r>
              <w:rPr>
                <w:color w:val="000000"/>
              </w:rPr>
              <w:t xml:space="preserve">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учит. - среднемесячная заработная плата учителей в регионе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Вологод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52387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ср.пед. - среднемесячная заработная плата педагогических работников общеобразовательных организаций региона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Xср.регион - среднемесячная заработная плата в регионе (руб.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Подпрограмма 1 «Развитие общего и дополнительного образования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946"/>
      </w:tblGrid>
      <w:tr>
        <w:trPr>
          <w:trHeight w:val="8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общего и дополнительного образования (далее - подпрограмма 1)</w:t>
            </w:r>
          </w:p>
        </w:tc>
      </w:tr>
      <w:tr>
        <w:trPr>
          <w:trHeight w:val="10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/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правление культуры, спорта, молодежной политики и  туризма Сокольского муниципального округа Вологодскоц области (далее – Упрвление культуры, спорта, молодежной политики и туризма) </w:t>
            </w:r>
          </w:p>
        </w:tc>
      </w:tr>
      <w:tr>
        <w:trPr>
          <w:trHeight w:val="15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общего и дополнительного образования, соответствующего требованиям развития экономики округа, современным потребностям общества и каждого гражданина</w:t>
            </w:r>
          </w:p>
        </w:tc>
      </w:tr>
      <w:tr>
        <w:trPr>
          <w:trHeight w:val="10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обеспечить доступность и качество дошкольного образования вне зависимости от места жительства детей;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rFonts w:eastAsia="Calibri"/>
                <w:bCs/>
                <w:color w:val="000000"/>
              </w:rPr>
              <w:t xml:space="preserve"> обеспечить реализацию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rFonts w:eastAsia="Calibri"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расширить доступность для удовлетворения разнообразных интересов детей и их семей в сфере дополните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совершенствовать систему выявления, развития и поддержки одаренных детей и талантливой молодежи;</w:t>
            </w:r>
          </w:p>
          <w:p>
            <w:pPr>
              <w:pStyle w:val="Normal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арантировать обеспечение предоставления мер социальной поддержки, предусмотренных федеральным и областным законодательством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- обеспечить современными  условиями  полноценный и безопасный отдых дет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недрить целевую модель цифровой образовательной сре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ить проведение  мероприятий по обеспечению условий для организации питания обучающихся в муниципальных общеобразовательных организациях(пищебло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bookmarkStart w:id="2" w:name="_Hlk121126402"/>
            <w:r>
              <w:rPr>
                <w:color w:val="000000"/>
              </w:rPr>
              <w:t xml:space="preserve"> 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; </w:t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 по антитеррористической  защищенности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йствовать временному трудоустройству гражда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еспечить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.</w:t>
            </w:r>
          </w:p>
        </w:tc>
      </w:tr>
      <w:tr>
        <w:trPr>
          <w:trHeight w:val="9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1) охват детей в возрасте 3 - 7 лет программами дошкольного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) доступность дошкольного образования для детей в возрасте от 2 месяцев до 3 лет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) доля детей в возрасте от 5 до 18 лет, охваченных дополнительными общеразвивающими программами естественнонаучной и технологической направл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5) 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6) удельный вес </w:t>
            </w:r>
            <w:r>
              <w:rPr>
                <w:color w:val="000000"/>
              </w:rPr>
              <w:t>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  <w:r>
              <w:rPr>
                <w:rFonts w:eastAsia="Calibri"/>
                <w:color w:val="000000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7) 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8) количество отремонтированнных обще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) количество отремонтированных дошко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0)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) численность детей в возрасте от 5 до 18 лет, обучающихся за счет средств соответствующей бюджетной системы предоставляемых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) 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количество проведенных на базе Центра проектных олимпиад, хакатонов и других мероприятий, соответствующих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) количество реализуемых дополнительных общеобразовательных програм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) доля педагогических работников Центра, прошедших обучение по программам повышения квалификации федерального операт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) количество общеобразовательных организаций, оснащенных в целях внедрения цифровой образовательной среды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7) доля образовательных организаций, в которых проведены  мероприятия по обеспечению условий для организации питания обучающихс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))количество общеобразовательных организаций  в которых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) 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;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color w:val="000000"/>
              </w:rPr>
              <w:t>20) количество несовершеннолетних в возрасте от 14 до 18 лет  трудоустроенных в свободное от учебы время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) 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) 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/>
            </w:pPr>
            <w:r>
              <w:rPr>
                <w:color w:val="000000"/>
              </w:rPr>
              <w:t>2023 - 2027 годы</w:t>
            </w:r>
          </w:p>
        </w:tc>
      </w:tr>
      <w:tr>
        <w:trPr>
          <w:trHeight w:val="9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</w:rPr>
              <w:t xml:space="preserve">Всего </w:t>
            </w:r>
            <w:r>
              <w:rPr/>
              <w:t>5 144080,2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1032040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1064843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1089655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978771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978771,0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 1 335 519,9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9158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7043,0 тыс. ру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69046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 255136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 255136,1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за счет средств федерального бюджета (субвенции и субсидии)  293 528,1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57237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60644,6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5419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60725,8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 60725,8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сидии и субвенции)  3 515032,2 тыс. рублей,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695644,4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 727155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 766414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–  662909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662909,1 тыс. рублей.</w:t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/>
            </w:pPr>
            <w:r>
              <w:rPr>
                <w:color w:val="000000"/>
              </w:rPr>
              <w:t>Ожидаемые результаты реализаци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еализация подпрограммы 1 позволит достичь следующих результатов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bookmarkStart w:id="3" w:name="_Hlk90042262"/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</w:rPr>
              <w:t xml:space="preserve">Сохранение </w:t>
            </w:r>
            <w:r>
              <w:rPr>
                <w:rFonts w:eastAsia="Calibri"/>
                <w:bCs/>
                <w:color w:val="000000"/>
              </w:rPr>
              <w:t>охвата детей в возрасте 3 - 7 лет программами дошкольного образования на уровне 100%;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</w:rPr>
              <w:t>2. Обеспечение доступности дошкольного образования для детей в возрасте от 2 месяцев до 3 лет ежегодно на уровне 100%;</w:t>
            </w:r>
          </w:p>
          <w:p>
            <w:pPr>
              <w:pStyle w:val="Normal"/>
              <w:ind w:right="24" w:firstLine="73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Р</w:t>
            </w:r>
            <w:r>
              <w:rPr>
                <w:rFonts w:eastAsia="Calibri"/>
                <w:bCs/>
                <w:color w:val="000000"/>
              </w:rPr>
              <w:t>еализовать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4. Сохранение охвата детей в возрасте от 5 до 18 лет, охваченных дополнительными общеразвивающими программами естественно-научной и технологической направленности на уровне 25%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Calibri"/>
                <w:color w:val="000000"/>
              </w:rPr>
              <w:t>5. Обеспечение участия общеобразовательных организаций в процедурах оценки качества образования на уровне 100%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. Обеспечение предоставления</w:t>
            </w:r>
            <w:r>
              <w:rPr>
                <w:color w:val="000000"/>
              </w:rPr>
              <w:t xml:space="preserve"> мер социальной поддержки для 100% граждан, обратившихся за их предоставлением и имеющих на них право в соответствии с действующим законодательством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7. Обеспечение отдыха детей в возрасте от 6 до 18 лет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 не менее 5%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8. Наличие отремонтированных общеобразовательных учреждений, не менее 5 объектов;</w:t>
            </w:r>
          </w:p>
          <w:p>
            <w:pPr>
              <w:pStyle w:val="Normal"/>
              <w:ind w:right="254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9. Наличие отремонтированных дошкольных образовательных учреждений, не менее 1 объек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.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. Увеличение численности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 цифрового образования(человек в год), 2023 – 4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2. Увеличение численности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(человек в год), 2023- 15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3. Увеличение количества проведенных на базе Центра проектных олимпиад, хакатонов и других мероприятий, соответствующих направлениям деятельности Центра (единиц в год), 2023 -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4. Сохранение количества  реализуемых дополнительных общеобразовательных программ (единиц), 2023 – 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5. Выполнение доли педагогических работников Центра, прошедших обучение по программам повышения квалификации федерального оператора (процент),100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. Сохранение количества общеобразовательных организаций, оснащенных в целях внедрения цифровой образовательной среды, не менее 7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Увеличение доли образовательных организаций в которых проведены  мероприятия по обеспечению условий для организации питания обучающихся до уровня 12%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18.Увеличение количества общеобразовательных организаций, в которых  обновлена материально – техническая база для организации учебно – исследовательской , научно-практической,творческой деятельности, занятий физической культурой и </w:t>
            </w:r>
            <w:r>
              <w:rPr/>
              <w:t>спортом на 2 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bookmarkStart w:id="4" w:name="_Hlk90042262"/>
            <w:r>
              <w:rPr>
                <w:color w:val="000000"/>
              </w:rPr>
              <w:t>19. Выполнение доли объектов образования, 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не менее-5 %</w:t>
            </w:r>
            <w:bookmarkEnd w:id="4"/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20. Обеспечение количества несовершеннолетних в возрасте от 14 до 18 лет трудоустроенных в свободное от учебы время - не менее 98 человек в год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21. Обеспечение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, 100%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.  Наличие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 не менее 11 единиц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Характеристика сферы реализации подпрограммы 1 Программы.</w:t>
      </w:r>
    </w:p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По состоянию на 01 августа 2022 года в сфере образования Сокольского муниципального округа функционирует 25 образовательных организаций, реализующих основную общеобразовательную программу дошкольного образования (воспитанника) (2021 – 2641 человек, 2020 год – 2895 человек, 2019 год – 3178 человек, 2018 год – 3363 человек, 2017 год – 3503 человек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Сеть образовательных организаций, реализующих программы начального, основного и среднего общего образования, представлена 16 школами, из них 6 – средних, 10 – основных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Численность обучающихся – 5966 человек (2019 – 2020 учебный год 6014 человек, 2018-2019 учебный год – 5974 чел., 2017-2018 учебный год – 5878 человек, 2016-2017 учебный год – 5777 чел.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В Сокольском муниципальном округе обеспечено 100% доступность дошкольного образования  детям в возрасте от 3 до 7 лет. Доступность дошкольного образования в Сокольском муниципальном округе для детей в возрасте от 0 до 3-х лет также составила 100%. В федеральном сегменте электронной очереди в детские сады на учете для предоставления мест в детских садах Сокольского муниципального округа состоят по состоянию на 1 августа 2022 года 82 ребенка  в возрасте от 1 до 2 л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перативным данным доля воспитанников дошкольных образовательных организаций в возрасте от 1,5 до 7 лет, охваченных образовательными программами, соответствующими ФГОС дошкольного образования в Сокольском муниципальном округе в общей численности воспитанников указанной возрастной категории составляет 100%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воз обучающихся в школы округа осуществляются 6 автобусами. Осуществляется подвоз 156 детей в 6 школ окру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 всех школах и детских садах округа созданы условия для реализации федеральных государственных образовательных стандартов, общий охват обучающихся составляет: ФГОС ДО – 100%,ФГОС НОО и ФГОС ООО – 96 % </w:t>
      </w:r>
      <w:r>
        <w:rPr>
          <w:vanish/>
          <w:color w:val="000000"/>
        </w:rPr>
        <w:t>та ООО.дарственных образовательных стандартов, общий охват составляет м развития экономики района, современным потребно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истеме проводится работа по укреплению материально-технической базы учреждений образования, в том числе создания условий для доступности обучающихся с ограниченными возможностями здоровь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се 100% образовательных организаций обеспечены педагогическими кадрами. </w:t>
      </w:r>
      <w:r>
        <w:rPr>
          <w:color w:val="000000"/>
          <w:szCs w:val="24"/>
        </w:rPr>
        <w:t>Все педагоги и директора школ прошли повышение квалификации для работы по новым федеральным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зультаты ЕГЭ за последние три го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стабильны по профильной математике, физике, химии, географии и обществознанию. Однако увеличилось количество школьников, </w:t>
      </w:r>
      <w:r>
        <w:rPr>
          <w:bCs/>
          <w:color w:val="000000"/>
        </w:rPr>
        <w:t>не преодолевших минимальный порог по физике, химии, биологии, истории, обществознанию. Снижение результатов отмечается по истории, русскому языку, информатике, биологии, литературе и английскому языку.</w:t>
      </w:r>
      <w:r>
        <w:rPr>
          <w:color w:val="000000"/>
        </w:rPr>
        <w:t>Преодолели минимальный порог по русскому языку, географии, литературе и английскому языку все выпускники 2022 год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В системе проводится работа с одаренными детьми. В муниципальном этапе приняли участие 1629 школьников 7-11 классов  из 15 школ. Победителей – 46, призеров –359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Участниками регионального этапа стали 51 обучающийся, что на 9% выше предыдущего года. Результаты участия – 11 призера и 3 победителей. Для сравнения с предыдущим годом на 4 призера больше.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На заключительном Всероссийском этапе от Сокольского муниципального округа участников не было. 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пективы развития системы образования:</w:t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 xml:space="preserve">- снижение неравенства между обучающимися городских и сельских образовательных учреждений в доступе к качественным образовательным услугам за счет модернизации содержания и технологий; </w:t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- увеличение количества образовательных учреждений, обеспечивающих современные условия обучения, в том числе для лиц с ограниченными возможностями здоровья, инвалидов.</w:t>
      </w:r>
    </w:p>
    <w:p>
      <w:pPr>
        <w:pStyle w:val="Normal"/>
        <w:ind w:left="708"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Сведения о показателях (индикаторах) подпрограммы 1.</w:t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firstLine="708"/>
        <w:rPr/>
      </w:pPr>
      <w:r>
        <w:rPr>
          <w:color w:val="000000"/>
          <w:szCs w:val="24"/>
        </w:rPr>
        <w:t>Сведения о показателях (индикаторах) подпрограммы 1 отражены в таблице 1 к подпрограмме 1.</w:t>
      </w:r>
    </w:p>
    <w:p>
      <w:pPr>
        <w:pStyle w:val="Normal"/>
        <w:spacing w:lineRule="auto" w:line="256" w:before="0" w:after="160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Методика расчета показателей (индикаторов) подпрограммы 1 Программы представлены в таблице 2 к подпрограмме 1.</w:t>
      </w:r>
    </w:p>
    <w:p>
      <w:pPr>
        <w:pStyle w:val="Normal"/>
        <w:ind w:right="363" w:hanging="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Характеристика основных мероприятий подпрограммы 1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1</w:t>
      </w:r>
      <w:r>
        <w:rPr>
          <w:color w:val="000000"/>
        </w:rPr>
        <w:t xml:space="preserve"> Организация предоставления </w:t>
      </w:r>
      <w:r>
        <w:rPr>
          <w:rFonts w:eastAsia="Calibri"/>
          <w:bCs/>
          <w:color w:val="000000"/>
        </w:rPr>
        <w:t>дошко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шко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 а также содержание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1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2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начального общего, основного общего, среднего обще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а также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2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3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дополните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полните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ому образовательному учреждению субсидии на выполнение муниципального задания, в том числе на выплату заработной платы и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3 - 2023 - 2027 годы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4</w:t>
      </w:r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color w:val="000000"/>
        </w:rPr>
        <w:t>Модернизация условий получения образования в соответствии  с федеральными государственными и образовательными стандартам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устойчивого развития системы образования в условиях модернизации образ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ются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bCs/>
          <w:color w:val="000000"/>
        </w:rPr>
        <w:t>- улучшение материально-технического обеспечения образовательных организаций, в том числе приобретение оборудования (включая специальное, в том числе учебное, реабилитационное и компьютерное оборудование для организации коррекционной работы и инклюзивного обучения детей-инвалидов с нарушением зрения, слуха, речи, опорно-двигательного аппарата (включая ДЦП) в общеобразовательных организациях) и иных материальных объектов, необходимых для организации образовательной деятельности; материально-техническое обеспечение информационной инфраструктуры образовательного пространства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проведение конкурсов и мероприятий по повышению профессионального педагогического мастерства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>- обеспечение участия в конкурсных отборах Министерства образования и науки Российской Федерации на получение грантов (субсидий) из федерального бюджета на реализацию инновационных проектов по актуальным направлениям развития общего и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4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 xml:space="preserve">Основное мероприятие 1.5 </w:t>
      </w:r>
      <w:r>
        <w:rPr>
          <w:rFonts w:eastAsia="Calibri"/>
          <w:bCs/>
          <w:color w:val="000000"/>
        </w:rPr>
        <w:t>Обеспечение предоставления мер социальной поддержки отдельным категориям граждан в целях реализации права на образовани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 предоставление мер социальной поддержки, предусмотренных законом области от 17.12.2007 № 1719-ОЗ «О наделении органов местного самоуправления отдельными государственными полномочиями в сфере образования», в соответствии с законом области от 17.07.2013 № 3140-ОЗ «О мерах социальной поддержки отдельных категорий граждан в целях реализации права на образование», на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мер социальной поддержки детей, обучающихся в муниципальных общеобразовательных организациях, из многодетных семей в части предоставления денежных выплат на проезд (кроме такси) на городском транспорте, а также на автобусах пригородных и внутрирайонных маршрутов и на приобретение комплекта одежды для посещения школьных занятий, спортивной формы для занятий физической культурой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мер социальной поддержки детей-инвалидов и ВИЧ-инфицированных детей при обучении на дому в части предоставле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компенсации затрат родителям (законным представителям) детей-инвалидов, ВИЧ-инфицированных детей, являющихся обучающимися муниципальных общеобразовательных организаций, обучение которых по основным общеобразовательным программам осуществляется родителями (законными представителями) на дому самостоятельно, в размерах нормативов подушевого финансирования на обеспечение общеобразовательного процесса при индивидуальном обучении на дому, устанавливаемых ежегодно законом области об областном бюджет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ежемесячной денежной выплаты на оплату услуг по передаче данных и предоставлению доступа к информационно-телекоммуникационной сети Интернет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5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>Основное мероприятие 1.6</w:t>
      </w:r>
      <w:r>
        <w:rPr>
          <w:rFonts w:eastAsia="Calibri"/>
          <w:bCs/>
          <w:color w:val="000000"/>
        </w:rPr>
        <w:t xml:space="preserve"> Реализация федерального приоритетного проекта «Доступное дополнительное образование д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развитие системы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организационного, информационного и методического сопровождения реализации модели по персонифицированному финансированию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пуляризация общеобразовательных программ дополнительного образования детей естественно-научной и технологической направленнос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оставляются субсидии образовательным организациям дополнительного образования детей на организацию районных мероприятий с детьми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6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7</w:t>
      </w:r>
      <w:r>
        <w:rPr>
          <w:rFonts w:eastAsia="Calibri"/>
          <w:bCs/>
          <w:color w:val="000000"/>
        </w:rPr>
        <w:t xml:space="preserve"> </w:t>
      </w:r>
      <w:r>
        <w:rPr>
          <w:color w:val="000000"/>
        </w:rPr>
        <w:t>Реконструкция, капитальный ремонт  и ремонт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 xml:space="preserve">: </w:t>
      </w:r>
      <w:r>
        <w:rPr>
          <w:color w:val="000000"/>
        </w:rPr>
        <w:t>развитие сети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данного мероприятия предусматривается предоставление субсидий на реконструкцию и капитальный ремонт  и ремонт образовательных организац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Реализация мероприятия направлена на реконструкцию, капитальный ремонт и оснащение образовательных организаций;</w:t>
      </w:r>
      <w:r>
        <w:rPr>
          <w:rFonts w:eastAsia="Calibri"/>
          <w:bCs/>
          <w:color w:val="000000"/>
        </w:rPr>
        <w:t xml:space="preserve"> на укрепление материально-технического обеспечения образовательных организаций общего образования детей, в том числе приобретение оборудования, основных средств и иных материальных объектов, материально-техническое обеспечение информационной инфраструктуры образовательного пространства; на проведение текущего и капитального ремонтов зданий, в том числе составление сметной документации, экспертизу сметы, также осуществляются мероприятия по эффективным энергетическим контракт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7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8</w:t>
      </w:r>
      <w:r>
        <w:rPr>
          <w:rFonts w:eastAsia="Calibri"/>
          <w:bCs/>
          <w:color w:val="000000"/>
        </w:rPr>
        <w:t xml:space="preserve"> Организация каникулярного отдыха детей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рганизация каникулярного отдыха обучающихс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мероприятия будет осуществляться финансирование организованных форм отдыха и оздоровления детей в каникулярное врем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8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9</w:t>
      </w:r>
      <w:r>
        <w:rPr>
          <w:color w:val="000000"/>
        </w:rPr>
        <w:t xml:space="preserve"> Реализация регион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9 - 2023 - 2024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0</w:t>
      </w:r>
      <w:r>
        <w:rPr>
          <w:color w:val="000000"/>
        </w:rPr>
        <w:t xml:space="preserve"> Реконструкция, ремонт и капитальный ремонт образовательных учреждений муниципальной собственности в целях обеспечения безопасности обучающихся (воспитанников)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реализация мероприятий, включающих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0 - 2023 - 2025 годы.</w:t>
      </w:r>
    </w:p>
    <w:p>
      <w:pPr>
        <w:pStyle w:val="Normal"/>
        <w:ind w:firstLine="709"/>
        <w:jc w:val="both"/>
        <w:rPr/>
      </w:pPr>
      <w:bookmarkStart w:id="5" w:name="_Hlk122000017"/>
      <w:r>
        <w:rPr>
          <w:b/>
          <w:color w:val="000000"/>
        </w:rPr>
        <w:t>Основное мероприятие 1.11</w:t>
      </w:r>
      <w:r>
        <w:rPr>
          <w:color w:val="000000"/>
        </w:rPr>
        <w:t xml:space="preserve"> </w:t>
      </w:r>
      <w:bookmarkEnd w:id="5"/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1 - 2023 - 2025 годы.</w:t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2</w:t>
      </w:r>
      <w:r>
        <w:rPr>
          <w:color w:val="000000"/>
        </w:rPr>
        <w:t xml:space="preserve"> Реализации регионального проекта «Цифровая образовательная среда»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условий для внедрения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, путем обновления информационно-коммуникационной инфраструктуры, подготовки кадров, создания  цифровой платфор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ероприятие 1.12.1 </w:t>
      </w:r>
      <w:r>
        <w:rPr>
          <w:color w:val="000000"/>
        </w:rPr>
        <w:t>Обеспечение общеобразовательных организаций   материально – технической базой для внедрения цифровой образовательной сре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ероприятие 1.12.2</w:t>
      </w:r>
      <w:r>
        <w:rPr>
          <w:color w:val="000000"/>
        </w:rPr>
        <w:t xml:space="preserve"> Создание центров цифрового образования детей  «IT-куб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2 - 2023 - 2024 год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3</w:t>
      </w:r>
      <w:r>
        <w:rPr>
          <w:color w:val="000000"/>
        </w:rPr>
        <w:t xml:space="preserve"> </w:t>
      </w:r>
      <w:bookmarkStart w:id="6" w:name="_Hlk89442465"/>
      <w:r>
        <w:rPr>
          <w:color w:val="000000"/>
        </w:rPr>
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bookmarkEnd w:id="6"/>
      <w:r>
        <w:rPr>
          <w:color w:val="000000"/>
          <w:u w:val="single"/>
        </w:rPr>
        <w:t>Цель мероприятия</w:t>
      </w:r>
      <w:r>
        <w:rPr>
          <w:color w:val="000000"/>
        </w:rPr>
        <w:t>:обеспечение бесплатным горячим питанием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3 - 2023 - 2025 год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4</w:t>
      </w:r>
      <w:r>
        <w:rPr>
          <w:color w:val="000000"/>
        </w:rPr>
        <w:t xml:space="preserve"> Проведение мероприятий по обеспечению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 xml:space="preserve">: </w:t>
      </w:r>
      <w:bookmarkStart w:id="7" w:name="_Hlk74055244"/>
      <w:r>
        <w:rPr>
          <w:color w:val="000000"/>
        </w:rPr>
        <w:t>создание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bookmarkEnd w:id="7"/>
      <w:r>
        <w:rPr>
          <w:color w:val="000000"/>
        </w:rPr>
        <w:t>Срок реализации основного мероприятия 1.14 - 2023 - 2025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5 </w:t>
      </w:r>
      <w:r>
        <w:rPr>
          <w:color w:val="000000"/>
        </w:rPr>
        <w:t>Обновление материально – технической базы для организации учебно – исследовательской, научно – практической,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проведение капитального ремонта спортивного зала в общеобразовательных организациях для занятий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  <w:highlight w:val="yellow"/>
        </w:rPr>
      </w:pPr>
      <w:r>
        <w:rPr>
          <w:color w:val="000000"/>
        </w:rPr>
        <w:t>Срок реализации основного мероприятия 1.15 - 2023 - 2025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6 </w:t>
      </w:r>
      <w:r>
        <w:rPr>
          <w:color w:val="000000"/>
        </w:rPr>
        <w:t xml:space="preserve">Создание новых мест для реализации программ дополнительного образования </w:t>
      </w:r>
    </w:p>
    <w:p>
      <w:pPr>
        <w:pStyle w:val="Normal"/>
        <w:ind w:right="259" w:firstLine="709"/>
        <w:jc w:val="both"/>
        <w:rPr>
          <w:b/>
          <w:b/>
          <w:color w:val="000000"/>
          <w:u w:val="single"/>
        </w:rPr>
      </w:pPr>
      <w:bookmarkStart w:id="8" w:name="_Hlk74052879"/>
      <w:r>
        <w:rPr>
          <w:color w:val="000000"/>
          <w:u w:val="single"/>
        </w:rPr>
        <w:t xml:space="preserve">Цель мероприятия: </w:t>
      </w:r>
      <w:bookmarkEnd w:id="8"/>
      <w:r>
        <w:rPr>
          <w:color w:val="000000"/>
        </w:rPr>
        <w:t>приобретение здания для создания новых мест по реализации программ дополнительного образования,проведение капитального ремонта в нем и оснащение необходимым оборудованием.</w:t>
      </w:r>
      <w:r>
        <w:rPr>
          <w:color w:val="000000"/>
          <w:u w:val="single"/>
        </w:rPr>
        <w:t xml:space="preserve"> </w:t>
      </w:r>
    </w:p>
    <w:p>
      <w:pPr>
        <w:pStyle w:val="Normal"/>
        <w:ind w:right="259"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6 - 2025 год.</w:t>
      </w:r>
    </w:p>
    <w:p>
      <w:pPr>
        <w:pStyle w:val="Normal"/>
        <w:ind w:left="142" w:right="259" w:firstLine="566"/>
        <w:jc w:val="both"/>
        <w:rPr/>
      </w:pPr>
      <w:r>
        <w:rPr>
          <w:b/>
          <w:color w:val="000000"/>
        </w:rPr>
        <w:t xml:space="preserve">Основное мероприятие 1.17 </w:t>
      </w:r>
      <w:r>
        <w:rPr>
          <w:bCs/>
          <w:color w:val="000000"/>
        </w:rPr>
        <w:t>Проведение мероприятий  по антитеррористической защищенности образовательных организаций</w:t>
      </w:r>
      <w:r>
        <w:rPr>
          <w:b/>
          <w:color w:val="000000"/>
        </w:rPr>
        <w:t>.</w:t>
        <w:tab/>
      </w:r>
    </w:p>
    <w:p>
      <w:pPr>
        <w:pStyle w:val="Normal"/>
        <w:ind w:left="142" w:firstLine="709"/>
        <w:jc w:val="both"/>
        <w:rPr/>
      </w:pPr>
      <w:r>
        <w:rPr>
          <w:color w:val="000000"/>
          <w:u w:val="single"/>
        </w:rPr>
        <w:t>Цель мероприятия:</w:t>
      </w:r>
      <w:r>
        <w:rPr>
          <w:color w:val="000000"/>
        </w:rPr>
        <w:t xml:space="preserve"> оснащение  образовательных организаций в соответствии с требованиями по антитеррористической защищенности.</w:t>
      </w:r>
    </w:p>
    <w:p>
      <w:pPr>
        <w:pStyle w:val="Normal"/>
        <w:ind w:left="142" w:right="259" w:firstLine="567"/>
        <w:jc w:val="both"/>
        <w:rPr>
          <w:color w:val="000000"/>
        </w:rPr>
      </w:pPr>
      <w:bookmarkStart w:id="9" w:name="_Hlk89843395"/>
      <w:r>
        <w:rPr>
          <w:color w:val="000000"/>
        </w:rPr>
        <w:t>Срок реализации основного мероприятия 1.17 - 2023 - 2025 годы.</w:t>
      </w:r>
      <w:bookmarkEnd w:id="9"/>
    </w:p>
    <w:p>
      <w:pPr>
        <w:pStyle w:val="Normal"/>
        <w:ind w:right="25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18  </w:t>
      </w:r>
      <w:r>
        <w:rPr>
          <w:bCs/>
          <w:color w:val="000000"/>
        </w:rPr>
        <w:t>Приобретение услуг распределительно-логист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8 – 2023 год.</w:t>
      </w:r>
    </w:p>
    <w:p>
      <w:pPr>
        <w:pStyle w:val="Normal"/>
        <w:ind w:right="259" w:firstLine="567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9 </w:t>
      </w:r>
      <w:r>
        <w:rPr>
          <w:bCs/>
          <w:color w:val="000000"/>
        </w:rPr>
        <w:t>Реализация мероприятий по оказанию содействия в трудоустройстве незанятых инвалидов, в том числе инвалидов молодого возраста на оборудованные (оснащенные) для них рабочие места.</w:t>
      </w:r>
    </w:p>
    <w:p>
      <w:pPr>
        <w:pStyle w:val="Normal"/>
        <w:ind w:left="142" w:right="259" w:firstLine="567"/>
        <w:jc w:val="both"/>
        <w:rPr/>
      </w:pPr>
      <w:r>
        <w:rPr>
          <w:bCs/>
          <w:color w:val="000000"/>
          <w:u w:val="single"/>
        </w:rPr>
        <w:t xml:space="preserve">Цель мероприятия: </w:t>
      </w:r>
      <w:r>
        <w:rPr>
          <w:bCs/>
          <w:color w:val="000000"/>
        </w:rPr>
        <w:t>Содействие в трудоустройстве незанятых инвалидов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9– 2023 год.</w:t>
      </w:r>
    </w:p>
    <w:p>
      <w:pPr>
        <w:pStyle w:val="Normal"/>
        <w:ind w:left="142" w:right="259" w:firstLine="567"/>
        <w:jc w:val="both"/>
        <w:rPr/>
      </w:pPr>
      <w:r>
        <w:rPr>
          <w:b/>
          <w:color w:val="000000"/>
        </w:rPr>
        <w:t xml:space="preserve">Основное мероприятие 1.20 </w:t>
      </w:r>
      <w:r>
        <w:rPr>
          <w:bCs/>
          <w:color w:val="000000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left="142" w:right="259" w:firstLine="567"/>
        <w:jc w:val="both"/>
        <w:rPr/>
      </w:pPr>
      <w:bookmarkStart w:id="10" w:name="_Hlk121995744"/>
      <w:r>
        <w:rPr>
          <w:bCs/>
          <w:color w:val="000000"/>
          <w:u w:val="single"/>
        </w:rPr>
        <w:t>Цель мероприятия:</w:t>
      </w:r>
      <w:r>
        <w:rPr>
          <w:bCs/>
          <w:color w:val="000000"/>
        </w:rPr>
        <w:t xml:space="preserve"> </w:t>
      </w:r>
      <w:bookmarkEnd w:id="10"/>
      <w:r>
        <w:rPr>
          <w:bCs/>
          <w:color w:val="000000"/>
        </w:rPr>
        <w:t>Содействовать временному трудоустройству граждан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0 – 2023 – 27 г.г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21 </w:t>
      </w:r>
      <w:bookmarkStart w:id="11" w:name="_Hlk121995754"/>
      <w:r>
        <w:rPr>
          <w:color w:val="000000"/>
        </w:rPr>
        <w:t xml:space="preserve">Обеспечение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End w:id="11"/>
      <w:r>
        <w:rPr>
          <w:bCs/>
          <w:color w:val="000000"/>
          <w:u w:val="single"/>
        </w:rPr>
        <w:t>Цель мероприятия:</w:t>
      </w:r>
      <w:r>
        <w:rPr>
          <w:color w:val="000000"/>
        </w:rPr>
        <w:t xml:space="preserve"> обеспечить  бесплатным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1– 2023 – 27 г.г.</w:t>
      </w:r>
    </w:p>
    <w:p>
      <w:pPr>
        <w:pStyle w:val="Normal"/>
        <w:ind w:firstLine="708"/>
        <w:jc w:val="both"/>
        <w:rPr>
          <w:rFonts w:eastAsia="Calibri"/>
          <w:bCs/>
          <w:color w:val="000000"/>
        </w:rPr>
      </w:pPr>
      <w:r>
        <w:rPr>
          <w:b/>
          <w:color w:val="000000"/>
        </w:rPr>
        <w:t xml:space="preserve">Основное мероприятие 1.22 </w:t>
      </w:r>
      <w:r>
        <w:rPr/>
        <w:t>Обеспечение деятельности советников директора по воспитанию и взаимодействию с детскими общественными объединениями и общественными организациями.</w:t>
      </w:r>
    </w:p>
    <w:p>
      <w:p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Cs/>
          <w:color w:val="000000"/>
          <w:u w:val="single"/>
        </w:rPr>
        <w:t>Цель мероприятия:</w:t>
      </w:r>
      <w:r>
        <w:rPr/>
        <w:t xml:space="preserve"> 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</w:r>
      <w:r>
        <w:rPr>
          <w:b/>
          <w:color w:val="000000"/>
        </w:rPr>
        <w:t>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2 – 2023 – 27 г.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right="259" w:firstLine="708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ind w:right="259" w:firstLine="708"/>
        <w:jc w:val="right"/>
        <w:rPr/>
      </w:pPr>
      <w:r>
        <w:rPr>
          <w:color w:val="000000"/>
        </w:rPr>
        <w:t>к подпрограмме 1</w:t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  <w:t xml:space="preserve">Сведения о показателях (индикаторах) подпрограммы 1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2617"/>
        <w:gridCol w:w="552"/>
        <w:gridCol w:w="4291"/>
        <w:gridCol w:w="703"/>
        <w:gridCol w:w="843"/>
        <w:gridCol w:w="985"/>
        <w:gridCol w:w="703"/>
        <w:gridCol w:w="843"/>
        <w:gridCol w:w="703"/>
        <w:gridCol w:w="700"/>
        <w:gridCol w:w="73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, направленная на достижение цел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5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  <w:r>
              <w:rPr>
                <w:color w:val="7030A0"/>
              </w:rPr>
              <w:t>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 доступность и качество дошкольного образования вне зависимости от места жительства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хват детей в возрасте 3 - 7 лет программами дошкольного образова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редоставления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ить  доступность для удовлетворения разнообразных интересов детей и их семей в сфере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от 5 до 18 лет, охваченных дополнительными общеразвивающими программами  естественно-научной  и технологической направл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ршенствовать систему выявления, развития и поддержки одаренных детей и талантливой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рантировать обеспечение предоставления мер социальной поддержки, предусмотренных федеральным и областным законодатель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овременными условиями полноценный и безопасный отд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3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2" w:name="_Hlk103267035"/>
            <w:bookmarkEnd w:id="12"/>
            <w:r>
              <w:rPr>
                <w:color w:val="000000"/>
              </w:rPr>
              <w:t>7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1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 xml:space="preserve"> </w:t>
            </w: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>Внедрить</w:t>
            </w:r>
            <w:r>
              <w:rPr>
                <w:color w:val="000000"/>
              </w:rPr>
              <w:t xml:space="preserve"> целевую модель цифровой образовательн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/>
            </w:pPr>
            <w:r>
              <w:rPr>
                <w:color w:val="000000"/>
              </w:rPr>
              <w:t>Осуществить проведение мероприятий по обеспечению условий для организации питания обучающихся в муниципальных общеобразовательных организациях (пищеблоки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организаций, в которых проведены мероприятия по обеспечению условий для организации питания обучающихс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овать мероприятия по антитеррористической защищенности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овать временному трудоустройству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ить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 к подпрорграмме 1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1 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"/>
        <w:gridCol w:w="2156"/>
        <w:gridCol w:w="696"/>
        <w:gridCol w:w="1779"/>
        <w:gridCol w:w="1148"/>
        <w:gridCol w:w="2088"/>
        <w:gridCol w:w="2515"/>
        <w:gridCol w:w="3389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3" w:name="P4248"/>
            <w:bookmarkEnd w:id="13"/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а из-ме-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 показателя (индикатор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 показателя (индикат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 сбора информации, индекс формы отчетности 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детей в возрасте от 3 до 7 лет программами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3 – 7 лет, получающих усл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и дошколь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го образо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ния в тек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щем году, в суммарной численности детей от трех до семи лет, получающих услуги дошкольного образования в текущем году, и численности детей от трех до семи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трех до семи лет, получающих услуги дошкольного образования в текущем г 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 общая численность детей в возрасте от трех до семи лет на территории округа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для детей в возрасте от 2 мес до 3 л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2 мес - 3 лет, получающих услуги дошкольного образования в текущем году, в суммарной численности детей от 2 мес. до 3 лет, получающих услуги дошкольного образования в текущем году, и численности детей от 2 мес до 3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2 мес до 3 лет, получающих услуги дошкольного образования в текущем году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2 месяцев до трех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</w:rPr>
              <w:t>Удельный вес реализации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обучающихся в возрасте от 7 мес до 18 лет, р</w:t>
            </w:r>
            <w:r>
              <w:rPr>
                <w:rFonts w:eastAsia="Calibri"/>
                <w:bCs/>
                <w:color w:val="000000"/>
              </w:rPr>
              <w:t>еализующих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7 месяцев до 18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5 - 18 лет, охваченных дополнительными общеразвивающими программами  естественнонаучной и технологической направл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вес численности детей в возрасте 5 - 18 лет, охваченных дополнительными общеразвивающими программами естественно-научной и технологической направленности, в общей численности детей в возрасте 5 - 18 лет, охваченных дополнительными общеразвивающими программами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общая численность детей в возрасте 5 - 18 лет, охваченных дополнительными общеразвивающими программами  естественно-научной и технологической направленност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численность детей в возрасте 5 - 18 лет, охваченных дополнительными общеразвивающими программам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69340" cy="5962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200" cy="596160"/>
                                <a:chOff x="0" y="0"/>
                                <a:chExt cx="1069200" cy="596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692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212040"/>
                                  <a:ext cx="16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400" y="23688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60" y="106200"/>
                                  <a:ext cx="211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480" y="86400"/>
                                  <a:ext cx="2152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ru-RU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bidi="ar-SA" w:val="en-US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2pt;height:46.95pt" coordorigin="0,0" coordsize="1684,939">
                      <v:rect id="shape_0" stroked="f" o:allowincell="t" style="position:absolute;left:0;top:1;width:1683;height: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12,334" to="1067,3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45;top:373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0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;top:167;width:332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4;top:136;width:33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принимающих участие в процедурах оценки качества образования</w:t>
            </w:r>
            <w:r>
              <w:rPr>
                <w:color w:val="000000"/>
              </w:rPr>
              <w:t xml:space="preserve"> (единиц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10902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1090440"/>
                                <a:chOff x="0" y="0"/>
                                <a:chExt cx="1053000" cy="10904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7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85.85pt" coordorigin="0,0" coordsize="1658,1717">
                      <v:rect id="shape_0" stroked="f" o:allowincell="t" style="position:absolute;left:0;top:1;width:1657;height:17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5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количество граждан, получивших меры социальной поддержк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граждан, обратившихся за меры социальной поддержк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2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численность  детей, в возрасте от 6 до 18 лет, отдохнувших на специализированных (профильных) сменах в лагерях дневного пребывания детей и профильных сборах (чел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 - общая детей в возрасте от 6 до 18 лет, проживающих на территории округа (чел.) на начало отчетного года (по данным Вологдаста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 в отчетном г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9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1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414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прошедших обучение по программам повышения квалификации федерального операто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–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 прошедших ежегодное обучение по программам повышения квалификации федерального оператора (чел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 - общая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, нарастающим итогом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организаций, в которых проведены  мероприятия по обеспечению условий для организации питания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разовательных организаций в которых проведены  мероприятия по обеспечению условий для организации питания обучающихся. Расчитывается с нарастающим итогом , начиная с 2021 год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в которых проведены мероприятия по обеспечению уловий для организации питания детей;</w:t>
            </w:r>
            <w:r>
              <w:rPr>
                <w:color w:val="000000"/>
              </w:rPr>
              <w:t xml:space="preserve"> 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с нарастающим итогом начиная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 - количество образовательных организаций округа в которых проведены мероприятия по антитеррористической защищенности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щеобразователь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й (ед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_Hlk122003663"/>
            <w:r>
              <w:rPr>
                <w:color w:val="000000"/>
              </w:rPr>
              <w:t>1 раз в год, показатель за год</w:t>
            </w:r>
            <w:bookmarkEnd w:id="14"/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несоврешеннолетних граждан в возрасте до 18 лет, которые были трудоуствроены в свободное от учебы время в отчетном году (за счет средств местного бюдже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6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 - количество обучающихся с ОВЗ обеспеченных питание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учающихся с ОВЗ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2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</w:t>
            </w:r>
            <w:r>
              <w:rPr>
                <w:sz w:val="27"/>
                <w:szCs w:val="27"/>
              </w:rPr>
              <w:t xml:space="preserve"> с нарастающим итогом начиная с 2023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bookmarkStart w:id="15" w:name="P5121"/>
      <w:bookmarkEnd w:id="15"/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/>
      </w:pPr>
      <w:r>
        <w:rPr>
          <w:color w:val="000000"/>
        </w:rPr>
        <w:t>Подпрограмма 2 «Обеспечение условий для реализации Программы»</w:t>
      </w:r>
    </w:p>
    <w:p>
      <w:pPr>
        <w:pStyle w:val="Normal"/>
        <w:jc w:val="center"/>
        <w:rPr/>
      </w:pPr>
      <w:r>
        <w:rPr>
          <w:color w:val="000000"/>
        </w:rPr>
        <w:t>(далее - подпрограмма 2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2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5812"/>
      </w:tblGrid>
      <w:tr>
        <w:trPr>
          <w:trHeight w:val="8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реализации Программы</w:t>
            </w:r>
          </w:p>
        </w:tc>
      </w:tr>
      <w:tr>
        <w:trPr>
          <w:trHeight w:val="7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44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служивания деятельности образовательных организаций» (далее – ЦОД ОО)</w:t>
            </w:r>
          </w:p>
        </w:tc>
      </w:tr>
      <w:tr>
        <w:trPr>
          <w:trHeight w:val="10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здание условий для эффективной деятельности муниципальных образовательных учреждений </w:t>
            </w:r>
          </w:p>
        </w:tc>
      </w:tr>
      <w:tr>
        <w:trPr>
          <w:trHeight w:val="2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беспечить исполнение Управлением образования  возложенных полномочий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эффективность расходования бюджетных средств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4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в сфере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выполнение планов работы Управления образования;</w:t>
            </w:r>
            <w:bookmarkStart w:id="16" w:name="_GoBack"/>
            <w:bookmarkEnd w:id="16"/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электрической энергии на снабжение муниципальных организаций в сфере образования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удельный расход тепловой энергии на снабжение муниципальных организаций в сфере  образования (в расчете на 1 кв. метр общей площади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холодной воды на снабжение муниципальных организаций  в сфере  образования (в расчете на 1 человек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количество 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- логистического центра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 xml:space="preserve">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</w:t>
            </w:r>
          </w:p>
        </w:tc>
      </w:tr>
      <w:tr>
        <w:trPr>
          <w:trHeight w:val="7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3-2027</w:t>
            </w:r>
          </w:p>
        </w:tc>
      </w:tr>
      <w:tr>
        <w:trPr>
          <w:trHeight w:val="27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 140503,2тыс. рублей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35942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: 127697,3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283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 за счет средств федерального бюджета (субвенции и субсидии) 6 322,0 тыс. рублей</w:t>
            </w:r>
            <w:r>
              <w:rPr>
                <w:color w:val="000000"/>
              </w:rPr>
              <w:t>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3 году – 6322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4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5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0,0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за счет средств областного бюджета (субсидии и субвенции) 6 483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 2336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у–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0,0 тыс. рублей.</w:t>
            </w:r>
          </w:p>
        </w:tc>
      </w:tr>
      <w:tr>
        <w:trPr>
          <w:trHeight w:val="105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2 позволит достичь к концу 2027 года следующих результатов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 10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ежегодное </w:t>
            </w:r>
            <w:r>
              <w:rPr>
                <w:rFonts w:eastAsia="Calibri"/>
                <w:color w:val="000000"/>
              </w:rPr>
              <w:t xml:space="preserve">100% </w:t>
            </w:r>
            <w:r>
              <w:rPr>
                <w:bCs/>
                <w:color w:val="000000"/>
              </w:rPr>
              <w:t>исполнение планов работы Управления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электрической энергии на снабжение муниципальных организаций  в сфере образования (в расчете на 1 кв. м общей площади) - не более 34,5 кВтч/кв. 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достижение удельного расхода тепловой энергии на снабжение муниципальных организаций  в сфере образования (в расчете на 1 кв. м общей площади) не более 0,24 Гкал/кв.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холодной воды на снабжение муниципальных организаций  в сфере образования (в расчете на 1 человека) не более 9,92 куб. м/че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 выполнение количества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, не менее 28  единиц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</w:t>
            </w:r>
          </w:p>
        </w:tc>
      </w:tr>
    </w:tbl>
    <w:p>
      <w:pPr>
        <w:pStyle w:val="Normal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59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Характеристика сферы реализации подпрограммы 2 Программы</w:t>
      </w:r>
    </w:p>
    <w:p>
      <w:pPr>
        <w:pStyle w:val="Normal"/>
        <w:ind w:left="360" w:right="-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лномочия Управления образования в сфере образования отражены в </w:t>
      </w:r>
      <w:hyperlink r:id="rId1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</w:t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дпрограмма 2 направлена на формирование и развитие обеспечивающих механизмов реализации муниципальной программы. Необходимо обеспечить эфективное управление муниципальной системой образования и экономию бюджетных средств. </w:t>
      </w:r>
    </w:p>
    <w:p>
      <w:pPr>
        <w:pStyle w:val="Normal"/>
        <w:ind w:right="-59" w:firstLine="708"/>
        <w:jc w:val="both"/>
        <w:rPr>
          <w:color w:val="000000"/>
        </w:rPr>
      </w:pPr>
      <w:r>
        <w:rPr>
          <w:color w:val="000000"/>
        </w:rPr>
        <w:t>В перспективах реализации данной подпрограммы 2 Программы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ind w:right="-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Сведения о показателях (индикаторах) подпрограммы 2 </w:t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569"/>
        <w:jc w:val="both"/>
        <w:rPr/>
      </w:pPr>
      <w:r>
        <w:rPr>
          <w:color w:val="000000"/>
        </w:rPr>
        <w:t>Сведения о показателях (индикаторах) подпрограммы 2 представлены в таблице 1 к подпрограмме 2.</w:t>
      </w:r>
    </w:p>
    <w:p>
      <w:pPr>
        <w:pStyle w:val="Normal"/>
        <w:ind w:left="140" w:firstLine="569"/>
        <w:jc w:val="both"/>
        <w:rPr/>
      </w:pPr>
      <w:r>
        <w:rPr>
          <w:color w:val="000000"/>
        </w:rPr>
        <w:t>Методика расчета показателей (индикаторов) подпрограммы 2 приведена в таблице 2 к подпрограмм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Характеристика основных мероприятий подпрограммы 2 </w:t>
        <w:br/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достижения цели и решения задач подпрограммы 2 необходимо реализовать ряд основных мероприят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1</w:t>
      </w:r>
      <w:r>
        <w:rPr>
          <w:rFonts w:eastAsia="Calibri"/>
          <w:color w:val="000000"/>
        </w:rPr>
        <w:t xml:space="preserve"> Обеспечение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ь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2</w:t>
      </w:r>
      <w:r>
        <w:rPr>
          <w:rFonts w:eastAsia="Calibri"/>
          <w:color w:val="000000"/>
        </w:rPr>
        <w:t xml:space="preserve"> Обеспечение деятельности МКУ СМО «ЦОД ОО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и мероприятия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финансирование расходов на обеспечение выполнения функций казенного учреждения системы образования, не осуществляющего образовательную деятельность, в соответствии со сметой расход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сновное мероприятие 2.3</w:t>
      </w:r>
      <w:r>
        <w:rPr>
          <w:color w:val="000000"/>
        </w:rPr>
        <w:t xml:space="preserve"> Проведение мероприятий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повышение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з данного мероприятия осуществляются мероприятия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2.4 </w:t>
      </w:r>
      <w:r>
        <w:rPr>
          <w:color w:val="000000"/>
        </w:rPr>
        <w:t>Транспортное обеспечение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организация бесплатной перевозки обучающих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данного мероприятия осуществляется перевозка обучающихся между поселениями до образовательной организации и обратно, а также обеспечение подвоза обучающихся к месту проведения итоговой аттестации, конкурсов, олимпиад, соревнований муниципального и регионального уровней, а также приобретение автотранспортных средств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 – 2027год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2.5 </w:t>
      </w:r>
      <w:r>
        <w:rPr>
          <w:bCs/>
          <w:color w:val="000000"/>
        </w:rPr>
        <w:t>Приобретение услуг распределительно-логистического центра на поставку продовольственных товаров для муниципальных общеобразовательных организаций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2.6</w:t>
      </w:r>
      <w:r>
        <w:rPr>
          <w:color w:val="000000"/>
        </w:rPr>
        <w:t xml:space="preserve"> </w:t>
      </w:r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567" w:gutter="0" w:header="709" w:top="11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6 - 2023 - 2025 годы.</w:t>
        <w:tab/>
      </w:r>
    </w:p>
    <w:p>
      <w:pPr>
        <w:pStyle w:val="Heading2"/>
        <w:spacing w:lineRule="auto" w:line="240"/>
        <w:ind w:right="-5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</w:rPr>
        <w:t>Таблица 1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 подпрограмме 2</w:t>
      </w:r>
    </w:p>
    <w:p>
      <w:pPr>
        <w:pStyle w:val="Heading2"/>
        <w:spacing w:lineRule="auto" w:line="240"/>
        <w:ind w:right="-5" w:hanging="0"/>
        <w:rPr>
          <w:color w:val="000000"/>
        </w:rPr>
      </w:pPr>
      <w:r>
        <w:rPr>
          <w:b w:val="false"/>
          <w:color w:val="000000"/>
        </w:rPr>
        <w:t xml:space="preserve">Сведения о показателях (индикаторах) подпрограммы 2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7" w:name="P13334"/>
      <w:bookmarkStart w:id="18" w:name="P13334"/>
      <w:bookmarkEnd w:id="18"/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1658"/>
        <w:gridCol w:w="613"/>
        <w:gridCol w:w="3594"/>
        <w:gridCol w:w="1520"/>
        <w:gridCol w:w="967"/>
        <w:gridCol w:w="968"/>
        <w:gridCol w:w="967"/>
        <w:gridCol w:w="967"/>
        <w:gridCol w:w="829"/>
        <w:gridCol w:w="967"/>
        <w:gridCol w:w="777"/>
      </w:tblGrid>
      <w:tr>
        <w:trPr>
          <w:trHeight w:val="42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и, направленная на достижение цел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16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0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ить исполнение Управлением образования возложенных полномочий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0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</w:t>
            </w:r>
            <w:r>
              <w:rPr>
                <w:color w:val="000000"/>
              </w:rPr>
              <w:t>беспечить эффективность расходования бюджетных средст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1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расход тепловой энергии на снабжение муниципальных организаций  в сфере образования (в расчете на 1 кв. метр общей площад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174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расход холодной воды на снабжение муниципальных организаций  в сфере  образования (в расчете на 1 человек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bCs/>
                <w:color w:val="000000"/>
              </w:rPr>
              <w:t>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данные за 2022 год 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дпрограмме 2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2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1875"/>
        <w:gridCol w:w="963"/>
        <w:gridCol w:w="1875"/>
        <w:gridCol w:w="1383"/>
        <w:gridCol w:w="1654"/>
        <w:gridCol w:w="3600"/>
        <w:gridCol w:w="248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 показателя (индикатор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ременные характеристики показателя (индикатора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лгоритм формирования (формула) и методологические пояснения к показателю (индикатору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 информации</w:t>
            </w:r>
          </w:p>
        </w:tc>
      </w:tr>
      <w:tr>
        <w:trPr>
          <w:trHeight w:val="1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Vгз = Кф/Кп х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гз - </w:t>
            </w: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ф - фактическое исполнение муниципального задания на оказание муниципальных услуг и выполнение работ муниципальными организациями округа в сфере образования (ед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n - утвержденное муниципальное задание на оказание муниципальных услуг и выполнение работ муниципальными организаци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оличества выполненных мероприятий, включенных в планы работы Управления образования, к общему количеству мероприятий, включенных в планы работы Управления образования Админист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в = Мв/Мп х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 – выполнение планов работы Управления образования  (%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в – количество выполненных мероприятий, включенных в планы работы Управления образования, единиц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 – общее количество мероприятий, включенных в планы работы Управления образования   (единиц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ы работы Управления образования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щий объем потребления электроэнергии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электр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электр  - показатель характеризует общий объем потребления электроэнергии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 - объем потребления электроэнергии  организациями в сфере образования (кВтч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теплов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тепловой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тепл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тепл -  показатель характеризует объем потребления тепловой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тепловой энергии  организаций в сфере образования (Гкал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холодной воды  на снабжение муниципальных организаций  в сфере образования (в расчете на 1 челове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холодной воды муниципальными организациями в сфере образования на одного челове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 - показатель характеризует объем потребления холодной воды муниципальными организациями в сфере образования на одного челове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холодной воды  организаций в сфере образования в год (куб. м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среднегодовая численность обучающихся и работников организаций в сфере образования (чел.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9" w:name="_Hlk122005540"/>
            <w:bookmarkEnd w:id="19"/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pStyle w:val="Normal"/>
        <w:ind w:right="-32" w:hanging="0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985" w:right="567" w:gutter="0" w:header="709" w:top="1140" w:footer="709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амещаемый текст Знак"/>
    <w:qFormat/>
    <w:rPr>
      <w:sz w:val="24"/>
      <w:szCs w:val="24"/>
      <w:lang w:val="ru-RU" w:bidi="ar-SA"/>
    </w:rPr>
  </w:style>
  <w:style w:type="character" w:styleId="Style17">
    <w:name w:val="Текст отчета Знак"/>
    <w:qFormat/>
    <w:rPr>
      <w:rFonts w:eastAsia="Calibri"/>
      <w:sz w:val="28"/>
      <w:szCs w:val="28"/>
      <w:lang w:val="ru-RU" w:bidi="ar-SA"/>
    </w:rPr>
  </w:style>
  <w:style w:type="character" w:styleId="21">
    <w:name w:val="Обычный (веб) Знак2"/>
    <w:qFormat/>
    <w:rPr>
      <w:sz w:val="24"/>
      <w:szCs w:val="24"/>
      <w:lang w:val="ru-RU" w:bidi="ar-SA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мещаемый 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21">
    <w:name w:val="Текст отче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.e-mcfr.ru/scion/citation/pit/MCFR10049740/MCFRLINK?cfu=default&amp;cpid=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://resource.e-mcfr.ru/scion/citation/pit/MCFR10049740/MCFRLINK?cfu=default&amp;cpid=edu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7:00Z</dcterms:created>
  <dc:creator>Admin</dc:creator>
  <dc:description/>
  <cp:keywords/>
  <dc:language>en-US</dc:language>
  <cp:lastModifiedBy>Nadezda</cp:lastModifiedBy>
  <cp:lastPrinted>2023-03-21T09:20:00Z</cp:lastPrinted>
  <dcterms:modified xsi:type="dcterms:W3CDTF">2023-05-16T05:02:00Z</dcterms:modified>
  <cp:revision>32</cp:revision>
  <dc:subject/>
  <dc:title>проект</dc:title>
</cp:coreProperties>
</file>