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 xml:space="preserve">« Об утверждении схемы водоснабжения и водоотведения Сокольского муниципального округа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 xml:space="preserve">« Об утверждении схемы водоснабжения и водоотведения Сокольского муниципального округа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4-02-06T16:48:00Z</cp:lastPrinted>
  <dcterms:modified xsi:type="dcterms:W3CDTF">2024-02-07T10:20:00Z</dcterms:modified>
  <cp:revision>26</cp:revision>
  <dc:subject/>
  <dc:title>№</dc:title>
</cp:coreProperties>
</file>