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схемы водоснабжения и водоотведения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Style13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  ПОСТАНОВ-ЛЯЕТ</w:t>
      </w:r>
      <w:r>
        <w:rPr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схемы водоснабжения и водоотведения Сокольского муниципального округа Вологодской области на период 2023-2045 годы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ы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ind w:left="720"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4-02-06T14:16:00Z</cp:lastPrinted>
  <dcterms:modified xsi:type="dcterms:W3CDTF">2024-02-06T11:17:00Z</dcterms:modified>
  <cp:revision>18</cp:revision>
  <dc:subject/>
  <dc:title>№</dc:title>
</cp:coreProperties>
</file>