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__.__.2024 № 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 (за исключением муниципальных учрежденческих услуг в сфере образовани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7478,3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41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6378,3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Cs w:val="28"/>
              </w:rPr>
              <w:t>(за исключением муниципальных учрежденческих услуг в сфере образования)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42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  <w:r>
              <w:rPr>
                <w:bCs/>
                <w:color w:val="000000"/>
                <w:sz w:val="24"/>
              </w:rPr>
              <w:t>(за исключением муниципальных учрежденческих услуг в сфере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6"/>
          <w:szCs w:val="26"/>
        </w:rPr>
        <w:t>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(за исключением муниципальных учрежденческих услуг в сфере образования)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(за исключением муниципальных учрежден-ческих услуг в сфере образования)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1110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tbl>
      <w:tblPr>
        <w:tblW w:w="16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709"/>
        <w:gridCol w:w="5954"/>
        <w:gridCol w:w="567"/>
        <w:gridCol w:w="992"/>
        <w:gridCol w:w="1134"/>
        <w:gridCol w:w="850"/>
        <w:gridCol w:w="705"/>
        <w:gridCol w:w="850"/>
        <w:gridCol w:w="851"/>
        <w:gridCol w:w="850"/>
      </w:tblGrid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 /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-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 (за исключением муниципальных учрежденческих услуг в сфере образовани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6378,3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6378,3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Cs w:val="28"/>
              </w:rPr>
              <w:t>(за исключением муниципальных учрежденческих услуг в сфере образования)</w:t>
            </w:r>
            <w:r>
              <w:rPr>
                <w:bCs/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 w:val="24"/>
              </w:rPr>
              <w:t>(за исключением муниципальных учрежденческих услуг в сфере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-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(за исключением муниципальных учрежденческих услуг в сфере образования), определяется в % по следующей формуле: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РусецкаяНВ</cp:lastModifiedBy>
  <cp:lastPrinted>2023-03-22T10:49:00Z</cp:lastPrinted>
  <dcterms:modified xsi:type="dcterms:W3CDTF">2024-02-05T09:19:00Z</dcterms:modified>
  <cp:revision>14</cp:revision>
  <dc:subject/>
  <dc:title>№</dc:title>
</cp:coreProperties>
</file>