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szCs w:val="28"/>
        </w:rPr>
        <w:t xml:space="preserve">Пояснительная записка к проекту постановления Администрации Сокольского муниципального </w:t>
      </w:r>
      <w:r>
        <w:rPr>
          <w:b/>
          <w:szCs w:val="28"/>
        </w:rPr>
        <w:t>округа «</w:t>
      </w:r>
      <w:r>
        <w:rPr>
          <w:b/>
          <w:color w:val="000000"/>
        </w:rPr>
        <w:t>О внесении изменений в  муниципальную программу «Развитие информационного общества в Сокольском муниципальном округе на 2023-2027 годы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7865</wp:posOffset>
                </wp:positionH>
                <wp:positionV relativeFrom="paragraph">
                  <wp:posOffset>-2132965</wp:posOffset>
                </wp:positionV>
                <wp:extent cx="131508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26.1pt;mso-wrap-distance-left:9.05pt;mso-wrap-distance-right:9.05pt;mso-wrap-distance-top:0pt;mso-wrap-distance-bottom:0pt;margin-top:-167.95pt;mso-position-vertical-relative:text;margin-left:3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Изменения вносятся в соответствии с Порядком   разработки, реализации   и   оценки   эффективности муниципальных   программ Сокольского  муниципального    округа Вологодской области, утвержденным постановлением Администрации   Сокольского   муниципального района от   03.11.2022 № 1181, в ч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1.  уточнения наименования (индикатора) Программы и подпрограммы 2 «</w:t>
      </w:r>
      <w:r>
        <w:rPr>
          <w:color w:val="000000"/>
          <w:szCs w:val="28"/>
        </w:rPr>
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</w:t>
      </w:r>
      <w:r>
        <w:rPr>
          <w:bCs/>
          <w:color w:val="000000"/>
        </w:rPr>
        <w:t xml:space="preserve"> (за исключением муниципальных учрежденческих услуг в сфере образования)», из расчета будут исключены сведения по предоставлению услуг в сфере образования, в связи с тем, что данные услуги предоставляются не органами местного самоуправления округа, а образовательными организациями, и напрямую не отражают качество работы органов исполнительной власти по предоставлению электронных государственных и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bCs/>
          <w:color w:val="000000"/>
        </w:rPr>
        <w:t xml:space="preserve">2. уточнения показателей Программы и подпрограмм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оличество материалов, размещенных в разделе «Новости» официального сайта Сокольского муниципального округа в сети «Интернет» в течение года, увеличение с 2500 до 3000 ед.  в год, ежегодно с 2023 по 2027 годы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количество оказанных гражданам государственных и муниципальных услуг в МКУ СМО «МФЦ» (в среднем за месяц), увеличение с 2400 до 2700 ед. в среднем за месяц, ежегодно с 2023 по 2027 г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личественные значения показателя  изменяются, исходя из предварительных фактических данных за 2023 го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акже уточняются объемы бюджетных ассигнований на 2024, 2025 и 2026 г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грамма излагается в новой редак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знание утратившими силу, внесение изменений или принятие иных муниципальных правовых актов в связи с вносимыми изменениями не требуетс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правляющий делам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ения делами                                                         Л.В. Усти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сецкая Наталия Валери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 (81733) 2 26 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0:34:00Z</dcterms:created>
  <dc:creator>РусецкаяНВ</dc:creator>
  <dc:description/>
  <cp:keywords/>
  <dc:language>en-US</dc:language>
  <cp:lastModifiedBy>РусецкаяНВ</cp:lastModifiedBy>
  <cp:lastPrinted>2023-10-23T15:44:00Z</cp:lastPrinted>
  <dcterms:modified xsi:type="dcterms:W3CDTF">2024-02-05T08:58:00Z</dcterms:modified>
  <cp:revision>23</cp:revision>
  <dc:subject/>
  <dc:title> </dc:title>
</cp:coreProperties>
</file>