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 (далее – Программа) связана с уточнением объемов бюджетных ассигнований на 2023 год по Программе. Изменения вносятся на основании решения Муниципального Собрания Сокольского муниципального округа от 29.12.2023 №234, решения Муниципального Собрания Сокольского муниципального округа от 14.12.2023 №2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очнены объемы бюджетных ассигнований на 2023 - 2027 год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 Общий объем бюджетных ассигнований на реализацию Программы составляет 891 028,5 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Финансовое обеспечение Программы за счет средств бюджета округа составляет 847 745,9 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Финансовое обеспечение Программы за счет средств федерального бюджета составляет 4 116,8 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Финансовое обеспечение Программы за счет средств областного бюджета составляет 39 165,8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Внесены корректировки в раздел «Соисполнители Программы»: дополнен словами «</w:t>
      </w:r>
      <w:r>
        <w:rPr/>
        <w:t>Территориальный орган Администрации Сокольского муниципального округа Вологодской области «Архангельский» (далее – территориальный орган «Архангельский»); Территориальный орган Администрации Сокольского муниципального округа Вологодской области «Биряковский» (далее - территориальный орган «Биряковский»); Территориальный орган Администрации Сокольского муниципального округа Вологодской области «Воробьевский» (далее – территориальный орган «Воробьевский»); Территориальный орган Администрации Сокольского муниципального округа Вологодской области «Двиницкий» (далее – территориальный орган «Двиницкий»); Территориальный орган Администрации Сокольского муниципального округа Вологодской области «Пельшемский» (далее – территориальный орган «Пельшемский»); Территориальный орган Администрации Сокольского муниципального округа Вологодской области «Пригородный» (далее – территориальный орган «Пригородный»); Территориальный орган Администрации Сокольского муниципального округа Вологодской области «Чучковский» (далее – территориальный орган «Чучковский»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несены корректировки показателей в разделы: «</w:t>
      </w:r>
      <w:r>
        <w:rPr/>
        <w:t>Ожидаемые результаты реализации Программы», «Число муниципальных служащих Администрации округа и органов местного самоуправления, прошедших профессиональную переподготовку или повышение квалификации», «</w:t>
      </w:r>
      <w:r>
        <w:rPr>
          <w:szCs w:val="28"/>
        </w:rPr>
        <w:t>Обеспеченность врачами на 10 тысяч населения», «Обеспеченность средним медицинским персоналом на 10 тысяч населения», «</w:t>
      </w:r>
      <w:r>
        <w:rPr/>
        <w:t>Количество муниципальных служащих в расчете на 1000 населения», «</w:t>
      </w:r>
      <w:r>
        <w:rPr>
          <w:szCs w:val="28"/>
        </w:rPr>
        <w:t>Ожидаемые результаты реализации подпрограммы 2»,</w:t>
      </w:r>
      <w:r>
        <w:rPr/>
        <w:t xml:space="preserve"> «</w:t>
      </w:r>
      <w:r>
        <w:rPr>
          <w:szCs w:val="28"/>
        </w:rPr>
        <w:t>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и получающих частичную компенсацию расходов по договорам найма жилых помещений», «Количество врачей и среднего медицинского персонала БУЗ ВО «Сокольская ЦРБ», обеспеченных жилыми помещениями для постоянного или временного проживания по договору аренды жилого помещения жилищного фонда коммерческого использования Сокольского муниципального округа», «Количество приобретенных в муниципальную собственность Сокольского муниципального округа жилых помещений для жилищного фонда коммерческого использования Сокольского муниципального округа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По тексту Программы слова «</w:t>
      </w:r>
      <w:r>
        <w:rPr>
          <w:szCs w:val="28"/>
        </w:rPr>
        <w:t>территориальный орган «Город Сокол», территориальный орган «Город Кадников»» заменены словами «территориальные органы Администрации округа».</w:t>
      </w:r>
    </w:p>
    <w:p>
      <w:pPr>
        <w:pStyle w:val="Normal"/>
        <w:ind w:firstLine="709"/>
        <w:jc w:val="both"/>
        <w:rPr/>
      </w:pPr>
      <w:r>
        <w:rPr/>
        <w:t>5. Внесена корректировка показателя 3 в таблицах «</w:t>
      </w:r>
      <w:r>
        <w:rPr>
          <w:szCs w:val="28"/>
        </w:rPr>
        <w:t>Сведения о показателях (индикаторах) Программы» и «</w:t>
      </w:r>
      <w:r>
        <w:rPr/>
        <w:t xml:space="preserve">Сведения о показателях (индикаторах) подпрограммы 1»: дополнение строки «3.4. </w:t>
      </w:r>
      <w:r>
        <w:rPr>
          <w:szCs w:val="28"/>
        </w:rPr>
        <w:t>Выполнение планов работы территориальных органов Администрации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Разделы «Методика расчета значений показателей (индикаторов) Программы» и</w:t>
      </w:r>
      <w:r>
        <w:rPr/>
        <w:t xml:space="preserve"> «Методика расчета значений показателей (индикаторов) подпрограммы 1» дополнены методикой расчета показателя 3.4. </w:t>
      </w:r>
    </w:p>
    <w:p>
      <w:pPr>
        <w:pStyle w:val="Normal"/>
        <w:ind w:firstLine="709"/>
        <w:jc w:val="both"/>
        <w:rPr/>
      </w:pPr>
      <w:r>
        <w:rPr/>
        <w:t>7. В разделе «</w:t>
      </w:r>
      <w:r>
        <w:rPr>
          <w:szCs w:val="28"/>
        </w:rPr>
        <w:t>Характеристика основных мероприятий подпрограммы 1» откорректирована характеристика Мероприятия 1.3.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Внесены корректировки финансового обеспечения в приложение 4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ие данного проекта постановления не требует внесения изменений, отмены действующих муниципальных правовых а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Управляющий делами,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делами                                                        Л.В. Устин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User</cp:lastModifiedBy>
  <cp:lastPrinted>2023-08-24T14:45:00Z</cp:lastPrinted>
  <dcterms:modified xsi:type="dcterms:W3CDTF">2024-02-01T12:36:00Z</dcterms:modified>
  <cp:revision>19</cp:revision>
  <dc:subject/>
  <dc:title>№</dc:title>
</cp:coreProperties>
</file>