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района информирует разработке проекта распоряжения Администрации Сокольского муниципального округа «Об определении перечней государственных и муниципальных услуг (функций), предоставляемых органами местного самоуправления Сокольского муниципального округа, подведомственными им  учреждениям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редполагаемая дата принятия распоряжения 31.05.2023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01:00Z</dcterms:created>
  <dc:creator>1</dc:creator>
  <dc:description/>
  <dc:language>en-US</dc:language>
  <cp:lastModifiedBy>РусецкаяНВ</cp:lastModifiedBy>
  <cp:lastPrinted>2017-04-27T13:29:00Z</cp:lastPrinted>
  <dcterms:modified xsi:type="dcterms:W3CDTF">2023-05-18T07:02:00Z</dcterms:modified>
  <cp:revision>4</cp:revision>
  <dc:subject/>
  <dc:title>№</dc:title>
</cp:coreProperties>
</file>