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Cs w:val="28"/>
        </w:rPr>
        <w:tab/>
        <w:t>Управление промышленности, природопользования и сельского хозяйства Администрации Сокольского муниципального округа Вологодской области информирует о разработке проекта постановления "</w:t>
      </w:r>
      <w:r>
        <w:rPr/>
        <w:t xml:space="preserve"> О внесении изменений в  муниципальную программу «Комплексное развитие сельских территорий Сокольского муниципального округа Вологодской области на 2023-2027 годы», утвержденную постановлением Администрации Сокольского муниципального района от 25.10.2022 № 1141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сим граждан и иных заинтересованных лиц направлять свои предложения по проекту постановления в Управление промышленности, природопользования  и сельского хозяйства  администрации Сокольского муниципального округа Вологодской области по адресу: 162130, Вологодская обл., г. Сокол,  ул. Советская, д. 73, а также по факсу  (817-33) 2-22-08, по электронной почте </w:t>
      </w:r>
      <w:r>
        <w:rPr>
          <w:szCs w:val="28"/>
          <w:lang w:val="en-US"/>
        </w:rPr>
        <w:t>ypp</w:t>
      </w:r>
      <w:r>
        <w:rPr>
          <w:szCs w:val="28"/>
        </w:rPr>
        <w:t>-</w:t>
      </w:r>
      <w:r>
        <w:rPr>
          <w:szCs w:val="28"/>
          <w:lang w:val="en-US"/>
        </w:rPr>
        <w:t>sokol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</w:rPr>
        <w:t>Контактное лицо  – Пузыревская Надежда Павловна, телефон (817-33) 2-13-90;</w:t>
        <w:tab/>
        <w:t>Спиричева Татьяна Львовна, телефон (817-33) 2-29-75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6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окончания приема предложений и замечаний – по истечении 7 (семи) дней с момента размещ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размещения проекта на сайте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Срок окончания приема предложений и замечаний – по истечении 15 (пятнадцати) дней с момента размещ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00:00Z</dcterms:created>
  <dc:creator>Admin</dc:creator>
  <dc:description/>
  <dc:language>en-US</dc:language>
  <cp:lastModifiedBy>upp-05</cp:lastModifiedBy>
  <cp:lastPrinted>2022-10-27T08:41:00Z</cp:lastPrinted>
  <dcterms:modified xsi:type="dcterms:W3CDTF">2023-02-14T08:24:00Z</dcterms:modified>
  <cp:revision>4</cp:revision>
  <dc:subject/>
  <dc:title>Объявление</dc:title>
</cp:coreProperties>
</file>