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946775" cy="3467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10"/>
                              <w:gridCol w:w="5213"/>
                              <w:gridCol w:w="10"/>
                            </w:tblGrid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8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АДМИНИСТРАЦИИ СОКОЛЬ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8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tcMar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 внесении изменений в  муниципальную программ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“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Комплексное развитие сельских территорий  Сокольского муниципального округа Вологодской области на 2023-2027 годы ” 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273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10"/>
                        <w:gridCol w:w="5213"/>
                        <w:gridCol w:w="10"/>
                      </w:tblGrid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8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3"/>
                              <w:spacing w:before="120" w:after="120"/>
                              <w:rPr/>
                            </w:pPr>
                            <w:r>
                              <w:rPr/>
                              <w:t>АДМИНИСТРАЦИИ СОКОЛЬС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8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tcMar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>
                              <w:lef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 муниципальную программ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“</w:t>
                            </w:r>
                            <w:r>
                              <w:rPr>
                                <w:szCs w:val="28"/>
                              </w:rPr>
                              <w:t xml:space="preserve">Комплексное развитие сельских территорий  Сокольского муниципального округа Вологодской области на 2023-2027 годы ” 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5355</wp:posOffset>
                </wp:positionH>
                <wp:positionV relativeFrom="paragraph">
                  <wp:posOffset>-488315</wp:posOffset>
                </wp:positionV>
                <wp:extent cx="1075690" cy="4908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90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8.65pt;mso-wrap-distance-left:9.05pt;mso-wrap-distance-right:9.05pt;mso-wrap-distance-top:0pt;mso-wrap-distance-bottom:0pt;margin-top:-38.45pt;mso-position-vertical-relative:text;margin-left:37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      </w:t>
      </w:r>
    </w:p>
    <w:p>
      <w:pPr>
        <w:pStyle w:val="Normal"/>
        <w:jc w:val="both"/>
        <w:rPr/>
      </w:pPr>
      <w:r>
        <w:rPr/>
        <w:tab/>
        <w:t xml:space="preserve">В соответствии со статьей 179 Бюджетного кодекса Российской Федерации, 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1181 </w:t>
      </w:r>
    </w:p>
    <w:p>
      <w:pPr>
        <w:pStyle w:val="Normal"/>
        <w:jc w:val="both"/>
        <w:rPr/>
      </w:pPr>
      <w:r>
        <w:rPr>
          <w:b/>
        </w:rPr>
        <w:t>АДМИНИСТРАЦИЯ ПОСТАНОВЛЯЕТ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Внести  изменения в муниципальную программу </w:t>
      </w:r>
      <w:r>
        <w:rPr>
          <w:szCs w:val="28"/>
        </w:rPr>
        <w:t>“Комплексное развитие сельских территорий  Сокольского муниципального округа Вологодской области на 2023-2027 годы”,</w:t>
      </w:r>
      <w:r>
        <w:rPr/>
        <w:t xml:space="preserve">  утвержденную постановлением  Администрации  Сокольского   муниципального района от 25.10.2022 № 1141, изложив ее в новой редакции согласно приложению к настоящему постановлению.</w:t>
        <w:tab/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color w:val="000000"/>
          <w:szCs w:val="28"/>
        </w:rPr>
        <w:t xml:space="preserve">Контроль за выполнением постановления возложить на первого заместителя главы округа С.А. Рябинина </w:t>
      </w:r>
    </w:p>
    <w:p>
      <w:pPr>
        <w:pStyle w:val="Normal"/>
        <w:jc w:val="both"/>
        <w:rPr/>
      </w:pPr>
      <w:r>
        <w:rPr/>
        <w:tab/>
        <w:t>3. Настоящее постановление подлежит официальному опубликованию  в  газете «Сокольская правда»,  размещению на официальном сайте Сокольского муниципального округа в информационно-телекоммуникационной сети  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круга                                                                                       Ю.А. Васин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94" w:gutter="0" w:header="454" w:top="1140" w:footer="720" w:bottom="776"/>
      <w:pgNumType w:start="1"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73"/>
        </w:tabs>
        <w:ind w:left="1873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6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0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ind w:left="0" w:right="0" w:hanging="0"/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11:00Z</dcterms:created>
  <dc:creator>1</dc:creator>
  <dc:description/>
  <cp:keywords/>
  <dc:language>en-US</dc:language>
  <cp:lastModifiedBy>upp-05</cp:lastModifiedBy>
  <cp:lastPrinted>2023-02-21T11:43:00Z</cp:lastPrinted>
  <dcterms:modified xsi:type="dcterms:W3CDTF">2023-02-21T08:43:00Z</dcterms:modified>
  <cp:revision>5</cp:revision>
  <dc:subject/>
  <dc:title>№</dc:title>
</cp:coreProperties>
</file>