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Сокольского муниципального района информирует о проекте постановления Администрации Сокольского муниципального района «Об утверждении перечня затрат, учитываемых при установлени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Сокольского муниципального района» и размещает его на официальном сайте Сокольского муниципального рай для проведения независим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район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 2-14-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dcterms:modified xsi:type="dcterms:W3CDTF">2023-05-12T09:18:00Z</dcterms:modified>
  <cp:revision>5</cp:revision>
  <dc:subject/>
  <dc:title/>
</cp:coreProperties>
</file>