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769"/>
        <w:gridCol w:w="114"/>
        <w:gridCol w:w="5223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РАЙОН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6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тверждении затрат, учитываемых при установл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  <w:bookmarkStart w:id="0" w:name="_Hlk135029499"/>
            <w:r>
              <w:rPr>
                <w:szCs w:val="28"/>
              </w:rPr>
              <w:t xml:space="preserve">на территории Сокольского муниципального округа </w:t>
            </w:r>
            <w:bookmarkEnd w:id="0"/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целях приведения муниципальных правовых актов </w:t>
      </w:r>
      <w:r>
        <w:rPr/>
        <w:t xml:space="preserve">Сокольского муниципального района </w:t>
      </w:r>
      <w:r>
        <w:rPr>
          <w:szCs w:val="28"/>
        </w:rPr>
        <w:t xml:space="preserve">в соответствие с Федеральным законом  от 29.12.2012 № 273 – ФЗ «Об образовании в Российской Федерации» и на основании решения Муниципального собрания Сокольского муниципального района от 27.04.2023 № 119 «Об утверждении Положения о порядке установлен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на территории Сокольского муниципального округа 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МИНИСТРАЦИЯ 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Утвердить затраты, учитываемые при установл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на территории Сокольского муниципального округа на организацию питания и хозяйственно-бытовое обслуживание детей, обеспечение соблюдения ими личной гигиены и режима дня.</w:t>
      </w:r>
    </w:p>
    <w:p>
      <w:pPr>
        <w:pStyle w:val="Normal"/>
        <w:ind w:firstLine="709"/>
        <w:jc w:val="both"/>
        <w:rPr/>
      </w:pPr>
      <w:r>
        <w:rPr/>
        <w:t>2. Настоящее постановление вступает в силу с 01.05.2023, подлежит официальному опубликованию в газете «Сокольская правда» и размещению на официальном сайте Сокольского муниципального района в информационно-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Глава округа                                              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X1">
    <w:name w:val="x-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03:00Z</dcterms:created>
  <dc:creator>1</dc:creator>
  <dc:description/>
  <cp:keywords/>
  <dc:language>en-US</dc:language>
  <cp:lastModifiedBy>Nadezda</cp:lastModifiedBy>
  <cp:lastPrinted>2023-05-15T17:38:00Z</cp:lastPrinted>
  <dcterms:modified xsi:type="dcterms:W3CDTF">2023-05-15T14:40:00Z</dcterms:modified>
  <cp:revision>23</cp:revision>
  <dc:subject/>
  <dc:title>№</dc:title>
</cp:coreProperties>
</file>