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 разработки, реализации и оценки эффективности муниципальных программ Сокольского муниципального округа Вологод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факсу  (817-33) 2-24-83,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4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17-10-02T13:46:00Z</cp:lastPrinted>
  <dcterms:modified xsi:type="dcterms:W3CDTF">2023-12-14T13:56:00Z</dcterms:modified>
  <cp:revision>17</cp:revision>
  <dc:subject/>
  <dc:title>Объявление</dc:title>
</cp:coreProperties>
</file>