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постановления Администрации Соколь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>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аботка проекта постановления Администрации Сокольского муниципального округа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язана с уточнением объемов бюджетных ассигновани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на основании решения сессии Муниципального Собрания Сокольского муниципального округа от 27.04.2023 года № 117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очнены объемы бюджетных ассигнований программы, в том числе по годам - Общий объем бюджетных ассигнований на реализацию Программы за счет средств бюджета округа – 1018,0 тыс. руб., 2023г. – 158,0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очнены объемы финансирования в приложении к программе – «Финансовое обеспечение мероприятий  Программы» по </w:t>
      </w:r>
      <w:r>
        <w:rPr>
          <w:szCs w:val="28"/>
        </w:rPr>
        <w:t xml:space="preserve"> </w:t>
      </w:r>
      <w:r>
        <w:rPr>
          <w:sz w:val="28"/>
          <w:szCs w:val="28"/>
        </w:rPr>
        <w:t>основному мероприятию 2.1. «Утилизация и переработка отходов»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 на реализацию основного мероприятия 2.1 за счет средств бюджета округа – 8,0 тыс. руб., 2023 г. – 8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инятие данного проекта постановления не потребует внесения изменений в действующие муниципальные правовые ак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чальник Управления промышленност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родопользования и сельского хозяйств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окольского муниципального округ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логодской области                                                                  Н.П. Пузырев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35:00Z</dcterms:created>
  <dc:creator>ЖКХ</dc:creator>
  <dc:description/>
  <cp:keywords/>
  <dc:language>en-US</dc:language>
  <cp:lastModifiedBy>Admin</cp:lastModifiedBy>
  <cp:lastPrinted>2022-06-07T10:31:00Z</cp:lastPrinted>
  <dcterms:modified xsi:type="dcterms:W3CDTF">2023-05-10T11:40:00Z</dcterms:modified>
  <cp:revision>3</cp:revision>
  <dc:subject/>
  <dc:title>ПОЯСНИТЕЛЬНАЯ ЗАПИСКА</dc:title>
</cp:coreProperties>
</file>