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постановлению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___________ 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постановлени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21.10.2022 № 1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Экологическая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>по предотвращению загрязнения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на территории Сокольского муниципального округа на 2023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569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программа по предотвращению загрязнения окружающей среды на территории Сокольского муниципального округа на 2023-2027 годы (далее – Программа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ать загрязнение окружающей среды отходами производства и потреб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меньшать воздействие загрязняющих веществ на окружающую среду в округ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ть основы экологической культуры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стему непрерывного экологического образования населения округа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ходы  производства 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, имеющих выбросы вредных веществ в атмосферу от стационарных источников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аженных деревьев в населенных пункт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, принявших участие в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;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023-2027 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сего – 1018,0 тыс. руб.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округа – 1018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. –158, 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8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Реализация мероприятий, предусмотренных Программой, позволит достичь следующих результатов к концу 2027 год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утилизации, захоронения отходов производства и потребления, не более 54,0 тыс. тонн в год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мониторинга деятельности предприятий, имеющих выбросы вредных загрязняющих веществ в атмосферу от стационар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охранение количества высаженных деревьев в населенных пунктах не менее 350 шт.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увеличение количества граждан, участвующих в мероприятиях по экологическому информированию и образованию до 28000 человек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Сокольском муниципальном округе оценивается как стабильная с тенденцией к улучшению, но,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TextBody"/>
        <w:tabs>
          <w:tab w:val="clear" w:pos="708"/>
          <w:tab w:val="left" w:pos="1000" w:leader="none"/>
        </w:tabs>
        <w:ind w:firstLine="720"/>
        <w:rPr>
          <w:szCs w:val="28"/>
        </w:rPr>
      </w:pPr>
      <w:r>
        <w:rPr>
          <w:szCs w:val="28"/>
        </w:rPr>
        <w:t>Количество предприятий в Сокольском округе, имеющих выбросы загрязняющих веществ в атмосферу от стационарных источников – 76, из них имеют разработанные и утвержденные проекты нормативов предельно допустимых выбросов – 54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 xml:space="preserve">В 2021 году объем выбросов загрязняющих веществ от стационарных источников по району составил 5,636 тыс. тонн.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загрязняющих веществ на окружающую среду в районе систематически проводится озеленение территори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обращения с отходами производства и потребления, в первую очередь их использования и захоронения, на сегодняшней день остается одной из важнейших экологических проблем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Наличие в Сокольском округе большого числа промышленных, в основном это лесоперерабатывающие предприятия, и сельскохозяйственных предприятий предопределяет образование значительного объема отходов производства и потреб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Согласно пункту 8 статьи 12 Федерального закона от 24 июня 1998 года № 89-ФЗ «Об отходах производства и потребления» запрещается захоронение отходов, в состав которых входят полезные компоненты, подлежащие утилизации. Таким образом, весь объем ТКО, из которого может быть выделена полезная функция, перед захоронением должен проходить обработку (сортировку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распоряжением Правительства Российской Федерации от 25 июля 2017 года № 1589-р «О перечне видов отходов производства и потребления, в состав которых входят полезные компоненты, захоронение которых запрещается» с 01 января 2018 года запрещено подвергать захоронению первую группу отходов: лом и отходы черных и цветных металлов, отходы оборудования и прочей продукции, содержащие ртуть; с 01 января 2019 года вступил в силу запрет на захоронение второй группы отходов: отходы бумаги и картона, обработанных шин, покрышек, автомобильных камер, отходы продукции из термопластов, стекла и изделий из стекла; с 2021 года вступил в силу запрет на захоронение третьей группы отходов: компьютерное, электронное, оптическое и электрическое оборудование, утратившие потребительские сво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21 году на территории Сокольского муниципального округа образовалось 544,6 тыс. тонн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 Использовано 307,2 тыс. тонн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кольском округе на 01.01.2021г. отчитываются 5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телей, осуществляющих деятельность по обращению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объекте размещения отходов – полигон ТБО в г. Соколе размещено 26,9 тыс. тонн отходов производства и потребления, в том числе 9,7 тыс. тонн ТКО.</w:t>
      </w:r>
    </w:p>
    <w:p>
      <w:pPr>
        <w:pStyle w:val="Normal"/>
        <w:ind w:firstLine="851"/>
        <w:jc w:val="both"/>
        <w:rPr/>
      </w:pPr>
      <w:r>
        <w:rPr>
          <w:sz w:val="28"/>
        </w:rPr>
        <w:t>Таким образом, для достижения целей государственной политики в области обращения с отходами требуется реорганизация существующей системы обращения с отходами в целях обеспечения максимального использования исходного сырья и материалов, предотвращения образования отходов, снижения классов опасности отходов в источниках их образования, обработки, утилизации и обезвреживания, а также безопасного захоронения отходов.</w:t>
      </w:r>
    </w:p>
    <w:p>
      <w:pPr>
        <w:pStyle w:val="3"/>
        <w:ind w:firstLine="709"/>
        <w:jc w:val="both"/>
        <w:rPr/>
      </w:pPr>
      <w:r>
        <w:rPr>
          <w:sz w:val="28"/>
          <w:szCs w:val="28"/>
        </w:rPr>
        <w:t>Экологическое образование в последние годы занимает место в ряду приоритетных направлений природоохранной деятельности в районе. Очевидно, что проблема воспитания экологической культуры не может решаться силами только образовательных учреждений. В течение ряда лет в Сокольском муниципальном округе складывается позитивная тенденция развития экологического образования в условиях конструктивного взаимодействия с департаментом ПР и ООС области и специально уполномоченными государственными органами в области охраны окружающей среды, с учреждениями образования, культуры, природоохранными, научными и общественными организациями на местном и областном уровнях. На протяжении последних тринадцати лет район является лидером Всероссийской акции «Дни защиты от экологической опасности» в Вологодской области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социально-экономического развития в сфер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рограммы Сокольского муниципального округа вызвана необходимостью планового подхода к решению экологически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в сфере реализации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едеральным законом от 10.01.2002 № 7-ФЗ «Об охране окружающей сре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атегией социально-экономического развития Сокольского муниципального округа Вологодской области на 2019-2030 годы, утвержденной решением Муниципального Собрания округа от 13.12.2018 № 24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и решения задач программы необходимо реализовать ряд основны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1 Мероприятия по охране атмосферного воздух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роприятие 1.1 Озеленение территорий округ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Предотвращение загрязнения окружающей среды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а. Высадка саженцев деревьев и кустарников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2 Мероприятия по предотвращению загрязнения окружающей среды отходами производства и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Утилизация и переработка отх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храны и рационального использования природных ресурсов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е мероприятие 3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экологическому информированию и образованию на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1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образование в дошкольных образовательных учреждениях, школах, учебных заведениях, учреждениях дополнительного образования через конференции, семинары, выставки, фестивали, экологические игры,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2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информирование и образование населения на базе учреждений культуры через литературно-музыкальные вечера, конкурсы, экологические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нансовое обеспечение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приведено в Приложен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Сведения о показателях (индикаторах)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таблице 1. Методика расчета показателей (индикаторов) Программы приведена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567" w:gutter="0" w:header="709" w:top="114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6"/>
        <w:gridCol w:w="2214"/>
        <w:gridCol w:w="1305"/>
        <w:gridCol w:w="1902"/>
        <w:gridCol w:w="1224"/>
        <w:gridCol w:w="955"/>
        <w:gridCol w:w="1320"/>
        <w:gridCol w:w="1152"/>
        <w:gridCol w:w="1157"/>
        <w:gridCol w:w="1149"/>
        <w:gridCol w:w="1217"/>
        <w:gridCol w:w="1057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-вание индикато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-р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твращать загрязнение окружающей среды отходами производства и потреб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ходы производства и потребле-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ать воздействие загрязняющих веществ на окружающую среду в окру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-ных источ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экологической культуры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-тиях по экологи-ческому информи-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истему непрерывного экологического образования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анные за 2021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17-202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Данные за 2022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1140" w:gutter="0" w:header="709" w:top="902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567" w:gutter="0" w:header="709" w:top="11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44"/>
        <w:gridCol w:w="771"/>
        <w:gridCol w:w="1316"/>
        <w:gridCol w:w="2521"/>
        <w:gridCol w:w="256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ременные характеристики показателя (индикатор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роизводства и потребления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отходов производства и потребления, размещенное на полиг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рироднадзора по Вологодской област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партамент природных ресурсов и охраны окружающей среды Вологодской област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высаженных деревьев в населенных пунктах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ромышленности, природопользования и сельского хозяйства Администрации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ы, представленные учреждениями, принявшими участие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</w:tr>
    </w:tbl>
    <w:p>
      <w:pPr>
        <w:sectPr>
          <w:type w:val="continuous"/>
          <w:pgSz w:w="11906" w:h="16838"/>
          <w:pgMar w:left="1985" w:right="567" w:gutter="0" w:header="709" w:top="11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checkerwordhighlight">
    <w:name w:val="spellchecker-word-highligh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17:00Z</dcterms:created>
  <dc:creator>Комитет природных ресурсов</dc:creator>
  <dc:description/>
  <cp:keywords/>
  <dc:language>en-US</dc:language>
  <cp:lastModifiedBy>Admin</cp:lastModifiedBy>
  <cp:lastPrinted>2023-05-10T14:29:00Z</cp:lastPrinted>
  <dcterms:modified xsi:type="dcterms:W3CDTF">2023-05-10T11:30:00Z</dcterms:modified>
  <cp:revision>4</cp:revision>
  <dc:subject/>
  <dc:title>Утверждено</dc:title>
</cp:coreProperties>
</file>