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Положение об Общественном совете Сокольского муници-пального округа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Cs w:val="28"/>
        </w:rPr>
        <w:t>АДМИНИСТРАЦИЯ ПО</w:t>
        <w:softHyphen/>
        <w:t>СТАНОВЛЯЕТ</w:t>
      </w:r>
      <w:r>
        <w:rPr>
          <w:szCs w:val="28"/>
        </w:rPr>
        <w:t>: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1. Внести в Положение об Общественном совете Сокольского муниципального округа, утвержденное постановлением Администрации Сокольского муниципального района от 21.06.2012 № 252 «О создании Общественного совета Сокольского муниципального округа» (с изменениями и дополнениями) (далее – Положение) следующее изменение: 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- подпункт 4.2. пункта 4 Положения изложить в следующей редакции: 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«4.2. Общественный совет состоит из шестнадцати членов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округа                                                                                          Ю.А. Васин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213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9:03:00Z</dcterms:created>
  <dc:creator>buhg</dc:creator>
  <dc:description/>
  <cp:keywords/>
  <dc:language>en-US</dc:language>
  <cp:lastModifiedBy>sokol</cp:lastModifiedBy>
  <cp:lastPrinted>2023-12-12T13:49:00Z</cp:lastPrinted>
  <dcterms:modified xsi:type="dcterms:W3CDTF">2023-12-12T10:50:00Z</dcterms:modified>
  <cp:revision>6</cp:revision>
  <dc:subject/>
  <dc:title> </dc:title>
</cp:coreProperties>
</file>