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постановления Администрации Соколь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ка проекта постановления Администрации Сокольского муниципального округа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а с уточнением объемов бюджетных ассигновани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на основании решения сессии Муниципального Собрания Сокольского муниципального округа от 28.09.2023 года № 178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очнены объемы бюджетных ассигнований программы, в том числе по годам - Общий объем бюджетных ассигнований на реализацию Программы за счет средств бюджета округа – 1023,8 тыс. руб., 2023г. – 163,8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очнены объемы финансирования в приложении к программе – «Финансовое обеспечение мероприятий  Программы» по </w:t>
      </w:r>
      <w:r>
        <w:rPr>
          <w:szCs w:val="28"/>
        </w:rPr>
        <w:t xml:space="preserve"> </w:t>
      </w:r>
      <w:r>
        <w:rPr>
          <w:sz w:val="28"/>
          <w:szCs w:val="28"/>
        </w:rPr>
        <w:t>основному мероприятию 2.1. «Утилизация и переработка отходов»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Общий объем бюджетных ассигнований на реализацию основного мероприятия 2.1 за счет средств бюджета округа – 13,8 тыс. руб., 2023 г. – 13,8 тыс. руб.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инятие данного проекта постановления не потребует внесения изменений в действующие муниципальные правовые акты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основного мероприятия 2.1 за счет средств бюджета округа в мае 2023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основного мероприятия 2.1 за счет средств бюджета округа в сентябре 2023 года на основании решения сессии Муниципального Собрания СМО от 28.09.2023 года № 1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основного мероприятия 2.1 за счет средств бюджета округа в декабре 2023 года на основании проекта решения сессии Муниципального Собрания СМО от 14.12.2023 года №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тыс. руб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 тыс.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чальник Управления промышленност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родопользования и сельского хозяйств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кольского муниципального округ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логодской области                                                                  Н.П. Пузырев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12:00Z</dcterms:created>
  <dc:creator>ЖКХ</dc:creator>
  <dc:description/>
  <cp:keywords/>
  <dc:language>en-US</dc:language>
  <cp:lastModifiedBy>Admin</cp:lastModifiedBy>
  <cp:lastPrinted>2023-12-13T14:24:00Z</cp:lastPrinted>
  <dcterms:modified xsi:type="dcterms:W3CDTF">2023-12-13T11:32:00Z</dcterms:modified>
  <cp:revision>10</cp:revision>
  <dc:subject/>
  <dc:title>ПОЯСНИТЕЛЬНАЯ ЗАПИСКА</dc:title>
</cp:coreProperties>
</file>