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 Администрации  района  от ___№___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твержден         постановлением  Администрации района от 06.07.2018 № 756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населенных и труднодоступных  населенных пунктов на территории Сокольского муниципального окру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58"/>
        <w:gridCol w:w="4730"/>
      </w:tblGrid>
      <w:tr>
        <w:trPr>
          <w:trHeight w:val="5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сельск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ость доставки това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)</w:t>
            </w:r>
          </w:p>
        </w:tc>
      </w:tr>
      <w:tr>
        <w:trPr>
          <w:trHeight w:val="34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ельского совета  «Архангельский», «Нестеровский», «Кокошиловский»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еревень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ч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митр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ши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расим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х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рц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лед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то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улеп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рщ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ван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ур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ос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язан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тр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ялицы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.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оржен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к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ссо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реп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п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л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риб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ь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и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а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ельского сельсовета «Биряковский»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ез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4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ельского совета «Воробьевский»</w:t>
            </w:r>
          </w:p>
        </w:tc>
      </w:tr>
      <w:tr>
        <w:trPr>
          <w:trHeight w:val="14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поль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оргие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9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ит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ш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с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са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екр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рь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Гориц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я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с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Ивановск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реображе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иторь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в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ирог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пу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екот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р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ельского совета «Двиницкий»</w:t>
            </w:r>
          </w:p>
        </w:tc>
      </w:tr>
      <w:tr>
        <w:trPr>
          <w:trHeight w:val="27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шут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ы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ь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няж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ле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тлак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яз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ельского совета «Пельшемский»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ыр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а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ельского совета  «Пригородный», «Боровецкий»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лобод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еп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урб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ур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л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енд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пус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ли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доверфь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м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дю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азъезд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ж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я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иль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кре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ст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ельского совета «Чучковский»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яр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ья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иповиц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иколь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города Кадникова, сельского совета «Замошский», «Кадниковский»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сел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ъе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города Сокол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3-я лин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снова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43:00Z</dcterms:created>
  <dc:creator>bobokina</dc:creator>
  <dc:description/>
  <cp:keywords/>
  <dc:language>en-US</dc:language>
  <cp:lastModifiedBy>bobokina</cp:lastModifiedBy>
  <cp:lastPrinted>2023-12-05T15:42:00Z</cp:lastPrinted>
  <dcterms:modified xsi:type="dcterms:W3CDTF">2023-12-05T12:42:00Z</dcterms:modified>
  <cp:revision>32</cp:revision>
  <dc:subject/>
  <dc:title>Приложение 1                                                                                               </dc:title>
</cp:coreProperties>
</file>