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13.xml" ContentType="application/vnd.openxmlformats-officedocument.wordprocessingml.header+xml"/>
  <Override PartName="/word/footer5.xml" ContentType="application/vnd.openxmlformats-officedocument.wordprocessingml.footer+xml"/>
  <Override PartName="/word/header12.xml" ContentType="application/vnd.openxmlformats-officedocument.wordprocessingml.header+xml"/>
  <Override PartName="/word/footer4.xml" ContentType="application/vnd.openxmlformats-officedocument.wordprocessingml.footer+xml"/>
  <Override PartName="/word/header11.xml" ContentType="application/vnd.openxmlformats-officedocument.wordprocessingml.header+xml"/>
  <Override PartName="/word/footer3.xml" ContentType="application/vnd.openxmlformats-officedocument.wordprocessingml.footer+xml"/>
  <Override PartName="/word/header10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</w:p>
        </w:tc>
        <w:tc>
          <w:tcPr>
            <w:tcW w:w="520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округ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                №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Утвержден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тановлением Администрации района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 21.11.2022 № 1228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законности, правопорядка и общественной безопас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кольском муниципальном округе на 2023-2027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985" w:right="567" w:gutter="0" w:header="709" w:top="1140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аспорт Программы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83"/>
        <w:gridCol w:w="6489"/>
      </w:tblGrid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рограммы                    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законности, правопорядка и общественной безопасности в Сокольском муниципальном округе на 2023-2027 годы» (далее – Программа)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программы       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окольского муниципального округ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программы                   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образования Сокольского муниципального округ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культуры, спорта, молодежной политики и туризма Сокольского муниципального округ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миссия по делам несовершеннолетних и защите их прав Администрации Сокольского муниципального округ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- Управление промышленности, природопользования и сельского хозяйства Сокольского муниципальног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руга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КУ СМО «Управление строительства и ЖКХ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У социального обслуживания Вологодской области «Комплексный центр социального обслуживания населения Сокольского района»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(по согласованию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О МВД России «Сокольский» (по согласованию)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риториальные органы и отделы Администрации Сокольского муниципального округ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ОЗН по Сокольскому муниципальному округу КУ ВО «Центр занятости населения Вологодской области» (по согласованию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БУЗ ВО «Сокольская ЦРБ» (по согласованию)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- подпрограмма 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филактика пожарной безопасности и правонарушений, предупреждение терроризма и экстремизма, обеспечение социальной адаптации и реабилитации лиц, отбывших наказание в местах лишения свободы в Сокольском муниципальном округе Вологодской области»; </w:t>
            </w:r>
          </w:p>
          <w:p>
            <w:pPr>
              <w:pStyle w:val="Normal"/>
              <w:widowControl w:val="false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- подпрограмма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Безопасность дорожного движения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- подпрограмма 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Противодействие незаконному обороту наркотиков, снижение масштабов злоупотребления алкогольной продукцией, профилактика алкоголизма и наркомании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 подпрограмма 4 «Предупреждение и профилактика  терроризма и экстремизма на объектах с  массовым пребыванием людей»</w:t>
            </w:r>
          </w:p>
        </w:tc>
      </w:tr>
      <w:tr>
        <w:trPr>
          <w:trHeight w:val="1272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 xml:space="preserve">повышение общего уровня общественной безопасности, антитеррористической защищенности объектов, 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  <w:highlight w:val="yellow"/>
              </w:rPr>
              <w:t>находящихся в муниципальной собственности или в ведении органов местного самоуправления,</w:t>
            </w: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 xml:space="preserve"> правопорядка и безопасности среды обит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раждан на территории Сокольского муниципального округа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рограммы          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сить профилактические меры пожарной безопас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сить результативность профилактики правонарушений, в том числе среди несовершеннолетни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сить безопасность дорожного движ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ть систему эффективных мер и условий, обеспечивающих сокращение уровня потребления психоактивных веществ населением Сокольского муниципального округ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 повысить антитеррористическую защищенность объектов, находящихся в муниципальной собственности или в ведении органов местного самуоправления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намика количества погибших на пожарах по отношению к 2021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ровень преступности (количество зарегистрированных преступлений на 10 тысяч населени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несовершеннолетних, достигших возраста привлечения к уголовной ответственности и совершивших преступления, от общего числа населения округа в возрасте от 14 до 18 ле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мертность от дорожно-транспортных происшествий на 10 тыс. населения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(прирост) потребления психоактивных веществ населением округа, по отношению к 2021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 доля объектов, находящихся в муниципальной собственности или в ведении  органов  местного самоуправления, в которых улучшены  условия  антитеррористической защищенности, в общем количестве объектов, в которых  запланировано улучшение  условий  антитеррористической защищенност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программы                 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3"/>
                <w:sz w:val="28"/>
                <w:szCs w:val="28"/>
              </w:rPr>
              <w:t>2023 - 2027 годы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ъем бюджетных ассигнований  </w:t>
              <w:br/>
              <w:t>программы, в том числе по годам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578622,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, в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в 2023 году – 184760,3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в 2024 году – 266457,7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в 2025 году – 98795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в 2026 году – 13664,6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в 2027 году – 14944,6 тыс. рублей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бюджета округа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250646,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, в том числе по годам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в 2023 году – 76893,1 тыс. рублей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в 2024 году – 74845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в 2025 году – 74082,3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в 2026 году – 11772,8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в 2027 году – 13052,8 тыс. рублей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федерального бюджета (субвенции и субсидии) 0,0 тыс. рублей,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0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0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- 0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- 0,0 тыс. руб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областного бюджета (субвенции и субсидии)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327976,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, в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в 2023 году – 107867,2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в 2024 году – 191612,7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в 2025 году – 24712,7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в 2026 году – 1891,8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в 2027 году – 1891,8 тыс. рублей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внебюджетных источников 0,0 тыс. рублей,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- 0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- 0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- 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- 0,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- 0,0 тыс. рублей.</w:t>
            </w:r>
          </w:p>
        </w:tc>
      </w:tr>
      <w:tr>
        <w:trPr>
          <w:trHeight w:val="388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униципальной программы к концу 2027 года позволит достичь следующих результа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количества погибших на пожарах по отношению к 2021 году до уровня 46,2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уровня преступности (количества зарегистрированных преступлений на 10 тысяч населения) до уровня 128,0 ед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едопущение роста доли несовершеннолетних, достигших возраста привлечения к уголовной ответственности и совершивших преступления, по отношению к 2021 год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жегодное снижение смертности от дорожно-транспортных происшествий на 10 тыс. человек населения, человек с 0,8 в 2021 году до 0,5 в 2027 год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ежегодное снижение потребления психоактивных веществ населением округа по отношению к 2021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 повышение  уровня антитеррористической  защищенности объектов, находящихся в муниципальной собственности или в ведении  органов  местного самоуправления, в которых улучшены  условия  антитеррористической защищенности, в общем количестве объектов, в которых  запланировано улучшение  условий  антитеррористической защищенности на  текущий год, - 100%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ая характеристика сферы реализации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реализуется в сфере безопасности населения округа по нескольким направлен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ка пожарной безопасности;</w:t>
      </w:r>
    </w:p>
    <w:p>
      <w:pPr>
        <w:pStyle w:val="Normal"/>
        <w:shd w:fill="FFFFFF" w:val="clear"/>
        <w:spacing w:lineRule="auto" w:line="240" w:before="0" w:after="0"/>
        <w:ind w:right="62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филактика преступлений и иных правонарушений на территории округа;</w:t>
      </w:r>
    </w:p>
    <w:p>
      <w:pPr>
        <w:pStyle w:val="Normal"/>
        <w:shd w:fill="FFFFFF" w:val="clear"/>
        <w:spacing w:lineRule="auto" w:line="240" w:before="0" w:after="0"/>
        <w:ind w:right="6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безопасности дорожного движения;</w:t>
      </w:r>
    </w:p>
    <w:p>
      <w:pPr>
        <w:pStyle w:val="Normal"/>
        <w:shd w:fill="FFFFFF" w:val="clear"/>
        <w:spacing w:lineRule="auto" w:line="240" w:before="0" w:after="0"/>
        <w:ind w:right="6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тиводействие незаконному обороту наркотиков, снижению масштабов злоупотребления алкогольной продукцией, профилактика алкоголизма и наркомании;</w:t>
      </w:r>
    </w:p>
    <w:p>
      <w:pPr>
        <w:pStyle w:val="Normal"/>
        <w:shd w:fill="FFFFFF" w:val="clear"/>
        <w:spacing w:lineRule="auto" w:line="240" w:before="0" w:after="0"/>
        <w:ind w:right="6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уровня антитеррористической защищенности объектов, находящихся в муниципальной собственности или в ведении органов местного самоупра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ами местного самоуправления совместно с органами внутренних дел и иными правоохранительными органами осуществляется систематическая работа по развитию системы профилактики правонару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кольском муниципальном округе функционируют комиссия по предупреждению и ликвидации чрезвычайных ситуаций и обеспечению пожарной безопасности, антитеррористическая комиссия, антинаркотическая комиссия, межведомственная комиссия по профилактике правонарушений, противодействию экстремизму и работе с неформальными молодежными объединениями, комиссия по обеспечению безопасности дорожного движения, комиссия по делам несовершеннолетних и защите их прав, межведомственная рабочая группа по обеспечению социальной адаптации и реабилитации лиц, отбывших наказание в местах лишения свободы и осужденные к наказаниям не связанным с лишением свободы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ерой реализации подпрограммы 1 является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обеспечение </w:t>
      </w:r>
      <w:r>
        <w:rPr>
          <w:rFonts w:cs="Times New Roman" w:ascii="Times New Roman" w:hAnsi="Times New Roman"/>
          <w:sz w:val="28"/>
          <w:szCs w:val="28"/>
        </w:rPr>
        <w:t>безопасности населения на территории округа.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единой государственной системы профилактики преступлений и иных правонарушений занимает одно из ключевых мест в числе национальных приоритетов современной Росс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е целевым предназначением является нейтрализация негативных процессов, протекающих в обществе и способствующих созданию причин и условий для совершения правонарушений, а также упреждающее воздействие в отношении определенных категорий лиц, предрасположенных в силу ряда социальных, экономических, общественных и иных факторов к девиантному поведени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настоящему времени произошли видимые изменения оперативной обстановки, характеризующиеся снижением уровня преступности, чему в определенной степени способствовали мероприятия, проведенные с начала воссоздания целостной системы профилактики право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силась оперативность реагирования на заявления и сообщения о правонарушении за счет наращивания сил правопорядка и технических средств контроля за ситуацией в общественных мест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приоритетных направлений в области социальной профилактики правонарушений является деятельность по защите прав и интересов несовершеннолетних, борьбе с детской беспризорностью и безнадзорностью.</w:t>
      </w:r>
    </w:p>
    <w:p>
      <w:pPr>
        <w:pStyle w:val="Normal"/>
        <w:shd w:fill="FFFFFF" w:val="clear"/>
        <w:tabs>
          <w:tab w:val="clear" w:pos="708"/>
          <w:tab w:val="left" w:pos="2189" w:leader="none"/>
          <w:tab w:val="left" w:pos="3773" w:leader="none"/>
          <w:tab w:val="left" w:pos="5755" w:leader="none"/>
          <w:tab w:val="left" w:pos="7872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у этой работы составляет организация досуга несовершеннолетних, являющаяся действенным методом предотвращения вовлечения их </w:t>
      </w:r>
      <w:r>
        <w:rPr>
          <w:rFonts w:cs="Times New Roman" w:ascii="Times New Roman" w:hAnsi="Times New Roman"/>
          <w:bCs/>
          <w:sz w:val="28"/>
          <w:szCs w:val="28"/>
        </w:rPr>
        <w:t>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тивоправное поведение и группы деструктивной направленности. С этой целью реализуются </w:t>
      </w:r>
      <w:r>
        <w:rPr>
          <w:rFonts w:cs="Times New Roman" w:ascii="Times New Roman" w:hAnsi="Times New Roman"/>
          <w:iCs/>
          <w:sz w:val="28"/>
          <w:szCs w:val="28"/>
        </w:rPr>
        <w:t>мероприятия физкультурно-оздоровительного и спортивно-массового характер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 несовершеннолетними, включая проведение футбольных </w:t>
      </w:r>
      <w:r>
        <w:rPr>
          <w:rFonts w:cs="Times New Roman" w:ascii="Times New Roman" w:hAnsi="Times New Roman"/>
          <w:spacing w:val="-4"/>
          <w:sz w:val="28"/>
          <w:szCs w:val="28"/>
        </w:rPr>
        <w:t>матчей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</w:rPr>
        <w:t>различ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оциаль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конкурсов, </w:t>
      </w:r>
      <w:r>
        <w:rPr>
          <w:rFonts w:cs="Times New Roman" w:ascii="Times New Roman" w:hAnsi="Times New Roman"/>
          <w:sz w:val="28"/>
          <w:szCs w:val="28"/>
        </w:rPr>
        <w:t>антинаркотических массовых акций, организацию работы кружков, клубов, спортивных секций и др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временных условиях важное значение имеет обеспечение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доступности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ользовани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казанными учреждениями и сооружениями </w:t>
      </w:r>
      <w:r>
        <w:rPr>
          <w:rFonts w:cs="Times New Roman" w:ascii="Times New Roman" w:hAnsi="Times New Roman"/>
          <w:sz w:val="28"/>
          <w:szCs w:val="28"/>
        </w:rPr>
        <w:t>для детей из семей с низким уровнем дох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методов организации эффективной профилактической работы с несовершеннолетними, входящими в «группе риска» или состоящими на учете в подразделениях по делам несовершеннолетних органов внутренних дел, является непрерывный мониторинг и контроль за такими лицами, местами их проживания, обучения и т.д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важнейших направлений профилактики правонарушений относится </w:t>
      </w:r>
      <w:r>
        <w:rPr>
          <w:rFonts w:cs="Times New Roman" w:ascii="Times New Roman" w:hAnsi="Times New Roman"/>
          <w:iCs/>
          <w:sz w:val="28"/>
          <w:szCs w:val="28"/>
        </w:rPr>
        <w:t xml:space="preserve">информационно-разъяснительная и агитационно-пропагандистская деятельность, </w:t>
      </w:r>
      <w:r>
        <w:rPr>
          <w:rFonts w:cs="Times New Roman" w:ascii="Times New Roman" w:hAnsi="Times New Roman"/>
          <w:sz w:val="28"/>
          <w:szCs w:val="28"/>
        </w:rPr>
        <w:t xml:space="preserve">которую можно рассматривать в двух аспектах: как средство обеспечения эффективности основных профилактических мероприятий и как самостоятельный метод (способ) профилактики правонарушений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ым объектом такой работы являются подростки, для которых свойственны неустойчивость потребностей, ценностей и установок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имым направлением информационно-разъяснительной работы в сфере профилактики правонарушений является </w:t>
      </w:r>
      <w:r>
        <w:rPr>
          <w:rFonts w:cs="Times New Roman" w:ascii="Times New Roman" w:hAnsi="Times New Roman"/>
          <w:iCs/>
          <w:sz w:val="28"/>
          <w:szCs w:val="28"/>
        </w:rPr>
        <w:t>информирование населения о ходе и результатах деятельности органов внутренних дел и иных субъектов по профилактике правонарушений.</w:t>
      </w:r>
      <w:r>
        <w:rPr>
          <w:rFonts w:cs="Times New Roman" w:ascii="Times New Roman" w:hAnsi="Times New Roman"/>
          <w:sz w:val="28"/>
          <w:szCs w:val="28"/>
        </w:rPr>
        <w:t xml:space="preserve"> Оно позволяет не только донести до населения объективные сведения о деятельности субъектов системы профилактики в соответствии с принципом гласности, но и обеспечить общественную поддержку проводимых профилактических мероприятий как одного из важнейших условий их эффектив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и категорий граждан, совершающих преступления, один из самых высоких процентов участия в противоправной деятельности имеют ранее судимые лица, что предопределяет следующее принципиальное направление профилактической работы -</w:t>
      </w:r>
      <w:r>
        <w:rPr>
          <w:rFonts w:cs="Times New Roman" w:ascii="Times New Roman" w:hAnsi="Times New Roman"/>
          <w:iCs/>
          <w:sz w:val="28"/>
          <w:szCs w:val="28"/>
        </w:rPr>
        <w:t xml:space="preserve"> с гражданами, ранее совершавшими преступ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пределенной степени сложившаяся ситуация объясняется и тем, что многие из осужденных при освобождении не имеют жилья, документов, утратили родственные связи. Каждый третий из них нуждается в бытовом и трудовом устройстве. Однако у граждан, освобожденных из мест лишения свободы, отмечается низкая мотивация к трудоустройству, отсутствие необходимых навыков самостоятельного поиска работ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е неблагополучие является одной из важных причин совершения бывшими осужденными новых преступлений. В целях профилактики рецидивной преступности необходимо создать условия, которые помогут данной категории граждан адаптироваться в жизн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 обеспечить комплексное воздействие программных мероприятий, в том числе направленных на ресоциализацию лиц, освобожденных из мест лишения свободы, предусматривающих оказание им правовой, социальной, психолого-педагогической, медицинской и иной помощи. Необходимы проведение консультаций по профессиональной ориентации лиц, подлежащих освобождению из мест лишения свободы, с целью содействия их трудоустройству, предоставление возможности лицам, освобожденным из мест лишения свободы, освоить новые профессии, организация их профессионального обучения по специальностям, пользующимся спросом на рынке труд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передовых методов профилактической работы является </w:t>
      </w:r>
      <w:r>
        <w:rPr>
          <w:rFonts w:cs="Times New Roman" w:ascii="Times New Roman" w:hAnsi="Times New Roman"/>
          <w:iCs/>
          <w:sz w:val="28"/>
          <w:szCs w:val="28"/>
        </w:rPr>
        <w:t xml:space="preserve">квотирование рабочих мест </w:t>
      </w:r>
      <w:r>
        <w:rPr>
          <w:rFonts w:cs="Times New Roman" w:ascii="Times New Roman" w:hAnsi="Times New Roman"/>
          <w:sz w:val="28"/>
          <w:szCs w:val="28"/>
        </w:rPr>
        <w:t xml:space="preserve">и </w:t>
      </w:r>
      <w:r>
        <w:rPr>
          <w:rFonts w:cs="Times New Roman" w:ascii="Times New Roman" w:hAnsi="Times New Roman"/>
          <w:iCs/>
          <w:sz w:val="28"/>
          <w:szCs w:val="28"/>
        </w:rPr>
        <w:t>внедрение системы стимулирования работодателей, создающих рабочие места для устройства лиц, освобожденных из мест лишения свободы либо осужденных за совершение преступления к наказаниям, не связанным с изоляцией от обществ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фере </w:t>
      </w:r>
      <w:r>
        <w:rPr>
          <w:rFonts w:cs="Times New Roman" w:ascii="Times New Roman" w:hAnsi="Times New Roman"/>
          <w:iCs/>
          <w:sz w:val="28"/>
          <w:szCs w:val="28"/>
        </w:rPr>
        <w:t>предупреждения незаконной миграци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имущественно проводятся оперативно-профилактические мероприятия (рейды), направленные на выявление иностранных граждан, незаконно пребывающих и (или) осуществляющих трудовую деятельность на территории Российской Федерации, их задержание, учет, дактилоскопирование и выдворение. Однако данному направлению деятельности уделяется недостаточное внимание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ными проблемами в обеспечении профилактики преступлений и иных правонарушений на территории округа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достаточная оснащенность системами видеонаблюдения мест с массовым пребыванием граждан, в особенности придворовых территорий в жилых массив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ая работа с лицами, освободившимися из мест лишения свободы, по их трудоустройству и социальной адапт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ость принимаемых мер по взаимодействию всех субъектов профилактики в предупреждении безнадзорности и правонарушений несовершеннолетни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 мер, обеспечивающих профилактику преступлений и иных правонарушений в округе, включа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ение профилактического влияния на состояние преступности путем повышения правосознания граждан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культурных, спортивно - массовых мероприятий с целью обеспечения досуга несовершеннолетни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е обеспечение работы с подростками, требующими внимания со стороны государства, неблагополучными семь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лечение общественности к обеспечению правопорядка, предупреждению преступности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, направленные на борьбу с терроризмом и экстремизм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 ресоциализации и адаптации лиц, освободившихся из мест лишения своб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ферой реализации подпрограммы 2 является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обеспечение </w:t>
      </w:r>
      <w:r>
        <w:rPr>
          <w:rFonts w:cs="Times New Roman" w:ascii="Times New Roman" w:hAnsi="Times New Roman"/>
          <w:sz w:val="28"/>
          <w:szCs w:val="28"/>
        </w:rPr>
        <w:t>безопасности дорожного движения на территории округа.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аварийности на автомобильном транспорте занимает одно из ведущих мест в ряде важнейших социально-экономических и демографических проблем. В последнее десятилетие она приобрела особую остроту в связи с несоответствием дорожно-транспортной инфраструктуры потребностям обще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оследние пять лет пик аварийности приходится на 2018 год, зарегистрировано 73 ДТП с пострадавшими (в 2021 году – 42), в которых погибли 14 (в 2021 году – 4 чел.) и ранены 90 человек (в 2021 году - 89 чел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совершение дорожно-транспортных происшествий влияют факторов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дорожно-транспортной инфраструктуры потребностям общества в безопасном дорожном движен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ая эффективность функционирования системы обеспечения безопасности дорожного движ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райне низкая дисциплина участников дорожного движ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сожалению, пропускная способность автодорог, не успевает за ростом количества автомобилей. В настоящее время в округе не предполагается строительства новых дорог. Ямочные ремонты проводятся выборочно и регулярно, но этого недостаточно. Автодороги, не подвергающиеся капитальному ремонту на протяжении длительного периода времени, приходят в крайне неудовлетворительное состояние. Неблагоприятно влияют на состояние дорог и некачественное их содержание, а также погодные услов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ичинами совершения ДТП по вине водителей являются превышение скорости и управление автомобилем в нетрезвом состоя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ые распространенные нарушения с участием пешеходов - движение по дороге в попутном направлении движения транспорта и переход проезжей части в неустановленном мест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агодаря большой профилактической работе, проводимой отделением ОГИБДД МО МВД России «Сокольский» совместно с Управлением образования Сокольского муниципального округа с детьми и подростками округа, удается стабилизировать обстановку с детским дорожно-транспортным травматизмом. В 2018 году зарегистрировано 6 ДТП с участием детей (2021 - 6 ДТП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в состояние аварийности на автомобильном транспорте в Сокольском муниципальном округе можно сделать вывод о снижении количества дорожно-транспортных происшествий и тяжести их последствий.</w:t>
      </w:r>
    </w:p>
    <w:p>
      <w:pPr>
        <w:pStyle w:val="Normal"/>
        <w:spacing w:lineRule="auto" w:line="240" w:before="0" w:after="0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, основными факторами, влияющими на аварийность, являются: </w:t>
      </w:r>
    </w:p>
    <w:p>
      <w:pPr>
        <w:pStyle w:val="Normal"/>
        <w:spacing w:lineRule="auto" w:line="240" w:before="0" w:after="0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изкий уровень гражданской ответственности большей части водителей; </w:t>
      </w:r>
    </w:p>
    <w:p>
      <w:pPr>
        <w:pStyle w:val="Normal"/>
        <w:spacing w:lineRule="auto" w:line="240" w:before="0" w:after="0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устойчивых стереотипов правильного поведения у большей части участников дорожного движения (в т.ч. пешеходов), их безразличное отношение к возможным последствиям дорожно-транспортных происшествий;</w:t>
      </w:r>
    </w:p>
    <w:p>
      <w:pPr>
        <w:pStyle w:val="Normal"/>
        <w:spacing w:lineRule="auto" w:line="240" w:before="0" w:after="0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сутствие жестких требований к процессу обучения кандидатов в водители и соответственно недостаточное обладание навыками вождения и теоретическими знаниями Правил дорожного движения у потенциальных водителей; </w:t>
      </w:r>
    </w:p>
    <w:p>
      <w:pPr>
        <w:pStyle w:val="Normal"/>
        <w:spacing w:lineRule="auto" w:line="240" w:before="0" w:after="0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изкий уровень административной ответственности за совершенные нарушения Правил дорожного движения;</w:t>
      </w:r>
    </w:p>
    <w:p>
      <w:pPr>
        <w:pStyle w:val="Normal"/>
        <w:spacing w:lineRule="auto" w:line="240" w:before="0" w:after="0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адекватного понимания участниками дорожного движения причин возникновения дорожно - транспортных происшествий;</w:t>
      </w:r>
    </w:p>
    <w:p>
      <w:pPr>
        <w:pStyle w:val="Normal"/>
        <w:spacing w:lineRule="auto" w:line="240" w:before="0" w:after="0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дорожно-транспортной инфраструктуры растущим потребностям общества.</w:t>
      </w:r>
    </w:p>
    <w:p>
      <w:pPr>
        <w:pStyle w:val="Normal"/>
        <w:spacing w:lineRule="auto" w:line="240" w:before="0" w:after="0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разработанных мероприятий по повышению безопасности дорожного движения позволит:</w:t>
      </w:r>
    </w:p>
    <w:p>
      <w:pPr>
        <w:pStyle w:val="Normal"/>
        <w:spacing w:lineRule="auto" w:line="240" w:before="0" w:after="0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кратить количество дорожно-транспортных происшествий; </w:t>
      </w:r>
    </w:p>
    <w:p>
      <w:pPr>
        <w:pStyle w:val="Normal"/>
        <w:spacing w:lineRule="auto" w:line="240" w:before="0" w:after="0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низить тяжесть последствий ДТП; </w:t>
      </w:r>
    </w:p>
    <w:p>
      <w:pPr>
        <w:pStyle w:val="Normal"/>
        <w:spacing w:lineRule="auto" w:line="240" w:before="0" w:after="0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будет способствовать повышению культуры участников дорожного движения; </w:t>
      </w:r>
    </w:p>
    <w:p>
      <w:pPr>
        <w:pStyle w:val="Normal"/>
        <w:spacing w:lineRule="auto" w:line="240" w:before="0" w:after="0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 воздействие на водителей с целью формирования устойчивых стереотипов законопослушного поведения на дорогах;</w:t>
      </w:r>
    </w:p>
    <w:p>
      <w:pPr>
        <w:pStyle w:val="Normal"/>
        <w:spacing w:lineRule="auto" w:line="240" w:before="0" w:after="0"/>
        <w:ind w:firstLine="76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охранности существующей дорожной сети;</w:t>
      </w:r>
    </w:p>
    <w:p>
      <w:pPr>
        <w:pStyle w:val="Normal"/>
        <w:spacing w:lineRule="auto" w:line="240" w:before="0" w:after="0"/>
        <w:ind w:firstLine="7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кратить количество мест концентрации дорожно-транспортных происшествий.</w:t>
      </w:r>
    </w:p>
    <w:p>
      <w:pPr>
        <w:pStyle w:val="Normal"/>
        <w:spacing w:lineRule="auto" w:line="240" w:before="0" w:after="0"/>
        <w:ind w:firstLine="76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ако, без государственной поддержки на федеральном и областном уровнях, в сложившихся условиях органы местного самоуправления округа не в состоянии эффективно удовлетворять жизненную потребность населения в безопасности дорожного движения, проживающего на его территор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ферой реализации подпрограммы 3 является противодействие незаконному обороту наркотиков, снижение масштабов злоупотребления алкогольной продукцией, профилактика алкоголизма и наркомании.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профилактике наркомании, алкоголизма среди населения округа, в том числе несовершеннолетних и молодежи, создание благоприятных условий для жизнедеятельности жителей округа - ключевая цель проводимой органами местного самоуправления Сокольского муниципального округ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условиях социально - экономического кризиса проблемы профилактики наркомании в Сокольском муниципальном округе, как и в целом по России, остаются предельно острыми и их безотлагательное решение в настоящее время жизненно необходимо. Рост числа лиц, злоупотребляющих наркотиками, сопровождается выраженными негативными социальными последствиями, ставящими эту проблему в ряд наиболее актуальных для нашего обще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оперативной обстановки на территории Сокольского округа свидетельствует о том, что большая часть выявленных преступлений и правонарушений, связанных с незаконным оборотом наркотиков, приходится на наркотические средства растительного происхождения. Их популярность объясняется доступностью и простотой изготовления. Природно-климатические условия позволяют произрастать маку на территории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Подпрограмма 3 направлена на повышение эффективности профилактики наркомании и алкоголизма, на обеспечение противодействия наркоугрозе и снижение объемов потребления населением алкогольной продукции, на улучшение демографической ситуации, увеличение продолжительности жизни населения, сокращение уровня смертности, формирование стимулов к ведению здорового образа жизн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spacing w:lineRule="auto" w:line="240" w:before="0" w:after="0"/>
        <w:ind w:firstLine="391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pacing w:val="2"/>
          <w:sz w:val="28"/>
          <w:szCs w:val="28"/>
          <w:highlight w:val="yellow"/>
        </w:rPr>
        <w:t>Подпрограмма 4 по п</w:t>
      </w:r>
      <w:r>
        <w:rPr>
          <w:rFonts w:cs="Times New Roman" w:ascii="Times New Roman" w:hAnsi="Times New Roman"/>
          <w:sz w:val="28"/>
          <w:szCs w:val="28"/>
          <w:highlight w:val="yellow"/>
        </w:rPr>
        <w:t>редупреждению и профилактики терроризма и экстремизма на объектах с  массовым пребыванием людей  направлена на повышение  уровня антитеррористической  защищенности объектов, находящихся в муниципальной собственности или в ведении  органов  местного самоуправления, в части оснащения  системой  экстренного оповещения при угрозе возникновения или о возникновении чрезвычайной ситуации, которая должна своевременно оповещать (информировать) работников и посетителей объекта об угрозе совершения или о совершении террористического акта; организации охраны  объекта сотрудниками частных охранных организаций (</w:t>
      </w:r>
      <w:r>
        <w:rPr>
          <w:rFonts w:cs="Times New Roman" w:ascii="Times New Roman" w:hAnsi="Times New Roman"/>
          <w:sz w:val="28"/>
          <w:szCs w:val="28"/>
          <w:highlight w:val="yellow"/>
          <w:shd w:fill="FFFFFF" w:val="clear"/>
        </w:rPr>
        <w:t>подразделений ведомственной охраны федеральных органов исполнительной власти, имеющих право на создание ведомственной охраны, подразделений вневедомственной охраны войск национальной гвардии Российской Федерации, военизированных и сторожевых подразделений организации, подведомственной Федеральной службе войск национальной гвардии Российской Федерации), в том числе посредством реагирования на сообщения, поступающие с технических средств охраны, установленных на таких объект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В настоящее время  Президентом Российской Федерации  и Правительством  Российской Федерации   задача  предотвращения  террористических проявлений  рассматривается  в качестве приоритетной, уровень  террористической  опасности    продолжает  оставаться  высоким, сохраняется угроза  совершения террористических акт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Учитывая существующие  угрозы, важно не только не допустить ослабления принимаемых мер, но и активизировать  работу антитеррористической защищенности  объектов с массовым пребыванием людей, находящихся в муниципальной собственности или в ведении  органов 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В учреждениях культуры в 2023 году проведены мероприятия по антитеррористической защищенности: воспроизведение речевых модулей с помощью звуковоспроизводящей аппаратуры, оповещающих посетителей о необходимости покинуть помещения в случае возникновения ситуации террористического или экстремистского характера. При проведении проверки надзорными органами данные мероприятия признаны недостаточными и несоответствующими требованиям, установленным действующим законодательством. На двух объектах образовательных организаций БОУ СМО «Чучковская ООШ» и МАОУ СМО «СОШ №9» (здание на ул. Строителей) имеется система оповещения и управления эвакуацией. В 2023 году проведен ряд мероприятий по антитеррористической защищенности: установлены системы оповещения и управления эвакуацией в БОУ СМО «Архангельская ООШ», БОУ СМО «Двиницкая ООШ», БДОУ СМО «Детский сад №15», БДОУ СМО «Детский сад №5 «Берёзка», БДОУ СМО «Детский сад №20», БДОУ СМО «Детский сад №27». Данных мероприятий недостаточно для соответствия всех образовательных организаций требования антитеррористической защищ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Разработка и принятие подпрограммы  обусловлено необходимостью  координации  деятельности  и интеграции усилий  органов местного самоуправления, федеральных и региональных органов власти в вопросах профилактики терроризма и экстремистской деятельности, разработке мер по недопущению их проявлений на объектах с массовым пребыванием людей,  находящихся в муниципальной собственности или в ведении  органов 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Реализация  мероприятий  подпрограммы  позволит  нейтрализовать  причины, которые способны привести к появлению угрозы террористической и экстремисткой деятельности на  объектах с массовым пребыванием людей,  находящихся в муниципальной собственности или в ведении  органов  местного самоуправления. Также позволит снизить  влияние  негативных  факторов  на развитие  обстановки в указанной сфере  и повысить  уровень  антитеррористической защищенности объектов и информирования населения  о деятельности  органов местного самоуправления в сфере профилактики  терроризма и экстремисткой деятельно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spacing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Приоритеты социально - экономического развития в сфере реализации Программы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72 Конституции Российской Федерации в совместном ведении Российской Федерации и субъектов Российской Федерации находятся защита прав и свобод человека и гражданина; защита прав национальных меньшинств; обеспечение законности, правопорядка, общественной безопасности. В соответствии со статьей 132 Конституции Российской Федерации органы местного самоуправл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уществляют охрану общественного поряд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06.10.2003 № 131-ФЗ «Об общих принципах организации местного самоуправления в Российской Федерации» органы местного самоуправления осуществляют мероприятия по охране жизни и здоровья людей, участвуют в повышении безопасности дорожного движения путем осуществления дорожной деятельности в отношении автомобильных дорог местного значения в границах населенных пунктов поселения и обеспечения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14"/>
        <w:ind w:firstLine="709"/>
        <w:rPr/>
      </w:pPr>
      <w:r>
        <w:rPr/>
        <w:t>В Стратегии национальной безопасности Российской Федерации до 2020 года, утвержденной Указом Президента Российской Федерации от 12.05.2009 № 537, главными направлениями государственной политики на долгосрочную перспективу определены усиление роли государства в качестве гаранта безопасности личности, прежде всего детей и подростков, совершенствование нормативно-правового регулирования предупреждения и борьбы с преступностью, коррупцией и экстремизмом, расширение международного сотрудничества в правоохранительной сфере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оритеты социально - экономического развития в сфере реализации муниципальной программы определены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осударственной программой «Обеспечение профилактики правонарушений, безопасности населения и территории Вологодской области в 2021 - 2025 годах».</w:t>
      </w:r>
    </w:p>
    <w:p>
      <w:pPr>
        <w:pStyle w:val="ConsPlusTitl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>Принципы государственной политики в области противодействия терроризму в Российской Федерации, цели, задачи и направления дальнейшего развития общегосударственной системы противодействия терроризму в Российской Федерации определены в Концепции противодействия терроризму в Российской Федерации, утвержденной Президентом Российской Федерации от 5 октября 2009 года и Федеральном законе от 06.03.2006 №35-ФЗ «О противодействии террориму».</w:t>
      </w:r>
    </w:p>
    <w:p>
      <w:pPr>
        <w:pStyle w:val="ConsPlusTitle"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  <w:shd w:fill="FEFEFE" w:val="clear"/>
        </w:rPr>
        <w:t>Правовые и организационные основы противодействия экстремистской деятельности закреплены в Федеральном законе от 25.07.2002 №114-ФЗ «О противодействии экстремистской деятельности».</w:t>
      </w:r>
    </w:p>
    <w:p>
      <w:pPr>
        <w:pStyle w:val="Normal"/>
        <w:widowControl w:val="false"/>
        <w:tabs>
          <w:tab w:val="clear" w:pos="708"/>
          <w:tab w:val="left" w:pos="211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2115" w:leader="none"/>
        </w:tabs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 Обоснование выделения и вклю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став Программы подпрограм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целей и решения задач в обеспечении социальной безопасности населения округа и в связи со сложностью и специфичностью направлений деятельности в структуре муниципальной программы выделяются следующие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hyperlink w:anchor="Par4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рофилактика пожарной безопасности и правонарушений, предупреждение терроризма и экстремизма, обеспечение социальной адаптации и реабилитации лиц, отбывших наказание в местах лишения свободы в Сокольском муниципальном округе Вологодской области» (приложение 1 к Программе) - направлена на реализацию комплекса мер по повышению уровня безопасности граждан, результативности борьбы с преступностью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hyperlink w:anchor="Par89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Безопасность дорожного движения» (приложение 2 к Программе) - направлена на осуществление мер по повышению безопасности дорожного движения на территории округа, сокращение смертности от дорожно-транспортных происшествий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hyperlink w:anchor="Par127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а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ротиводействие незаконному обороту наркотиков, снижение масштабов злоупотребления алкогольной продукцией, профилактика алкоголизма и наркомании» (приложение 3 к Программе) - направлена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кращение масштабов незаконного потребления наркотических средств и злоупотребления алкогольной продукцией населением окр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  <w:t xml:space="preserve">подпрограмма 4  </w:t>
      </w:r>
      <w:r>
        <w:rPr>
          <w:rFonts w:cs="Times New Roman" w:ascii="Times New Roman" w:hAnsi="Times New Roman"/>
          <w:sz w:val="28"/>
          <w:szCs w:val="28"/>
          <w:highlight w:val="yellow"/>
        </w:rPr>
        <w:t>Предупреждение и профилактика  терроризма и экстремизма на объектах с  массовым пребыванием людей» направлена на повышение  уровня антитеррористической  защищенности объектов, находящихся в муниципальной собственности или в ведении  органов  местного самоу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>. Финансовое обеспечение мероприятий Программы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Программы приведено в Приложении 4 к Программе.</w:t>
      </w:r>
    </w:p>
    <w:p>
      <w:pPr>
        <w:pStyle w:val="Normal"/>
        <w:spacing w:lineRule="auto" w:line="240" w:before="0" w:after="0"/>
        <w:ind w:firstLine="4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4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. Сведения о показателях (индикаторах) Программы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ведения о показателях (индикаторах), которые будут достигнуты в результате реализации мероприятий </w:t>
      </w:r>
      <w:r>
        <w:rPr>
          <w:rFonts w:cs="Times New Roman" w:ascii="Times New Roman" w:hAnsi="Times New Roman"/>
          <w:sz w:val="28"/>
          <w:szCs w:val="28"/>
        </w:rPr>
        <w:t>Программы</w:t>
      </w:r>
      <w:r>
        <w:rPr>
          <w:rFonts w:cs="Times New Roman" w:ascii="Times New Roman" w:hAnsi="Times New Roman"/>
          <w:sz w:val="28"/>
          <w:szCs w:val="28"/>
          <w:lang w:eastAsia="ru-RU"/>
        </w:rPr>
        <w:t>, представлены в таблице 1 к Программе.</w:t>
      </w:r>
    </w:p>
    <w:p>
      <w:pPr>
        <w:sectPr>
          <w:headerReference w:type="default" r:id="rId3"/>
          <w:type w:val="nextPage"/>
          <w:pgSz w:w="11906" w:h="16838"/>
          <w:pgMar w:left="1985" w:right="567" w:gutter="0" w:header="709" w:top="1140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ведения о порядке сбора информации и методике расчета показателей (индикаторов) Программы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ставлены в таблице 2 к Программе.</w:t>
      </w:r>
    </w:p>
    <w:p>
      <w:pPr>
        <w:pStyle w:val="Normal"/>
        <w:spacing w:lineRule="auto" w:line="240" w:before="0" w:after="0"/>
        <w:ind w:left="102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lineRule="auto" w:line="240" w:before="0" w:after="0"/>
        <w:ind w:left="102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spacing w:lineRule="auto" w:line="240" w:before="0" w:after="0"/>
        <w:ind w:left="1023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казателях (индикаторах)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4079"/>
        <w:gridCol w:w="740"/>
        <w:gridCol w:w="3402"/>
        <w:gridCol w:w="764"/>
        <w:gridCol w:w="990"/>
        <w:gridCol w:w="990"/>
        <w:gridCol w:w="854"/>
        <w:gridCol w:w="709"/>
        <w:gridCol w:w="709"/>
        <w:gridCol w:w="708"/>
        <w:gridCol w:w="709"/>
      </w:tblGrid>
      <w:tr>
        <w:trPr>
          <w:trHeight w:val="36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, направленные на достижение цели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казателя)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5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 по годам</w:t>
            </w:r>
          </w:p>
        </w:tc>
      </w:tr>
      <w:tr>
        <w:trPr>
          <w:trHeight w:val="28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  <w:tc>
          <w:tcPr>
            <w:tcW w:w="36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</w:r>
          </w:p>
        </w:tc>
      </w:tr>
      <w:tr>
        <w:trPr>
          <w:trHeight w:val="53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сить профилактические меры пожарной безопасности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погибших на пожарах по отношению к 2021 год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</w:tr>
      <w:tr>
        <w:trPr>
          <w:trHeight w:val="105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сить результативность профилактики правонарушений, в том числе среди несовершеннолетн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реступности (количество зарегистрированных преступлений на 10 тысяч населения)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8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2**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,0</w:t>
            </w:r>
          </w:p>
        </w:tc>
      </w:tr>
      <w:tr>
        <w:trPr>
          <w:trHeight w:val="196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есовершеннолетних, достигших возраста привлечения к уголовной ответственности и совершивших преступления, от общего числа населения округа в возрасте от 14 до 18 лет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4**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7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сить безопасности дорожного движения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 от дорожно-транспортных происшествий на 10 тыс. населения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**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0</w:t>
            </w:r>
          </w:p>
        </w:tc>
      </w:tr>
      <w:tr>
        <w:trPr>
          <w:trHeight w:val="2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ть систему эффективных мер и условий, обеспечивающих сокращение уровня потребления психоактивных веществ населением Сокольского муниципального округа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потребления психоактивных веществ населением округа по отношению к 2021 году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>
          <w:trHeight w:val="2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.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Повысить антитеррористическую защищенность объектов, находящихся в муниципальной собственности или в ведении органов местного самуо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доля объектов, находящихся в муниципальной  собственности или в ведении органов местного самоуправления, в которых улучшены  условия  антитеррористической защищенности, в общем количестве объектов, в которых  запланировано  улучшение условий  антитеррористической  защищенности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-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5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7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8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bookmarkStart w:id="0" w:name="P649"/>
      <w:bookmarkEnd w:id="0"/>
      <w:r>
        <w:rPr>
          <w:rFonts w:cs="Times New Roman" w:ascii="Times New Roman" w:hAnsi="Times New Roman"/>
        </w:rPr>
        <w:t>*-данные за 2021 год представлены из годового отчета по муниципальной программе «Обеспечение законности, правопорядка и общественной безопасности  в Сокольском муниципальном районе на 2021-2025 годы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-данные за 2022 год приведены из годового отчета по муниципальной программе «Обеспечение законности, правопорядка и общественной безопасности  в Сокольском муниципальном районе на 2021-2025 годы»</w:t>
      </w:r>
      <w:r>
        <w:br w:type="page"/>
      </w:r>
    </w:p>
    <w:p>
      <w:pPr>
        <w:pStyle w:val="Normal"/>
        <w:spacing w:lineRule="auto" w:line="240" w:before="0" w:after="0"/>
        <w:ind w:left="102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spacing w:lineRule="auto" w:line="240" w:before="0" w:after="0"/>
        <w:ind w:left="102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грамме</w:t>
      </w:r>
    </w:p>
    <w:p>
      <w:pPr>
        <w:pStyle w:val="Normal"/>
        <w:spacing w:lineRule="auto" w:line="240" w:before="0" w:after="0"/>
        <w:ind w:left="1023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 о порядке сбора информации и методик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асчета показателей (индикаторов)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74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"/>
        <w:gridCol w:w="1994"/>
        <w:gridCol w:w="850"/>
        <w:gridCol w:w="1404"/>
        <w:gridCol w:w="1244"/>
        <w:gridCol w:w="3873"/>
        <w:gridCol w:w="1957"/>
        <w:gridCol w:w="990"/>
        <w:gridCol w:w="187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казателя (индикатора)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показателя (индикатора)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показатели (индикаторы), используемые в формул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и единица наблюдения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по показателю (индикатору)</w:t>
            </w:r>
          </w:p>
        </w:tc>
      </w:tr>
      <w:tr>
        <w:trPr>
          <w:trHeight w:val="210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8" w:hRule="atLeast"/>
        </w:trPr>
        <w:tc>
          <w:tcPr>
            <w:tcW w:w="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02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погибших на пожарах (по отношению к 2021 году)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Динамика количества погибших на пожарах </w:t>
            </w:r>
          </w:p>
        </w:tc>
        <w:tc>
          <w:tcPr>
            <w:tcW w:w="1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год</w:t>
            </w:r>
          </w:p>
        </w:tc>
        <w:tc>
          <w:tcPr>
            <w:tcW w:w="3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14425" cy="342900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2" t="-105" r="-3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тог – количество населения округа, по</w:t>
              <w:softHyphen/>
              <w:t>гибшего на пожарах в отчетном году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ичес-тво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погибших 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10" w:hanging="11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ОНД и ПР по Сокольскому и Усть - Кубинскому округам)</w:t>
            </w:r>
          </w:p>
        </w:tc>
      </w:tr>
      <w:tr>
        <w:trPr>
          <w:trHeight w:val="511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нач – количество на</w:t>
              <w:softHyphen/>
              <w:t>селения округа, по</w:t>
              <w:softHyphen/>
              <w:t xml:space="preserve">гибшего на пожарах в 2021 году </w:t>
            </w:r>
          </w:p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Nнач = 13 чел.)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1" w:hRule="atLeast"/>
        </w:trPr>
        <w:tc>
          <w:tcPr>
            <w:tcW w:w="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реступности (количество зарегистрированных преступлений на 10 тыс. населения)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 зарегистрированных преступлений на 10 тыс. населения</w:t>
            </w:r>
          </w:p>
        </w:tc>
        <w:tc>
          <w:tcPr>
            <w:tcW w:w="1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год</w:t>
            </w:r>
          </w:p>
        </w:tc>
        <w:tc>
          <w:tcPr>
            <w:tcW w:w="3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10000 х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bscript"/>
              </w:rPr>
              <w:t>зп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ас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з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– количество зарегистрированных преступлений в отчетном году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округа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>
          <w:trHeight w:val="870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– общее количество населения округа в отчетном году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есовершеннолетних, достигших возраста привлечения к уголовной ответственности и совершивших преступления, от общего числа населения округа в возрасте от 14 до 18 лет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есовершеннолетних, достигших возраста привлечения к уголовной ответственности и совершивших преступления, от общего числа населения округа в возрасте от 14 до 18 лет</w:t>
            </w:r>
          </w:p>
        </w:tc>
        <w:tc>
          <w:tcPr>
            <w:tcW w:w="1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год</w:t>
            </w:r>
          </w:p>
        </w:tc>
        <w:tc>
          <w:tcPr>
            <w:tcW w:w="3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62050" cy="342900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1" t="-105" r="-31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с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 – количество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есовершеннолетних, достигших возраста привлечения к уголовной ответственности и совершивших преступ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четном году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население округа в возрасте от 14 до 17 лет включительно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>
          <w:trHeight w:val="2664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е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– 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бщее число населения округа в возрасте от 14 до 17 лет включитель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четном году (по данным Вологдастата)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98" w:hRule="atLeast"/>
        </w:trPr>
        <w:tc>
          <w:tcPr>
            <w:tcW w:w="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 от дорожно-транспортных происшествий на 10 тыс. населения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  зарегистрированных дорожно-транспортных происшествий на 10 тыс. населения</w:t>
            </w:r>
          </w:p>
        </w:tc>
        <w:tc>
          <w:tcPr>
            <w:tcW w:w="1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год</w:t>
            </w:r>
          </w:p>
        </w:tc>
        <w:tc>
          <w:tcPr>
            <w:tcW w:w="3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10000 х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bscript"/>
              </w:rPr>
              <w:t>пдтп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ас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дт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– количество погибших в     дорожно-транспортных происшествиях в отчетном году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е округа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>
          <w:trHeight w:val="1636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а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– общее количество населения округа в отчетном году (по данным Вологдастата)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потребления психоактивных веществ населением округа по отношению к 2021 году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числа потребителей психоактивных </w:t>
              <w:br/>
              <w:t>веществ в области по отношению к 2017 году</w:t>
            </w:r>
          </w:p>
        </w:tc>
        <w:tc>
          <w:tcPr>
            <w:tcW w:w="1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год</w:t>
            </w:r>
          </w:p>
        </w:tc>
        <w:tc>
          <w:tcPr>
            <w:tcW w:w="3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ind w:right="57" w:hanging="0"/>
              <w:rPr/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524125" cy="447675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80" r="-1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12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–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количество лиц, стоящих на учете в учреждениях здравоохранения с диагнозом нарком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 отчетном году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а, стоящие на учете в учреждениях здравоохранения 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1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иссия по делам несовершеннолетних и защите их прав Администрации округа (по информации БУЗ ВО «Сокольская ЦРБ»)</w:t>
            </w:r>
          </w:p>
        </w:tc>
      </w:tr>
      <w:tr>
        <w:trPr>
          <w:trHeight w:val="152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–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количество лиц, употребляющих с вредными последствиями наркотические вещества, состоящие на профилактическом учете в учреждениях здравоохран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 отчетном году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–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количество лиц, состоящих на учете в учреждениях здравоохранения с диагнозом алкоголизм (алкоголизм и алкогольные психозы)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в отчетном году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- количество лиц, употребляющих с вредными последствиями алкоголь, состоящих на профилактическом учете в учреждениях здравоохран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в отчетном году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–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количество лиц, стоящих на учете в учреждениях здравоохранения с диагнозом наркома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 2021 году</w:t>
            </w:r>
          </w:p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16 чел.)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–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количество лиц, употребляющих с вредными последствиями наркотические вещества, состоящие на профилактическом учете в учреждениях здравоохран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 2021 году</w:t>
            </w:r>
          </w:p>
          <w:p>
            <w:pPr>
              <w:pStyle w:val="Normal"/>
              <w:spacing w:lineRule="auto" w:line="240" w:before="0" w:after="0"/>
              <w:ind w:left="110" w:hanging="11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>p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20 чел.)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–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количество лиц, состоящих на учете в учреждениях здравоохранения с диагнозом алкоголизм (алкоголизм и алкогольные психозы)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 2021 го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 w:eastAsia="en-US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658 чел.)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11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- количество лиц, употребляющих с вредными последствиями алкоголь, состоящих на профилактическом учете в учреждениях здравоохран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в 2021 году</w:t>
            </w:r>
          </w:p>
          <w:p>
            <w:pPr>
              <w:pStyle w:val="Normal"/>
              <w:spacing w:lineRule="auto" w:line="240" w:before="0" w:after="0"/>
              <w:ind w:left="110" w:hanging="11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vertAlign w:val="subscript"/>
                <w:lang w:val="en-US"/>
              </w:rPr>
              <w:t>p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49 чел.)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6.</w:t>
            </w:r>
          </w:p>
        </w:tc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02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доля объектов, находящихся в муниципальной  собственности или в ведении органов местного самоуправления, в которых улучшены  условия  антитеррористической защищенности, в общем количестве объектов, в которых  запланировано  улучшение условий  антитеррористической  защищенности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%</w:t>
            </w:r>
          </w:p>
        </w:tc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  <w:highlight w:val="yellow"/>
              </w:rPr>
              <w:t xml:space="preserve">удельный вес количества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объектов,  в которых улучшены  условия  антитеррористической защищенности</w:t>
            </w:r>
          </w:p>
        </w:tc>
        <w:tc>
          <w:tcPr>
            <w:tcW w:w="12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  <w:t>за год</w:t>
            </w:r>
          </w:p>
        </w:tc>
        <w:tc>
          <w:tcPr>
            <w:tcW w:w="3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 w:eastAsia="en-US"/>
              </w:rPr>
              <w:t>П = Д / К х1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  <w:vertAlign w:val="superscript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  <w:t xml:space="preserve">Д  – количество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объектов, находящихся в муниципальной  собственности или в ведении органов местного самоуправления, в которых  в отчетном периоде улучшены  условия  антитеррористической защищенности (с нарастающим итогом)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  <w:t xml:space="preserve">количес-тво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  <w:highlight w:val="yellow"/>
              </w:rPr>
              <w:t xml:space="preserve"> объектов 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10" w:hanging="11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  <w:t xml:space="preserve">Отдел по делам ГОЧС и ОБН Администрации округа (по информации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Управления  культуры, спорта, молодёжной политики и туризма и Управления образования Сокольского муниципальногоокруг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  <w:t>)</w:t>
            </w:r>
          </w:p>
        </w:tc>
      </w:tr>
      <w:tr>
        <w:trPr>
          <w:trHeight w:val="511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9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3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  <w:t xml:space="preserve">К – количество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объектов, находящихся в муниципальной  собственности или в ведении органов местного самоуправления, требующих </w:t>
            </w: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улучшения условий  антитеррористической  защище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71 объект)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11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11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11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11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11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11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11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11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11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9" w:top="765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110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1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филактика пожарной безопасности и правонарушений, предупреждение терроризма и экстремизма, обеспечение социальной адаптации и реабилитации лиц, отбывших наказание в местах лишения свободы в Сокольском муниципальном округе Вологод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подпрограмма 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подпрограммы 1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261"/>
        <w:gridCol w:w="595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дпрограммы 1          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рофилактика пожарной безопасности и правонарушений, предупреждение терроризма и экстремизма, обеспечение социальной адаптации и реабилитации лиц, отбывших наказание в местах лишения свободы в Сокольском муниципальном округе Вологодской области»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подпрограммы 1    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дминистрация Сокольского муниципального округа, в лице отдела по делам ГОЧС и ОБН Администрации Сокольского муниципального округ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подпрограммы 1                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риториальный орган Администрации Сокольского муниципального округа - «Город Сокол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риториальный орган Администрации Сокольского муниципального округа - «Город Кадников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образования Сокольского муниципального округ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У СО ВО «Комплексный центр социального обслуживания населения Сокольского района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правление культуры, спорта, молодежной политики и туризма Сокольского муниципального округ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 МВД России «Сокольский»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ЗН по Сокольскому муниципальному округу КУ ВО «Центр занятости населения Вологодской области» (по согласованию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кольский МФ ФКУ УИИ УФСИН России по Вологодской области (по согласованию)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 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пожарной безопасности, качества и результативности противодействия преступности, охраны общественного порядка, собственности и обеспечения общественной безопасности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одпрограммы 1       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сить профилактические меры пожарной безопасности;</w:t>
            </w:r>
          </w:p>
          <w:p>
            <w:pPr>
              <w:pStyle w:val="ConsPlusCell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сить эффективность охраны общественного порядка, обеспечить общественную безопасность и государственную охрану имущества;</w:t>
            </w:r>
          </w:p>
          <w:p>
            <w:pPr>
              <w:pStyle w:val="ConsPlusCell"/>
              <w:tabs>
                <w:tab w:val="clear" w:pos="708"/>
                <w:tab w:val="left" w:pos="113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усилить социальную профилактику среди несовершеннолетних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влечь общественность к охране правопорядк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одпрограммы 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число погибших на пожар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(прирост) количества зарегистрированных преступлений, по отношению к 2021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тяжких и особо тяжких преступлений от общего количества зарегистрированных преступл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ранее судимых лиц, совершивших преступления, от общего числа ранее судимых, состоящих на контроле в органах внутренних де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зарегистрированных фактов мошеннических действ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(прирост) количества зарегистрированных фактов мошеннических действий по отношению к предыдущему году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(прирост) количества преступлений, совершенных несовершеннолетними, по отношению к предыдущему год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(прирост) количества административных правонарушений, выявленных с помощью общественности, по отношению к 2021 год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подпрограммы 1              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-202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подпрограммы 1, в том числе по годам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Всего 21551,3тыс. рублей, в т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исле по годам: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в 2023 году – 4492,9тыс. рублей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4264,6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4264,6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4264,6 тыс. рублей;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4264,6 тыс. рублей.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бюджета округа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12092,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, в том числе по годам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в 2023 году – 2601,1тыс. рублей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2372,8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2372,8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2372,8 тыс. рублей;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2372,8 тыс. рублей.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федерального бюджета (субвенции и субсидии) 0,0 тыс. рублей, том числе по годам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 тыс. рублей.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областного бюджета (субвенции и субсидии) 9459,0 тыс. руб., в том числе по годам реализации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1891,8 тыс. рублей; 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1891,8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1891,8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1891,8 тыс. рублей;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1891,8 тыс. рублей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за счет внебюджетных источников 0,0 тыс. рублей, том числе по годам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 тыс. рублей.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реализации подпрограммы 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одпрограммы 1 позволит к концу 2027 года позволит достичь следующих результа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числа погибших на пожарах в 2 раза по отношению к 2021 год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количества зарегистрированных преступлений, по отношению к 2021 году на 7,5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доли тяжких и особо тяжких преступлений от общего количества зарегистрированных преступлений до уровня 15,5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доли ранее судимых лиц, совершивших преступления, от общего числа ранее судимых, состоящих на контроле в органах внутренних дел до уровня 0,24%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ьшить общее число зарегистрированных фактов мошеннических действ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количества преступлений, совершенных несовершеннолетними на уровне 2021 год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количества административных правонарушений, выявленных с помощью общественности, по отношению к 2021 году на 1,6%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Сведения о показателях (индикаторах) подпрограммы 1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казателях (индикаторах) подпрограммы 1 приведены в таблице 1 к подпрограмме 1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ведения о порядке сбора информации и методике расчета показателей (индикаторов) </w:t>
      </w:r>
      <w:r>
        <w:rPr>
          <w:rFonts w:cs="Times New Roman" w:ascii="Times New Roman" w:hAnsi="Times New Roman"/>
          <w:sz w:val="28"/>
          <w:szCs w:val="28"/>
        </w:rPr>
        <w:t>подпрограммы 1 приведены в таблице 2 к подпрограмме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Характеристика основных мероприятий подпрограммы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1 направлена на осуществление мер по профилактике повышение пожарной безопасности, преступлений и иных правонарушений и включает в себя следующие основные мероприятия: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организационные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мероприятия - повышение уровня правосознания, пропаганда здорового и социально активного образа жизни, в том числе среди подростков и молодеж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уществления данного мероприятия предусматри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жегодное рассмотрение на мероприятиях при главе округа с участием руководителей территориальных органов Администраций округа, руководителей правоохранительных органов, других заинтересованных ведомств и органов исполнительной власти  проблем взаимодействия в сфере профилактики правонарушений, защиты прав и законных интересов граждан, хода выполнения Указов Президента Российской Федерации, постановлений Правительства Российской Федерации, постановлений и распоряжений Губернатора и Правительства Вологод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перечня предприятий, учреждений и организаций Сокольского муниципального округа, на которых целесообразно использовать труд осужденных к исправительным и обязательным работам в т.ч. несовершеннолетни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жеквартальное рассмотрение на межведомственной комиссии по профилактике правонарушений хода выполнения Программы и создания на территории округа многоуровневой системы профилакти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вида бесплатных работ и порядка их проведения для отбытия осужденными обязательных работ в свободное от основной работы или учебы врем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ры по повышению пожарной безопасности в Сокольском округ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мероприятия - снижение числа погибших на пожар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уществления мероприятия по обеспечению пожарной безопасности предусмотрен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ирование населения в пожароопасный осенне-зимний и в весенне-летний период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пространение памяток среди населения окр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я занятий с неработающим населением на учебно-консультационном пункт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пожарной безопасности на территории округ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ходование и управление средствами резервного фонда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филактика правонарушений в Сокольском округ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уществления данного мероприятия предусматри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комплексных спортивных, физкультурно-оздорови-тельных и агитационно-пропагандистских мероприятий (спартакиад, фестивалей, летних и зимних игр, походов и слетов, спортивных праздников и вечеров, олимпиад, экскурсий, дней здоровья и спорта, соревнований по профессионально-прикладной подготовке и т.д.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комплекса мероприятий по освещению деятельности МО МВД России «Сокольский» в средствах массовой информ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деятельности субъектов профилактики Администрации Сокольского муниципального округа, в рамках осуществления отдельных госполномочий в соответствии с законом области от 28 ноября 2005 года №1369-ОЗ «О наделении органов самоуправления отдельных государственных полномочий в сфере административных отношений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мероприятий, направленных на профилактику различных видов мошенниче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держание, комплексное обслуживание и обеспечение функционирования камер видеонаблюдения «Безопасный город» на территории города Соко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филактика правонарушений в рамках отдельной отрасли, сферы управления, предприятия, организации, учреж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осуществления данного мероприятия предусматривается проведение мероприятий по профилактике негативных яв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оссоздание института социальной профилактики и вовлечение общественности в предупреждение право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осуществления данного мероприятия предусматривается привлечение общественности к охране общественного порядка, поощрение наиболее активных граждан, оказывающих содействие правоохранительным органа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филактика правонарушений несовершеннолетних и молодеж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уществления данного мероприятия предусматри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обучающих семинаров по вопросам выявления и профилактики безнадзорности и правонарушений несовершеннолетни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профильных смен в каникулярное время, с максимальным охватом подростков, состоящих на учете в органах внутренних дел и комиссии по делам несовершеннолетних и защите их прав, находящихся в социально – опасном полож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 с несовершеннолетними, в том числе организация тематических мероприятий, посвященных здоровому образу жизни, агитационно-пропагандистских, культурно-массовых мероприятий (фестивалей, конкурсов, концертов, спортивных соревнований, тематических вечеров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паганда здорового образа жизни, развитие массовости физкультуры и спорта, развитие спорта на селе, организация досуга и занятости молодеж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молодежных и детских объединений по интересам на базе учреждений куль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едупреждение терроризма и экстремизм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осуществления данного мероприятия предусматривается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пропагандистско-профилактических мероприятий, направленных на недопущение проявлений экстремизма и терроризма на территории Сокольского округа, в том числе среди несовершеннолетних и молодеж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оперативно-профилактических отработок по добровольной сдаче оружия, боеприпасов, взрывчатых веществ и взрывных устрой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оперативно-профилактических отработок по профилактике незаконной миг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мероприятий, посвящённых Дню солидарности в борьбе с терроризм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беспечение социальной адаптации и реабилитации лиц, отбывших наказание в местах лишения своб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осуществления данного мероприятия предусматривается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здание банка данных о лицах, освободившихся из мест лишения свободы и обратившихся в орган местного самоуправления по месту проживания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работы по социальной реабилитации и ресоциализации лиц, освободившихся из мест лишения свободы, а также осужденных без лишения свобод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учреждений ФСИН необходимой информацией о наличии вакантных рабочих мес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оказание профориентационных услуг лицам, освобожденным из мест лишения свободы, а также, осужденным к мерам наказания, не связанным с лишением свободы;</w:t>
      </w:r>
    </w:p>
    <w:p>
      <w:pPr>
        <w:sectPr>
          <w:headerReference w:type="default" r:id="rId8"/>
          <w:type w:val="nextPage"/>
          <w:pgSz w:w="11906" w:h="16838"/>
          <w:pgMar w:left="1985" w:right="567" w:gutter="0" w:header="709" w:top="114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организация и проведение ежегодного мониторинга правонарушений и эффективности влияния проводимых мероприятий по социальной адаптации и реабилитации лиц, отбывших наказание в местах лишения свободы, на состояние рецидивной преступности в округе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113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lineRule="auto" w:line="240" w:before="0" w:after="0"/>
        <w:ind w:left="113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1</w:t>
      </w:r>
    </w:p>
    <w:p>
      <w:pPr>
        <w:pStyle w:val="Normal"/>
        <w:spacing w:lineRule="auto" w:line="240" w:before="0" w:after="0"/>
        <w:jc w:val="center"/>
        <w:rPr/>
      </w:pPr>
      <w:r>
        <w:rPr/>
        <w:t>Сведения о показателях (индикаторах) подпрограммы 1</w:t>
      </w:r>
    </w:p>
    <w:tbl>
      <w:tblPr>
        <w:tblW w:w="1540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4"/>
        <w:gridCol w:w="2153"/>
        <w:gridCol w:w="567"/>
        <w:gridCol w:w="5953"/>
        <w:gridCol w:w="709"/>
        <w:gridCol w:w="850"/>
        <w:gridCol w:w="993"/>
        <w:gridCol w:w="782"/>
        <w:gridCol w:w="776"/>
        <w:gridCol w:w="709"/>
        <w:gridCol w:w="674"/>
        <w:gridCol w:w="766"/>
      </w:tblGrid>
      <w:tr>
        <w:trPr>
          <w:trHeight w:val="32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, направленные на достижение цел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ндикатора   </w:t>
              <w:br/>
              <w:t>(показателя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5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32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</w:t>
            </w:r>
          </w:p>
        </w:tc>
        <w:tc>
          <w:tcPr>
            <w:tcW w:w="3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е</w:t>
            </w:r>
          </w:p>
        </w:tc>
      </w:tr>
      <w:tr>
        <w:trPr>
          <w:trHeight w:val="497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сить профилактические меры пожарной безопас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гибших на пожара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*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**</w:t>
            </w:r>
          </w:p>
        </w:tc>
        <w:tc>
          <w:tcPr>
            <w:tcW w:w="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43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сить эффективность охраны общественного порядка, обеспечить общественную безопасность и охрану имуще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количества зарегистрированных преступлений, по отношению к 2021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5,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7,5</w:t>
            </w:r>
          </w:p>
        </w:tc>
      </w:tr>
      <w:tr>
        <w:trPr>
          <w:trHeight w:val="543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тяжких и особо тяжких преступлений от общего количества зарегистрированных преступ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**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</w:tr>
      <w:tr>
        <w:trPr>
          <w:trHeight w:val="543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нее судимых лиц, совершивших преступления, от общего числа ранее судимых, состоящих на контроле в органах внутренних д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8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**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</w:tr>
      <w:tr>
        <w:trPr>
          <w:trHeight w:val="543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регистрированных фактов мошеннических дей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**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</w:tr>
      <w:tr>
        <w:trPr>
          <w:trHeight w:val="748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количества зарегистрированных фактов мошеннических действий по отношению к предыдущему году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5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**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2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2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0,20</w:t>
            </w:r>
          </w:p>
        </w:tc>
      </w:tr>
      <w:tr>
        <w:trPr>
          <w:trHeight w:val="27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8" w:right="-75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ить социаль-ную профилактику среди несовершен-нолет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(прирост) количества преступлений, совершенных несовершеннолетними, к предыдущему год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69,4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,1**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,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,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0,5</w:t>
            </w:r>
          </w:p>
        </w:tc>
      </w:tr>
      <w:tr>
        <w:trPr>
          <w:trHeight w:val="1146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ь общественность к охране правопоряд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количества административных правонарушений, выявленных с помощью общественности, по отношению к 2021 год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-данные за 2021 год представлены из годового отчета по муниципальной программе «Обеспечение законности, правопорядка и общественной безопасности  в Сокольском муниципальном районе на 2021-2025 годы»</w:t>
      </w:r>
    </w:p>
    <w:p>
      <w:pPr>
        <w:sectPr>
          <w:headerReference w:type="default" r:id="rId9"/>
          <w:type w:val="nextPage"/>
          <w:pgSz w:orient="landscape" w:w="16838" w:h="11906"/>
          <w:pgMar w:left="1134" w:right="1134" w:gutter="0" w:header="709" w:top="765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*-данные за 2022 год приведены из годового отчета по муниципальной программе</w:t>
      </w:r>
      <w:r>
        <w:rPr/>
        <w:t xml:space="preserve"> «Обеспечение законности, правопорядка и общественной безопасности  в Сокольском муниципальном районе на 2021-2025 годы»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5"/>
        <w:gridCol w:w="2771"/>
      </w:tblGrid>
      <w:tr>
        <w:trPr/>
        <w:tc>
          <w:tcPr>
            <w:tcW w:w="1201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дпрограмме 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ведения о порядке сбора информации и методик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асчета показателей (индикаторов) </w:t>
      </w:r>
      <w:r>
        <w:rPr>
          <w:rFonts w:cs="Times New Roman" w:ascii="Times New Roman" w:hAnsi="Times New Roman"/>
          <w:sz w:val="28"/>
          <w:szCs w:val="28"/>
        </w:rPr>
        <w:t>подпрограммы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35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"/>
        <w:gridCol w:w="2277"/>
        <w:gridCol w:w="850"/>
        <w:gridCol w:w="1404"/>
        <w:gridCol w:w="1432"/>
        <w:gridCol w:w="2881"/>
        <w:gridCol w:w="1870"/>
        <w:gridCol w:w="990"/>
        <w:gridCol w:w="3094"/>
      </w:tblGrid>
      <w:tr>
        <w:trPr>
          <w:trHeight w:val="1359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казателя (индикатора)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показателя (индикатора)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показатели (индикаторы), используемые в формуле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и единица наблюдения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по показателю (индикатору)</w:t>
            </w:r>
          </w:p>
        </w:tc>
      </w:tr>
      <w:tr>
        <w:trPr>
          <w:trHeight w:val="256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728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погибших на пожара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количество погибших на пожарах людей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год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</w:rPr>
              <w:t>ито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bscript"/>
              </w:rPr>
              <w:t xml:space="preserve">итог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– количество погибших в округе в отчетном году 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погибших 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ОНД и ПР по Сокольскому и Усть - Кубинскому округам)</w:t>
            </w:r>
          </w:p>
        </w:tc>
      </w:tr>
      <w:tr>
        <w:trPr>
          <w:trHeight w:val="871" w:hRule="atLeast"/>
        </w:trPr>
        <w:tc>
          <w:tcPr>
            <w:tcW w:w="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количества зарегистрированных преступлений, по отношению к 2021 году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зарегистрированных преступлений по отношению к 2021 год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годно на 1 ян</w:t>
              <w:softHyphen/>
              <w:t>варя</w:t>
            </w:r>
          </w:p>
        </w:tc>
        <w:tc>
          <w:tcPr>
            <w:tcW w:w="28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пр 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пр2021  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607060</wp:posOffset>
                      </wp:positionH>
                      <wp:positionV relativeFrom="paragraph">
                        <wp:posOffset>17145</wp:posOffset>
                      </wp:positionV>
                      <wp:extent cx="729615" cy="635"/>
                      <wp:effectExtent l="0" t="0" r="0" b="0"/>
                      <wp:wrapNone/>
                      <wp:docPr id="9" name="Прямая со стрелкой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9" stroked="t" o:allowincell="t" style="position:absolute;margin-left:47.8pt;margin-top:1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=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пр202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               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10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зарегистрированных преступлений в отчетном году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тупления</w:t>
            </w:r>
          </w:p>
        </w:tc>
        <w:tc>
          <w:tcPr>
            <w:tcW w:w="3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>
          <w:trHeight w:val="870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р20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зарегистрированных преступлений в 2021 году</w:t>
            </w:r>
          </w:p>
          <w:p>
            <w:pPr>
              <w:pStyle w:val="Normal"/>
              <w:spacing w:lineRule="auto" w:line="240" w:before="0" w:after="0"/>
              <w:ind w:left="110" w:hanging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пр202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613 ед.)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тяжких и особо тяжких преступлений от общего количества зарегистрированных преступлений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тяжких и особо тяжких преступлений от общего количества зарегистрированных преступлений</w:t>
            </w:r>
          </w:p>
        </w:tc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жегодно на 1 ян</w:t>
              <w:softHyphen/>
              <w:t>варя</w:t>
            </w:r>
          </w:p>
        </w:tc>
        <w:tc>
          <w:tcPr>
            <w:tcW w:w="28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085850" cy="361950"/>
                  <wp:effectExtent l="0" t="0" r="0" b="0"/>
                  <wp:docPr id="10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3" t="-100" r="-3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тяж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тяжких и особо тяжких преступлений в отчетном году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тупления</w:t>
            </w:r>
          </w:p>
        </w:tc>
        <w:tc>
          <w:tcPr>
            <w:tcW w:w="3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>
          <w:trHeight w:val="1334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зарегистрированных преступлений в отчетном году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5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2" w:hanging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нее судимых лиц, совершивших преступления, от общего числа ранее судимых, состоящих на контроле в органах внутренних дел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нее судимых лиц, совершивших преступления, от общего числа ранее судимых, состоящих на контроле в органах внутренних дел</w:t>
            </w:r>
          </w:p>
        </w:tc>
        <w:tc>
          <w:tcPr>
            <w:tcW w:w="14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год</w:t>
            </w:r>
          </w:p>
        </w:tc>
        <w:tc>
          <w:tcPr>
            <w:tcW w:w="28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095375" cy="361950"/>
                  <wp:effectExtent l="0" t="0" r="0" b="0"/>
                  <wp:docPr id="1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3" t="-100" r="-3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число ранее судимых лиц, совершивших преступления</w:t>
            </w:r>
          </w:p>
        </w:tc>
        <w:tc>
          <w:tcPr>
            <w:tcW w:w="9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совершившие преступления</w:t>
            </w:r>
          </w:p>
        </w:tc>
        <w:tc>
          <w:tcPr>
            <w:tcW w:w="3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>
          <w:trHeight w:val="152" w:hRule="atLeast"/>
        </w:trPr>
        <w:tc>
          <w:tcPr>
            <w:tcW w:w="5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8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бщее число ранее судимых лиц</w:t>
            </w:r>
          </w:p>
        </w:tc>
        <w:tc>
          <w:tcPr>
            <w:tcW w:w="9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регистрированных фактов мошеннических действ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зарегистрированных фактов мошеннических действий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 год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= фактическое количество мошеннических действий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тупления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>
          <w:trHeight w:val="1503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количества зарегистрированных фактов мошеннических действий по отношению к предыдущему год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ика количества зарегистрированных фактов мошеннических действий по отношению к предыдущему году 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</w:t>
            </w:r>
          </w:p>
        </w:tc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м - N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р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vertAlign w:val="subscript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column">
                        <wp:posOffset>484505</wp:posOffset>
                      </wp:positionH>
                      <wp:positionV relativeFrom="paragraph">
                        <wp:posOffset>80645</wp:posOffset>
                      </wp:positionV>
                      <wp:extent cx="619125" cy="635"/>
                      <wp:effectExtent l="0" t="0" r="0" b="0"/>
                      <wp:wrapNone/>
                      <wp:docPr id="12" name="Прямая со стрелкой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8" stroked="t" o:allowincell="t" style="position:absolute;margin-left:38.15pt;margin-top:6.3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=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   х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100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р</w:t>
            </w:r>
          </w:p>
          <w:p>
            <w:pPr>
              <w:pStyle w:val="Normal"/>
              <w:spacing w:lineRule="auto" w:line="240" w:before="0" w:after="0"/>
              <w:ind w:left="47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м - количество зарегистрированных фактов мошеннических действий в отчетном году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тупления</w:t>
            </w:r>
          </w:p>
        </w:tc>
        <w:tc>
          <w:tcPr>
            <w:tcW w:w="3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>
          <w:trHeight w:val="40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зарегистрированных фактов мошеннических действий в предыдущем году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675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2" w:hanging="10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количества преступлений, совершенных несовершеннолетними, по отношению к предыдущему год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8" w:hanging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преступлений, совершенных несовершеннолетни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u w:val="single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</w:rPr>
              <w:t xml:space="preserve">пн   -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</w:rPr>
              <w:t xml:space="preserve">пн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bscript"/>
              </w:rPr>
              <w:t>пред. год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=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пн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пред. году    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х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perscript"/>
              </w:rPr>
              <w:t>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преступлений, совершенных несовершеннолетними в отчетном году</w:t>
            </w:r>
          </w:p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п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. году - количество преступлений, совершенных несовершеннолетними в предыдущему году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тупления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  <w:tr>
        <w:trPr>
          <w:trHeight w:val="152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количества административных правонарушений, выявленных с помощью общественности, по отношению к 2021 год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18" w:hanging="1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преступлений, совершенных несовершеннолетним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 xml:space="preserve">п   -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п2021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 =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  <w:vertAlign w:val="superscript"/>
              </w:rPr>
              <w:t>_______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х 100% 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п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108" w:hanging="1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преступлений, выявленных с помощью общественности в отчетном году</w:t>
            </w:r>
          </w:p>
          <w:p>
            <w:pPr>
              <w:pStyle w:val="Normal"/>
              <w:spacing w:lineRule="auto" w:line="240" w:before="0" w:after="0"/>
              <w:ind w:left="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20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преступлений, выявленных с помощью общественности в 2021 году</w:t>
            </w:r>
          </w:p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п20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277 ед.)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 по делам ГОЧС и ОБН Администрации округа (по информации МО МВД России «Сокольский»)</w:t>
            </w:r>
          </w:p>
        </w:tc>
      </w:tr>
    </w:tbl>
    <w:p>
      <w:pPr>
        <w:sectPr>
          <w:headerReference w:type="default" r:id="rId12"/>
          <w:type w:val="nextPage"/>
          <w:pgSz w:orient="landscape" w:w="16838" w:h="11906"/>
          <w:pgMar w:left="851" w:right="567" w:gutter="0" w:header="709" w:top="993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езопасность дорожного движ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подпрограмма 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2"/>
        <w:gridCol w:w="6380"/>
      </w:tblGrid>
      <w:tr>
        <w:trPr>
          <w:trHeight w:val="36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ь дорожного движения</w:t>
            </w:r>
          </w:p>
        </w:tc>
      </w:tr>
      <w:tr>
        <w:trPr>
          <w:trHeight w:val="54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промышленности, природопользования и сельского хозяйства Сокольского муниципального округа;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МКУ СМО «Управление строительства и ЖКХ» 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риториальный орган «Город Сокол»</w:t>
            </w:r>
          </w:p>
        </w:tc>
      </w:tr>
      <w:tr>
        <w:trPr>
          <w:trHeight w:val="81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подпрограммы 2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Администрация Сокольского муниципального округа; 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правление образования Сокольского муниципального округа;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ерриториальный орган «Город Кадников»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деление ГИБДД МО МВД России «Сокольский» (по согласованию)</w:t>
            </w:r>
          </w:p>
        </w:tc>
      </w:tr>
      <w:tr>
        <w:trPr>
          <w:trHeight w:val="54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ьшение количества дорожно-транспортных происшествий и сокращение смертности в результате ДТП на территории Сокольского муниципального округа</w:t>
            </w:r>
          </w:p>
        </w:tc>
      </w:tr>
      <w:tr>
        <w:trPr>
          <w:trHeight w:val="69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вершенствовать организацию дорожного движения; 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рганизовать профилактическую работу с участниками дорожного движения; 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овысить уровень обучения правильному поведению на улично-дорожной сети детей и подростков; 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ить сохранность существующей дорожной сети</w:t>
            </w:r>
          </w:p>
        </w:tc>
      </w:tr>
      <w:tr>
        <w:trPr>
          <w:trHeight w:val="33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 и показатели подпрограммы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2"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нижение (прирост) числа дорожно-транспортных происшествий по отношению к 2021 году; 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нижение (прирост) числа лиц, погибших и пострадавших в дорожно-транспортых происшествиях по отношению к 2021 году; 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транспортный риск;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(прирост) числа дорожно-транспортных происшествий с участием несовершеннолетних по отношению к 2021 году;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обучающихся 1-х классов общеобразовательных организаций, обеспеченных световозвращающими приспособлениями;</w:t>
            </w:r>
          </w:p>
          <w:p>
            <w:pPr>
              <w:pStyle w:val="Normal"/>
              <w:spacing w:lineRule="auto" w:line="240" w:before="0" w:after="0"/>
              <w:ind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тяженность отремонтированных автомобильных дорог общего пользования местного значения</w:t>
            </w:r>
          </w:p>
        </w:tc>
      </w:tr>
      <w:tr>
        <w:trPr>
          <w:trHeight w:val="69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firstLine="36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- 2027 годы                                          </w:t>
            </w:r>
          </w:p>
        </w:tc>
      </w:tr>
      <w:tr>
        <w:trPr>
          <w:trHeight w:val="45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 </w:t>
              <w:br/>
              <w:t>подпрограммы 2, в том числе по годам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Всего 507926,6рублей, в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в 2023 году – 176177,1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в 2024 году – 248619,1 тыс. рублей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5 году – 83130,4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- 0,0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- 0,00 тыс. руб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 за счет средств бюджета округа 189409,4тыс. рублей, в том числе по годам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в 2023 году – 70201,7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в 2024 году – 58898,2 тыс. рублей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60309,5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- 0,0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- 0,00 тыс. руб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федерального бюджета (субвенции и субсидии) 0,0 тыс. рублей,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0,0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0,0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- 0,0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- 0,00 тыс. руб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средств областного бюджета (субвенции и субсидии)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318517,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., в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в 2023 году – 105975,4 тыс. рублей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– 189720,9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22820,9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- 0,0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- 0,00 тыс. рублей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 счет внебюджетных источников 0,0 тыс. рублей, том числе по годам: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- 0,0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4 году - 0,0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- 0,00 тыс. рублей;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- 0,00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39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- 0,00 тыс. рублей.</w:t>
            </w:r>
          </w:p>
        </w:tc>
      </w:tr>
      <w:tr>
        <w:trPr>
          <w:trHeight w:val="982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реализации    </w:t>
              <w:br/>
              <w:t>подпрограммы 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2"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подпрограммы 2 позволит к концу 2027 года достичь следующих результатов: </w:t>
            </w:r>
          </w:p>
          <w:p>
            <w:pPr>
              <w:pStyle w:val="Normal"/>
              <w:spacing w:lineRule="auto" w:line="240" w:before="0" w:after="0"/>
              <w:ind w:right="62"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меньшение числа дорожно-транспортных происшествий на 20 % по отношению к 2021 году; </w:t>
            </w:r>
          </w:p>
          <w:p>
            <w:pPr>
              <w:pStyle w:val="Normal"/>
              <w:spacing w:lineRule="auto" w:line="240" w:before="0" w:after="0"/>
              <w:ind w:right="62"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меньшение числа лиц, погибших и пострадавших в дорожно-транспортых происшествиях, на 5 % по отношению 2021 году; </w:t>
            </w:r>
          </w:p>
          <w:p>
            <w:pPr>
              <w:pStyle w:val="Normal"/>
              <w:spacing w:lineRule="auto" w:line="240" w:before="0" w:after="0"/>
              <w:ind w:right="62"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жение транспортного риска до уровня 4,3 погибших в ДТП на 10000 зарегистрированных транспортных средств;</w:t>
            </w:r>
          </w:p>
          <w:p>
            <w:pPr>
              <w:pStyle w:val="Normal"/>
              <w:spacing w:lineRule="auto" w:line="240" w:before="0" w:after="0"/>
              <w:ind w:right="62"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уменьшение числа дорожно-транспортных происшествий с участием несовершеннолетних на 5 % по отношению к 2021 году; </w:t>
            </w:r>
          </w:p>
          <w:p>
            <w:pPr>
              <w:pStyle w:val="Normal"/>
              <w:spacing w:lineRule="auto" w:line="240" w:before="0" w:after="0"/>
              <w:ind w:right="62"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стижение доли обучающихся 1-х классов общеобразовательных организаций, обеспеченных световозвращающими приспособлениями, на уровне 100 %;</w:t>
            </w:r>
          </w:p>
          <w:p>
            <w:pPr>
              <w:pStyle w:val="Normal"/>
              <w:spacing w:lineRule="auto" w:line="240" w:before="0" w:after="0"/>
              <w:ind w:right="62" w:firstLine="3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лучшение техническо-эксплуатационных характеристик дорог и улично-дорожной сети Сокольского муниципального округа.</w:t>
            </w:r>
          </w:p>
        </w:tc>
      </w:tr>
    </w:tbl>
    <w:p>
      <w:pPr>
        <w:pStyle w:val="Normal"/>
        <w:ind w:right="-45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Сведения о показателях (индикаторах) подпрограммы 2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казателях (индикаторах) подпрограммы 2 приведены в таблице 1 к подпрограмме 2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ведения о порядке сбора информации и методике расчета показателей (индикаторов) </w:t>
      </w:r>
      <w:r>
        <w:rPr>
          <w:rFonts w:cs="Times New Roman" w:ascii="Times New Roman" w:hAnsi="Times New Roman"/>
          <w:sz w:val="28"/>
          <w:szCs w:val="28"/>
        </w:rPr>
        <w:t>подпрограммы 2 приведены в таблице 2 к подпрограмме 2.</w:t>
      </w:r>
    </w:p>
    <w:p>
      <w:pPr>
        <w:pStyle w:val="Normal"/>
        <w:spacing w:lineRule="auto" w:line="240" w:before="0" w:after="0"/>
        <w:ind w:firstLine="76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6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Характеристика основных мероприятий подпрограммы 2</w:t>
      </w:r>
    </w:p>
    <w:p>
      <w:pPr>
        <w:pStyle w:val="Normal"/>
        <w:spacing w:lineRule="auto" w:line="240" w:before="0" w:after="0"/>
        <w:ind w:firstLine="76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2 направлена на осуществление мер по повышению безопасности дорожного движения на территории округа, сокращение смертности от дорожно-транспортных происшествий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и муниципальные казенные учреждения Сокольского муниципального округа принимают участие в подпрограмме 2 «Безопасность дорожного движения» в качестве исполнителей (соисполнителей) по следующим основным мероприятия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держание автодорог. Мероприятие включает реализац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я 1.1. «Содержание автомобильных дорог вне границ населенных пунктов поселений в границах округа и в границах населенных пунктов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апитальный ремонт и ремонт, проектирование и строительство (реконструкция) автомобильных дорог общего пользования местного значения. Мероприятие включает реализац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2.1 «Осуществление дорожной деятельности, в отношении автомобильных дорог общего пользования местного значен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ероприятия 2.2 «Ремонт и капитальный ремонт автомобильных дорог общего пользования местного значения, мостов и иных транспортных инженерных сооружений в границах населенных пунктов и вне границ населенных пунктов в границах муниципального округа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роприятия 2.3 «Осуществление дорожной деятельности в отношении автомобильных дорог общего пользования местного значения для обеспечения подъездов к земельным участкам, предоставляемым отдельным категориям граждан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роприятия, направленные на профилактику и предупреждение дорожно-транспортных происшествий с участием детей, включают реализаци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eastAsia="ru-RU"/>
        </w:rPr>
        <w:t>мероприятия 3.1. «Проведение профилактических мероприятий «Внимание - дети!», «Ваш пассажир – ребенок», «Пешеход» и т.д. Размещение информационных материалов в СМИ по вопросам безопасности дорожного движени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я 3.2. «Организационно-просветительская работа, проведение бесед в образовательных учреждениях по правилам поведения на дорогах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я 3.3. Проведение соревнований, фестивалей, конкурсов «Безопасное колесо», «Безопасность дорожного движения», «Светофор собирает друзей», «Дорога безопасност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я 3.4 «Распространение светоотражателей среди дошкольников и учащихся младших классов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я 3.5. «Обеспечение световозвращающими приспособлениями обучающихся 1-х классов общеобразовательных организаций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Мероприятия, направленные на профилактику и предупреждение совершения ДТП, </w:t>
      </w:r>
      <w:r>
        <w:rPr>
          <w:rFonts w:cs="Times New Roman" w:ascii="Times New Roman" w:hAnsi="Times New Roman"/>
          <w:sz w:val="28"/>
          <w:szCs w:val="28"/>
        </w:rPr>
        <w:t>включают реализац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я 4.1 «Анализ ДТП, выявление мест концентрации ДТП и потенциально опасных участков автодорог. Разработка и выполнение мероприятий по их устранению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я 4.2 «Проведение целевых информационно - пропагандистских кампаний по проблемам безопасности дорожного движения. Регулярное освещение вопросов БДД в СМ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я 4.3. «Проведение бесед на тему безопасности дорожного движения с водительским составом предприятий и организаций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я 4.4 «Проведение обследований состояния улично - дорожной сети округа»</w:t>
      </w:r>
    </w:p>
    <w:p>
      <w:pPr>
        <w:sectPr>
          <w:headerReference w:type="default" r:id="rId13"/>
          <w:type w:val="nextPage"/>
          <w:pgSz w:w="11906" w:h="16838"/>
          <w:pgMar w:left="1985" w:right="567" w:gutter="0" w:header="709" w:top="1140" w:footer="0" w:bottom="567"/>
          <w:pgNumType w:start="34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мероприятия 4.5 «Содействие в организации проведения курсов подготовки, переподготовки и повышения квалификации специалистов, ответственных за безопасность дорожного движения на предприятиях, в организациях и учреждениях».</w:t>
      </w:r>
    </w:p>
    <w:tbl>
      <w:tblPr>
        <w:tblW w:w="15684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2"/>
        <w:gridCol w:w="8222"/>
      </w:tblGrid>
      <w:tr>
        <w:trPr/>
        <w:tc>
          <w:tcPr>
            <w:tcW w:w="74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22" w:type="dxa"/>
            <w:tcBorders/>
          </w:tcPr>
          <w:p>
            <w:pPr>
              <w:pStyle w:val="Normal"/>
              <w:spacing w:lineRule="auto" w:line="240" w:before="0" w:after="0"/>
              <w:ind w:left="-55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1</w:t>
            </w:r>
          </w:p>
          <w:p>
            <w:pPr>
              <w:pStyle w:val="Normal"/>
              <w:spacing w:lineRule="auto" w:line="240" w:before="0" w:after="0"/>
              <w:ind w:left="-55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дпрограмме 2</w:t>
            </w:r>
          </w:p>
        </w:tc>
      </w:tr>
    </w:tbl>
    <w:p>
      <w:pPr>
        <w:pStyle w:val="Normal"/>
        <w:spacing w:lineRule="auto" w:line="240"/>
        <w:jc w:val="center"/>
        <w:rPr/>
      </w:pPr>
      <w:r>
        <w:rPr/>
        <w:t>Сведения о показателях (индикаторах) подпрограммы 2</w:t>
      </w:r>
    </w:p>
    <w:tbl>
      <w:tblPr>
        <w:tblW w:w="1539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377"/>
        <w:gridCol w:w="567"/>
        <w:gridCol w:w="4961"/>
        <w:gridCol w:w="913"/>
        <w:gridCol w:w="1071"/>
        <w:gridCol w:w="1135"/>
        <w:gridCol w:w="802"/>
        <w:gridCol w:w="850"/>
        <w:gridCol w:w="709"/>
        <w:gridCol w:w="709"/>
        <w:gridCol w:w="702"/>
      </w:tblGrid>
      <w:tr>
        <w:trPr>
          <w:trHeight w:val="242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, направленные на достижение цел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казателя)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59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</w:t>
            </w:r>
          </w:p>
        </w:tc>
      </w:tr>
      <w:tr>
        <w:trPr>
          <w:trHeight w:val="71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(отчет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(отчет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 год</w:t>
            </w:r>
          </w:p>
        </w:tc>
      </w:tr>
      <w:tr>
        <w:trPr>
          <w:trHeight w:val="278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71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ть организацию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числа дорожно-транспортных происшествий по отношению к 2021 год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>
          <w:trHeight w:val="711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профилактическую работу с участниками дорожного дви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числа лиц, погибших и пострадавших в дорожно-транспортых происшествиях по отношению к 2021 год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>
          <w:trHeight w:val="561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риск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милле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**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</w:t>
            </w:r>
          </w:p>
        </w:tc>
      </w:tr>
      <w:tr>
        <w:trPr>
          <w:trHeight w:val="696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сить уровень обучения правильному поведению на улично-дорожной сети детей и подрост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числа дорожно-транспортных происшествий с участием несовершеннолетних по отношению к 2021 год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>
          <w:trHeight w:val="565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1-х классов общеобразовательных организаций, обеспеченных световозвращающими приспособлениям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*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**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сохранность существующей дорожной се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отремонтированных автомобильных дорог общего пользования местного значения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4*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4**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-данные за 2021 год представлены из годового отчета по муниципальной программе «Обеспечение законности, правопорядка и общественной безопасности  в Сокольском муниципальном районе на 2021-2025 годы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**-данные за 2022 год приведены из годового отчета по муниципальной программе «Обеспечение законности, правопорядка и общественной безопасности  в Сокольском муниципальном районе на 2021-2025 годы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сбора информации и методике</w:t>
      </w:r>
    </w:p>
    <w:p>
      <w:pPr>
        <w:pStyle w:val="Normal"/>
        <w:spacing w:lineRule="auto" w:line="240" w:before="0" w:after="0"/>
        <w:jc w:val="center"/>
        <w:rPr/>
      </w:pPr>
      <w:r>
        <w:rPr/>
        <w:t>расчета показателей (индикаторов) подпрограммы 2</w:t>
      </w:r>
    </w:p>
    <w:tbl>
      <w:tblPr>
        <w:tblW w:w="14969" w:type="dxa"/>
        <w:jc w:val="left"/>
        <w:tblInd w:w="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346"/>
        <w:gridCol w:w="793"/>
        <w:gridCol w:w="2049"/>
        <w:gridCol w:w="1163"/>
        <w:gridCol w:w="2134"/>
        <w:gridCol w:w="2488"/>
        <w:gridCol w:w="992"/>
        <w:gridCol w:w="992"/>
        <w:gridCol w:w="1445"/>
      </w:tblGrid>
      <w:tr>
        <w:trPr>
          <w:trHeight w:val="18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 (индикатора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показателя (индикатора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ные характеристики показателя (индикатора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е показатели (индикаторы), используемые в формул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 сбора информации, индекс формы отчет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 и единица наблюдения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за сбор данных по показателю (индикатору)</w:t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0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числа дорожно-транспортных происшествий по отношению к 2021 году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%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дорожно-транспортных происшествий по отношению к 2021 году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 =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дтп/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дтп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100%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ДТП</w:t>
            </w:r>
            <w:r>
              <w:rPr>
                <w:rFonts w:cs="Times New Roman" w:ascii="Times New Roman" w:hAnsi="Times New Roman"/>
              </w:rPr>
              <w:t xml:space="preserve"> - число дорожно-транспортных происшествий в отчетном г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ый от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сшествия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ИБДД МО МВД России «Сокольский»</w:t>
            </w:r>
          </w:p>
        </w:tc>
      </w:tr>
      <w:tr>
        <w:trPr>
          <w:trHeight w:val="2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6" w:hanging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ДТП2021 </w:t>
            </w:r>
            <w:r>
              <w:rPr>
                <w:rFonts w:cs="Times New Roman" w:ascii="Times New Roman" w:hAnsi="Times New Roman"/>
              </w:rPr>
              <w:t>- 797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числа лиц, погибших и пострадавших в дорожно-транспортых происшествиях по отношению к 2021 году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.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числа погибших и пострадавших в результате ДТП по отношению к 2021 году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пп/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2021 * 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78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пп</w:t>
            </w:r>
            <w:r>
              <w:rPr>
                <w:rFonts w:cs="Times New Roman" w:ascii="Times New Roman" w:hAnsi="Times New Roman"/>
              </w:rPr>
              <w:t xml:space="preserve"> - число лиц, погибших и пострадавших в результате дорожно-транспортных происшествий в отчетном г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ый от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ИБДД МО МВД России «Сокольский»</w:t>
            </w:r>
          </w:p>
        </w:tc>
      </w:tr>
      <w:tr>
        <w:trPr>
          <w:trHeight w:val="3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2021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- 8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риск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илле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лиц, погибших в дорожно-транспортных происшествиях, на 10 тыс. транспортных средств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п/ТС*1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78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 - число лиц, погибших в дорожно-транспортных происшествиях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ый от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ловек/единиц 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ИБДД МО МВД России «Сокольский»</w:t>
            </w:r>
          </w:p>
        </w:tc>
      </w:tr>
      <w:tr>
        <w:trPr>
          <w:trHeight w:val="36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С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– </w:t>
            </w:r>
            <w:r>
              <w:rPr>
                <w:rFonts w:cs="Times New Roman" w:ascii="Times New Roman" w:hAnsi="Times New Roman"/>
              </w:rPr>
              <w:t>количество зарегистрированных транспортных средст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(прирост) числа дорожно-транспортных происшествий с участием несовершеннолетних по отношению к 2021 году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мика числа дорожно-транспортных происшествиий с участием несовершеннолетних по отношению к 2021 году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=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2021*100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- число ДТП с участием несовершеннолетних в отчетном г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ый от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1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ИБДД МО МВД России «Сокольский»</w:t>
            </w:r>
          </w:p>
        </w:tc>
      </w:tr>
      <w:tr>
        <w:trPr>
          <w:trHeight w:val="7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2021 </w:t>
            </w:r>
            <w:r>
              <w:rPr>
                <w:rFonts w:cs="Times New Roman" w:ascii="Times New Roman" w:hAnsi="Times New Roman"/>
              </w:rPr>
              <w:t>- 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1-х классов общеобразовательных организаций, обеспеченных световозвращающими приспособлениями</w:t>
            </w:r>
          </w:p>
        </w:tc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числа обучающихся 1-х классов общеобразовательных организацией, обеспеченных световозвращающими приспособлениями, от их общей численности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 = N/N</w:t>
            </w:r>
            <w:r>
              <w:rPr>
                <w:rFonts w:cs="Times New Roman" w:ascii="Times New Roman" w:hAnsi="Times New Roman"/>
              </w:rPr>
              <w:t>общ*100%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– число обучающихся 1-х классов общеобразовательных организацией, обеспеченных световозвращающими приспособлениям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омственный отч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 Сокольского муниципального округа</w:t>
            </w:r>
          </w:p>
        </w:tc>
      </w:tr>
      <w:tr>
        <w:trPr>
          <w:trHeight w:val="7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8" w:right="-27" w:hanging="0"/>
              <w:rPr/>
            </w:pPr>
            <w:r>
              <w:rPr>
                <w:rFonts w:cs="Times New Roman" w:ascii="Times New Roman" w:hAnsi="Times New Roman"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>общ</w:t>
            </w:r>
            <w:r>
              <w:rPr>
                <w:rFonts w:cs="Times New Roman" w:ascii="Times New Roman" w:hAnsi="Times New Roman"/>
              </w:rPr>
              <w:t xml:space="preserve"> - число обучающихся 1-х классов общеобразовательных организаций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отремонтированных автомобильных дорог общего пользования местного значения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яженность отремонтированных автомобильных дорог общего пользования местного значения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год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= фактическая протяженность отремонтированных автомобильных общего пользования местного значения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ная докум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альные органы администрации округа в городах Сокол и Кадников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КУ СМО «Управление строительства и ЖКХ»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34" w:right="1140" w:gutter="0" w:header="709" w:top="851" w:footer="936" w:bottom="992"/>
          <w:pgNumType w:fmt="decimal"/>
          <w:formProt w:val="false"/>
          <w:textDirection w:val="lrTb"/>
          <w:docGrid w:type="default" w:linePitch="360" w:charSpace="0"/>
        </w:sect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ПРОГРАММА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отиводействие незаконному обороту наркотиков, снижение масштабов злоупотребления алкогольной продукцией, профилактика алкоголизма и наркоман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- подпрограмма 3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5"/>
        <w:gridCol w:w="6379"/>
      </w:tblGrid>
      <w:tr>
        <w:trPr>
          <w:trHeight w:val="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firstLine="42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незаконному обороту наркотиков, снижение масштабов злоупотребления алкогольной продукцией, профилактика алкоголизма и наркомании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 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firstLine="425"/>
              <w:jc w:val="both"/>
              <w:rPr/>
            </w:pPr>
            <w:r>
              <w:rPr>
                <w:sz w:val="28"/>
                <w:szCs w:val="28"/>
              </w:rPr>
              <w:t xml:space="preserve">Администрация Сокольского муниципального </w:t>
            </w:r>
            <w:r>
              <w:rPr>
                <w:bCs/>
                <w:sz w:val="28"/>
                <w:szCs w:val="28"/>
              </w:rPr>
              <w:t>округа</w:t>
            </w:r>
            <w:r>
              <w:rPr>
                <w:sz w:val="28"/>
                <w:szCs w:val="28"/>
              </w:rPr>
              <w:t>, в лице антинаркотической комиссии</w:t>
            </w:r>
          </w:p>
        </w:tc>
      </w:tr>
      <w:tr>
        <w:trPr>
          <w:trHeight w:val="81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 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  <w:tab w:val="left" w:pos="4824" w:leader="none"/>
              </w:tabs>
              <w:autoSpaceDE w:val="false"/>
              <w:spacing w:lineRule="auto" w:line="240" w:before="0" w:after="0"/>
              <w:ind w:left="67" w:firstLine="42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- Управление образования Сокольского муниципальн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руга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5" w:leader="none"/>
              </w:tabs>
              <w:autoSpaceDE w:val="false"/>
              <w:spacing w:lineRule="auto" w:line="240" w:before="0" w:after="0"/>
              <w:ind w:left="67" w:firstLine="42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- Управление культуры, спорта, молодежной политики и туризма Сокольского муниципальн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круга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</w:tabs>
              <w:autoSpaceDE w:val="false"/>
              <w:spacing w:lineRule="auto" w:line="240" w:before="0" w:after="0"/>
              <w:ind w:left="67" w:right="-83" w:firstLine="425"/>
              <w:jc w:val="both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У СО ВО «Комплексный центр социального обслуживания населения Сокольского района»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(по согласованию)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БУЗ ВО «Сокольская ЦРБ»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(по согласованию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МО МВД России «Сокольский» (по согласованию)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5" w:leader="none"/>
              </w:tabs>
              <w:autoSpaceDE w:val="false"/>
              <w:spacing w:lineRule="auto" w:line="240" w:before="0" w:after="0"/>
              <w:ind w:left="67" w:firstLine="425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ОЗН по Сокольскому муниципальному округу КУ ВО «Центр занятости населения Вологодской области»  (по согласованию)</w:t>
            </w:r>
          </w:p>
        </w:tc>
      </w:tr>
      <w:tr>
        <w:trPr>
          <w:trHeight w:val="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 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росту потребления психоактивных веществ населением округа</w:t>
            </w:r>
          </w:p>
        </w:tc>
      </w:tr>
      <w:tr>
        <w:trPr>
          <w:trHeight w:val="33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одпрограммы 3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зить уровень потребления алкогольной продукции населением округа;</w:t>
            </w:r>
          </w:p>
          <w:p>
            <w:pPr>
              <w:pStyle w:val="Normal"/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низить рост потребления наркотических веществ населением округа;</w:t>
            </w:r>
          </w:p>
          <w:p>
            <w:pPr>
              <w:pStyle w:val="Normal"/>
              <w:spacing w:lineRule="auto" w:line="240" w:before="0" w:after="0"/>
              <w:ind w:left="6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сить эффективность проводимых профилактических мероприятий среди различных слоев населения.</w:t>
            </w:r>
          </w:p>
        </w:tc>
      </w:tr>
      <w:tr>
        <w:trPr>
          <w:trHeight w:val="11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и показатели подпрограммы 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намика количества лиц, состоящих на учете в учреждениях здравоохранения с диагнозом алкоголизм (алкоголизм и алкогольные психозы), по отношению к 2021 год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намика количества лиц, стоящих на учете в учреждениях здравоохранения с диагнозом наркомания, по отношению к 2021 год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намика количества лиц, употребляющих с вредными последствиями алкоголь, состоящих на профилактическом учете в учреждениях здравоохранения, по отношению к 2021 году;</w:t>
            </w:r>
          </w:p>
          <w:p>
            <w:pPr>
              <w:pStyle w:val="ConsPlusCell"/>
              <w:ind w:firstLine="45"/>
              <w:jc w:val="both"/>
              <w:rPr/>
            </w:pPr>
            <w:r>
              <w:rPr>
                <w:sz w:val="28"/>
                <w:szCs w:val="28"/>
              </w:rPr>
              <w:t>- динамика количества лиц, употребляющих с вредными последствиями наркотические вещества, состоящих на профилактическом учете в учреждениях здравоохранения, по отношению к 2021 году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 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3 - 2027 годы 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подпрограммы 3, в том числе по годам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0,0 тыс. руб., в том числе по годам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0,0 тыс. рублей; 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0,0 тыс. рублей;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 тыс. рублей.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них: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бюджета округа 0,0 тыс. руб., в том числе по годам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3 году – 0,0 тыс. рублей; 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6 году – 0,0 тыс. рублей;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2027 году – 0,0 тыс. рублей.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федерального бюджета (субвенции и субсидии) 0,0 тыс. рублей, том числе по годам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 тыс. рублей.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областного бюджета (субвенции и субсидии) 0,0 тыс. рублей, том числе по годам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 тыс. рублей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9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внебюджетных источников 0,0 тыс. рублей, том числе по годам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3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 тыс. рублей.</w:t>
            </w:r>
          </w:p>
        </w:tc>
      </w:tr>
      <w:tr>
        <w:trPr>
          <w:trHeight w:val="47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 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ru-RU"/>
              </w:rPr>
              <w:t xml:space="preserve">В результате реализации подпрограммы 3 к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цу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ru-RU"/>
              </w:rPr>
              <w:t xml:space="preserve"> 2027 года будет обеспечено достижение следующих результато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ru-RU"/>
              </w:rPr>
              <w:t>- снижение количества лиц, состоящих на учете в учреждениях здравоохранения с диагнозом алкоголизм (алкоголизм и алкогольные психозы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), по отношению к 2021 году до уровня 84%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ru-RU"/>
              </w:rPr>
              <w:t xml:space="preserve">- снижение количества лиц, стоящих на учете в учреждениях здравоохранения с диагнозом наркомания,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по отношению к 2021 году до уровня 150%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ru-RU"/>
              </w:rPr>
              <w:t xml:space="preserve">- снижение количества лиц, употребляющих с вредными последствиями алкоголь, состоящих на профилактическом учете в учреждениях здравоохранения, по отношению к 2021 году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до уровня 80,5%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lang w:eastAsia="ru-RU"/>
              </w:rPr>
              <w:t xml:space="preserve">- снижение количества лиц, употребляющих с вредными последствиями наркотические вещества, состоящих на профилактическом учете в учреждениях здравоохранения, по отношению к 2021 году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  <w:t>до уровня 85,5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Сведения о показателях (индикаторах) подпрограммы 3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казателях (индикаторах) подпрограммы 3 приведены в таблице 1 к подпрограмме 3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ведения о порядке сбора информации и методике расчета показателей (индикаторов) </w:t>
      </w:r>
      <w:r>
        <w:rPr>
          <w:rFonts w:cs="Times New Roman" w:ascii="Times New Roman" w:hAnsi="Times New Roman"/>
          <w:sz w:val="28"/>
          <w:szCs w:val="28"/>
        </w:rPr>
        <w:t>подпрограммы 3 приведены в таблице 2 к подпрограмме 3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Характеристика основных мероприятий подпрограммы 3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3 направлена на осуществление комплексных мер по противодействию незаконному обороту наркотиков, снижению масштабов злоупотребления алкогольной продукцией, профилактику алкоголизма и наркоман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мероприятий подпрограммы 3 – повышение эффективности проводимых профилактических мероприятий среди различных слоев населения округа, направленных на формирование активной жизненной позиции и здорового образа жизн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анализа состояния наркомании, пьянства, алкоголизма на территории Сокольского муниципального округа и результатов проводимых профилактических мероприятий, направленных на совершенствование данной работы. Внесение предложений о проведении конкретных мероприятий, направленных на профилактику наркомании и алкоголизма на территории Сокольского округ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уществления данной подпрограммы предусматриваются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1. проведение анализа состояния наркомании, пьянства, алкоголизма на территории Сокольского муниципального округа и результатов проводимых профилактических мероприятий, направленных на совершенствование данной работ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2. организация и проведение межведомственной профилактической операции: «Подросток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3. проведение рейдов по проверке мест сбора молодежи на предмет выявления мест употребления и сбыта наркотических средств и психотропных вещест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е мероприятие 4. Проведение мероприятий по выявлению семей, склонных к злоупотреблению алкоголем, принимающих наркотические или психоактивные вещества, с целью выявления фактов вовлечения детей и подростков в употребление спиртных напитков, наркотиков и преступную деятельность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мероприятие 5. организация рейдов с целью посещения семей «группы риска», оказания им практической помощи в преодолении трудной жизненной ситу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6. проведение сверки учетов БУЗ ВО «Сокольская ЦРБ» с целью выявления лиц, состоящих на учете по поводу употребления наркотических средств, психотропных веще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7. осуществление обмена информацией в отношении несовершеннолетних, привлеченных к административной ответственности за употребление наркотических веществ, взрослых лиц, вовлекающих подростков в употребление наркотических средств и психоактивных веще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8. проведение комплексных проверок дискотек, общежитий, кафе, клубов, иных мест массового сбора молодежи с целью выявления нарушений и осуществления конкретной профилактической работы по предупреждению распространения наркомании в молодежной сред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9. организация и проведение комплекса мероприятий, приуроченных к Международному дню борьбы с наркоманией и незаконному обороту наркотиков и Международному дню борьбы со СПИД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10. проведение мероприятий, направленных на предупреждение употребления наркотических средств и ПАВ, в детских оздоровительных лагеря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11. организация работы реабилитационных групп, клубов, спортивных секций, кружков, мероприятий по ЗОЖ, любительских объединений для подростков и молодеж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12. проведение индивидуальной профилактической работы с лицами «группы риска» и употребляющими спиртные напитки, токсические и наркотические вещ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13. организация временного трудоустройства несовершеннолетних в возрасте от 14 до 18 лет на период каникул и в свободное от учебы время, привлечением подростков «группы риска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14. проведение Единых дней профилактики безнадзорности и правонарушений несовершеннолетних на базе общеобразовательных учреж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15. проведение с несовершеннолетними мероприятий, посвященных здоровому образу жизни, агитационно-пропагандистских, культурно-массовых мероприятий (конкурсы, фестивали, концерты, спортивные соревнования, тематические вечер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16. работа с семьями лиц, освободившихся из мест лишения свободы, содействие в восстановлении социально-полезных связей, социальный патронаж их сем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17. организация тематических мероприятий, приуроченных к Всемирному дню памяти умерших от СПИ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18. организация книжных выставок и тематических полок по пропаганде ЗОЖ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19. реализация проекта «Счастливое детство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20. проведение комплексных мероприятий по профориентации обучающихся, определению будущей профессии с учётом психологического состояния, уровня соматического и психического здоровь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21. организация и проведение информационных акций: «Нет наркотикам», «Реализуй свое право на здоровье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22. проведение семинара по профилактике употребления ПАВ «Адреналин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23. организация и проведение с учащимися и родителями воспитательной, информационно-просветительской работы по профилактике незаконного потребления и распространения наркотиков среди несовершеннолетних.</w:t>
      </w:r>
    </w:p>
    <w:p>
      <w:pPr>
        <w:sectPr>
          <w:headerReference w:type="default" r:id="rId16"/>
          <w:footerReference w:type="default" r:id="rId17"/>
          <w:type w:val="nextPage"/>
          <w:pgSz w:w="11906" w:h="16838"/>
          <w:pgMar w:left="1985" w:right="567" w:gutter="0" w:header="709" w:top="1140" w:footer="936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ое мероприятие 24. участие в проведении тематических радио-телепередач, публикации статей по проблемам подростковой преступности, наркомании и токсикомании среди молодежи, пропаганде здорового образа жизни подростков и молодежи, их ориентации на духовные ценности. </w:t>
      </w:r>
    </w:p>
    <w:p>
      <w:pPr>
        <w:pStyle w:val="Normal"/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казателях (индикаторах) подпрограммы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583" w:type="dxa"/>
        <w:jc w:val="left"/>
        <w:tblInd w:w="-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4"/>
        <w:gridCol w:w="2928"/>
        <w:gridCol w:w="709"/>
        <w:gridCol w:w="4110"/>
        <w:gridCol w:w="567"/>
        <w:gridCol w:w="992"/>
        <w:gridCol w:w="992"/>
        <w:gridCol w:w="852"/>
        <w:gridCol w:w="704"/>
        <w:gridCol w:w="705"/>
        <w:gridCol w:w="846"/>
        <w:gridCol w:w="704"/>
      </w:tblGrid>
      <w:tr>
        <w:trPr>
          <w:trHeight w:val="32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292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адачи, направленные на достижение ц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5" w:hanging="0"/>
              <w:jc w:val="center"/>
              <w:rPr/>
            </w:pPr>
            <w:r>
              <w:rPr/>
              <w:t xml:space="preserve">№ </w:t>
            </w:r>
            <w:r>
              <w:rPr/>
              <w:t>показателя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Наименование индикатора   </w:t>
              <w:br/>
              <w:t>(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579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начения показателей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т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тчет</w:t>
            </w:r>
          </w:p>
        </w:tc>
        <w:tc>
          <w:tcPr>
            <w:tcW w:w="381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овое</w:t>
            </w:r>
          </w:p>
        </w:tc>
      </w:tr>
      <w:tr>
        <w:trPr/>
        <w:tc>
          <w:tcPr>
            <w:tcW w:w="4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92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1 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2 го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2023 </w:t>
            </w:r>
          </w:p>
          <w:p>
            <w:pPr>
              <w:pStyle w:val="ConsPlusCell"/>
              <w:jc w:val="center"/>
              <w:rPr/>
            </w:pPr>
            <w:r>
              <w:rPr/>
              <w:t>го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4 год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5 год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6 го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911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зить уровень потребления алкогольной продукции населением окру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лиц, состоящих на учете в учреждениях здравоохранения с диагнозом алкоголизм (алкоголизм и алкогольные психозы), по отношению к 2021 год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0</w:t>
            </w:r>
          </w:p>
        </w:tc>
      </w:tr>
      <w:tr>
        <w:trPr>
          <w:trHeight w:val="1231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зить рост потребления наркотических веществ населением окру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лиц, стоящих на учете в учреждениях здравоохранения с диагнозом наркомания, по отношению к 2021 год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,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1243" w:hRule="atLeast"/>
        </w:trPr>
        <w:tc>
          <w:tcPr>
            <w:tcW w:w="4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сить эффективность проводимых профилактических мероприятий среди различных слоев на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намика количества лиц, употребляющих с вредными последствиями алкоголь, состоящих на профилактическом учете в учреждениях здравоохранения, по отношению к 2021 году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5</w:t>
            </w:r>
          </w:p>
        </w:tc>
      </w:tr>
      <w:tr>
        <w:trPr>
          <w:trHeight w:val="1408" w:hRule="atLeast"/>
        </w:trPr>
        <w:tc>
          <w:tcPr>
            <w:tcW w:w="47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лиц, употребляющих с вредными последствиями наркотические вещества, состоящих на профилактическом учете в учреждениях здравоохранения, по отношению к 2021 год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134" w:right="1134" w:gutter="0" w:header="709" w:top="765" w:footer="408" w:bottom="4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10773" w:firstLine="99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spacing w:lineRule="auto" w:line="240" w:before="0" w:after="0"/>
        <w:ind w:left="10773" w:firstLine="99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3</w:t>
      </w:r>
    </w:p>
    <w:p>
      <w:pPr>
        <w:pStyle w:val="Normal"/>
        <w:spacing w:lineRule="auto" w:line="240" w:before="0" w:after="0"/>
        <w:ind w:left="10773" w:firstLine="99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сбора информации и методике</w:t>
      </w:r>
    </w:p>
    <w:p>
      <w:pPr>
        <w:pStyle w:val="Normal"/>
        <w:jc w:val="center"/>
        <w:rPr/>
      </w:pPr>
      <w:r>
        <w:rPr/>
        <w:t>расчета показателей (индикаторов) подпрограммы 3</w:t>
      </w:r>
    </w:p>
    <w:tbl>
      <w:tblPr>
        <w:tblW w:w="147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785"/>
        <w:gridCol w:w="793"/>
        <w:gridCol w:w="1475"/>
        <w:gridCol w:w="1360"/>
        <w:gridCol w:w="2961"/>
        <w:gridCol w:w="2750"/>
        <w:gridCol w:w="1430"/>
        <w:gridCol w:w="176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оказателя (индикатора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характеристики показателя (индикатора)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е показатели (индикаторы), используемые в формул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и единица наблюден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сбор данных по показателю (индикатору)</w:t>
            </w:r>
          </w:p>
        </w:tc>
      </w:tr>
      <w:tr>
        <w:trPr>
          <w:trHeight w:val="234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936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/>
              <w:autoSpaceDE w:val="true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1.</w:t>
            </w:r>
          </w:p>
        </w:tc>
        <w:tc>
          <w:tcPr>
            <w:tcW w:w="1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3" w:hanging="9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лиц, состоящих на учете в учреждениях здравоохранения с диагнозом алкоголизм (алкоголизм и алкогольные психозы), по отношению к 2021 году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лиц, состоящих на учете в учреждениях здравоохранения с диагнозом алкоголизм (алкоголизм и алкогольные психозы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</w:t>
            </w:r>
          </w:p>
        </w:tc>
        <w:tc>
          <w:tcPr>
            <w:tcW w:w="2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bscript"/>
              </w:rPr>
              <w:t>алк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</w:rPr>
              <w:t xml:space="preserve"> 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 =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алк2021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х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100%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ал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лиц, состоящих на учете в учреждениях здравоохранения с диагнозом алкоголизм (алкоголизм и алкогольные психозы) в отчетном году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</w:t>
            </w:r>
          </w:p>
        </w:tc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УЗ ВО «Сокольская ЦРБ»</w:t>
            </w:r>
          </w:p>
        </w:tc>
      </w:tr>
      <w:tr>
        <w:trPr>
          <w:trHeight w:val="47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алк20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лиц, состоящих на учете в учреждениях здравоохранения с диагнозом алкоголизм (алкоголизм и алкогольные психозы) в 2021 год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алк202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658 чел.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)</w:t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/>
              <w:autoSpaceDE w:val="true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2.</w:t>
            </w:r>
          </w:p>
        </w:tc>
        <w:tc>
          <w:tcPr>
            <w:tcW w:w="1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3" w:hanging="1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лиц, стоящих на учете в учреждениях здравоохранения с диагнозом наркомания, по отношению к 2021 году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лиц, стоящих на учете в учреждениях здравоохранения с диагнозом нарком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</w:t>
            </w:r>
          </w:p>
        </w:tc>
        <w:tc>
          <w:tcPr>
            <w:tcW w:w="2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bscript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</w:rPr>
              <w:t xml:space="preserve"> 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 =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n2021 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х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100%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лиц, стоящих на учете в учреждениях здравоохранения с диагнозом наркомания в отчетном году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</w:t>
            </w:r>
          </w:p>
        </w:tc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З ВО «Сокольская ЦРБ»</w:t>
            </w:r>
          </w:p>
        </w:tc>
      </w:tr>
      <w:tr>
        <w:trPr>
          <w:trHeight w:val="681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n20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лиц, стоящих на учете в учреждениях здравоохранения с диагнозом наркомания в 2021 году</w:t>
            </w:r>
          </w:p>
          <w:p>
            <w:pPr>
              <w:pStyle w:val="Normal"/>
              <w:autoSpaceDE w:val="false"/>
              <w:spacing w:lineRule="auto" w:line="240" w:before="0" w:after="0"/>
              <w:ind w:left="110" w:hanging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n202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16 чел.)</w:t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9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/>
              <w:autoSpaceDE w:val="true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3. </w:t>
            </w:r>
          </w:p>
        </w:tc>
        <w:tc>
          <w:tcPr>
            <w:tcW w:w="1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3" w:hanging="9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лиц, употребляющих с вредными последствиями алкоголь, состоящих на профилактическом учете в учреждениях здравоохранения, по отношению к 2021 году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76" w:firstLine="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количества лиц, употребляющих с вредными последствиями алкоголь, состоящих на профилактическом учете в учреждениях здравоохран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</w:t>
            </w:r>
          </w:p>
        </w:tc>
        <w:tc>
          <w:tcPr>
            <w:tcW w:w="2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bscript"/>
              </w:rPr>
              <w:t>алкуч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</w:rPr>
              <w:t xml:space="preserve"> 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 =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алкуч2021    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х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100%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1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алкуч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лиц, употребляющих с вредными последствиями алкоголь, состоящих на профилактическом учете в учреждениях здравоохранения в отчетном году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</w:t>
            </w:r>
          </w:p>
        </w:tc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З ВО «Сокольская ЦРБ»</w:t>
            </w:r>
          </w:p>
        </w:tc>
      </w:tr>
      <w:tr>
        <w:trPr>
          <w:trHeight w:val="1019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алкуч20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лиц, употребляющих с вредными последствиями алкоголь, состоящих на профилактическом учете в учреждениях здравоохранения в 2021 году</w:t>
            </w:r>
          </w:p>
          <w:p>
            <w:pPr>
              <w:pStyle w:val="Normal"/>
              <w:autoSpaceDE w:val="false"/>
              <w:spacing w:lineRule="auto" w:line="240" w:before="0" w:after="0"/>
              <w:ind w:left="110" w:hanging="1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алкуч202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49 чел.)</w:t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7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/>
              <w:autoSpaceDE w:val="true"/>
              <w:ind w:left="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4.</w:t>
            </w:r>
          </w:p>
        </w:tc>
        <w:tc>
          <w:tcPr>
            <w:tcW w:w="17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лиц, употребляющих с вредными последствиями наркотические вещества, состоящих на профилактическом учете в учреждениях здравоохранения, по отношению к 2021 году</w:t>
            </w:r>
          </w:p>
        </w:tc>
        <w:tc>
          <w:tcPr>
            <w:tcW w:w="7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намика количества лиц, употребляющих с вредными последствиями наркотические вещества, состоящих на профилактическом учете в учреждениях здравоохранения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год</w:t>
            </w:r>
          </w:p>
        </w:tc>
        <w:tc>
          <w:tcPr>
            <w:tcW w:w="29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vertAlign w:val="subscript"/>
              </w:rPr>
              <w:t>нвр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  <w:vertAlign w:val="subscript"/>
              </w:rPr>
              <w:t xml:space="preserve"> 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val="en-US"/>
              </w:rPr>
              <w:t>I =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нвр2021  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х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vertAlign w:val="subscript"/>
              </w:rPr>
              <w:t xml:space="preserve">100%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1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в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лиц, употребляющих с вредными последствиями наркотические вещества, состоящих на профилактическом учете в учреждениях здравоохранения в отчетном году</w:t>
            </w:r>
          </w:p>
        </w:tc>
        <w:tc>
          <w:tcPr>
            <w:tcW w:w="1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овек </w:t>
            </w:r>
          </w:p>
        </w:tc>
        <w:tc>
          <w:tcPr>
            <w:tcW w:w="1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З ВО «Сокольская ЦРБ»</w:t>
            </w:r>
          </w:p>
        </w:tc>
      </w:tr>
      <w:tr>
        <w:trPr>
          <w:trHeight w:val="1357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110" w:hanging="11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нвр202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количество лиц, употребляющих с вредными последствиями наркотические вещества, состоящих на профилактическом учете в учреждениях здравоохранения в 2021 году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 xml:space="preserve">нвр202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= 20 чел.)</w:t>
            </w:r>
          </w:p>
        </w:tc>
        <w:tc>
          <w:tcPr>
            <w:tcW w:w="1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orient="landscape" w:w="16838" w:h="11906"/>
          <w:pgMar w:left="1134" w:right="1140" w:gutter="0" w:header="709" w:top="1985" w:footer="936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Подпрограмма  </w:t>
      </w:r>
      <w:r>
        <w:rPr>
          <w:rFonts w:cs="Times New Roman" w:ascii="Times New Roman" w:hAnsi="Times New Roman"/>
          <w:bCs/>
          <w:sz w:val="28"/>
          <w:szCs w:val="28"/>
          <w:highlight w:val="yellow"/>
        </w:rPr>
        <w:t xml:space="preserve">4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«Предупреждение и профилактика  терроризма и экстремизма на объектах с  массовым пребыванием людей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yellow"/>
        </w:rPr>
        <w:t>(далее - подпрограмма 4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Паспорт подпрограммы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835"/>
        <w:gridCol w:w="6379"/>
      </w:tblGrid>
      <w:tr>
        <w:trPr>
          <w:trHeight w:val="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Наименование подпрограммы 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firstLine="425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Предупреждение и профилактика  терроризма и экстремизма на объектах с  массовым пребыванием людей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Ответственный исполнитель подпрограммы 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67" w:firstLine="425"/>
              <w:jc w:val="both"/>
              <w:rPr/>
            </w:pPr>
            <w:r>
              <w:rPr>
                <w:sz w:val="28"/>
                <w:szCs w:val="28"/>
                <w:highlight w:val="yellow"/>
              </w:rPr>
              <w:t xml:space="preserve">Администрация Сокольского муниципального </w:t>
            </w:r>
            <w:r>
              <w:rPr>
                <w:bCs/>
                <w:sz w:val="28"/>
                <w:szCs w:val="28"/>
                <w:highlight w:val="yellow"/>
              </w:rPr>
              <w:t>округа</w:t>
            </w:r>
            <w:r>
              <w:rPr>
                <w:sz w:val="28"/>
                <w:szCs w:val="28"/>
                <w:highlight w:val="yellow"/>
              </w:rPr>
              <w:t xml:space="preserve">, в лице отдела по делам гражданской обороны, предупреждения и ликвидации чрезвычайных ситуаций и обеспечения безопасности населения </w:t>
            </w:r>
          </w:p>
        </w:tc>
      </w:tr>
      <w:tr>
        <w:trPr>
          <w:trHeight w:val="81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Соисполнители подпрограммы 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25" w:leader="none"/>
                <w:tab w:val="left" w:pos="4824" w:leader="none"/>
              </w:tabs>
              <w:autoSpaceDE w:val="false"/>
              <w:spacing w:lineRule="auto" w:line="240" w:before="0" w:after="0"/>
              <w:ind w:left="67" w:firstLine="42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highlight w:val="yellow"/>
              </w:rPr>
              <w:t xml:space="preserve">Управление образования Сокольского муниципальн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</w:rPr>
              <w:t>округа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highlight w:val="yellow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5" w:leader="none"/>
              </w:tabs>
              <w:autoSpaceDE w:val="false"/>
              <w:spacing w:lineRule="auto" w:line="240" w:before="0" w:after="0"/>
              <w:ind w:left="67" w:firstLine="425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  <w:highlight w:val="yellow"/>
              </w:rPr>
              <w:t xml:space="preserve">Управление культуры, спорта, молодежной политики и туризма Сокольского муниципального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highlight w:val="yellow"/>
              </w:rPr>
              <w:t>округа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  <w:highlight w:val="yellow"/>
              </w:rPr>
              <w:t>.</w:t>
            </w:r>
          </w:p>
        </w:tc>
      </w:tr>
      <w:tr>
        <w:trPr>
          <w:trHeight w:val="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Цель подпрограммы 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Повышение  антитеррористической защищенности, объектов, находящихся в муниципальной собственности или в ведении  органов  местного самоуправления </w:t>
            </w:r>
          </w:p>
          <w:p>
            <w:pPr>
              <w:pStyle w:val="ConsPlusCell"/>
              <w:ind w:left="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3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Задачи подпрограммы 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Оснастить объекты, находящихся в муниципальной собственности или в ведении органов местного самоуправления, системой экстренного оповещения при угрозе возникновения или о возникновении чрезвычайной ситуации, которая должна своевременно оповещать (информировать) работников и посетителей объекта об угрозе совершения или о совершении террористического акта; организовать охрану  объектов сотрудниками частных охранных организаций (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shd w:fill="FFFFFF" w:val="clear"/>
              </w:rPr>
              <w:t>подразделений ведомственной охраны федеральных органов исполнительной власти, имеющих право на создание ведомственной охраны, подразделений вневедомственной охраны войск национальной гвардии Российской Федерации, военизированных и сторожевых подразделений организации, подведомственной Федеральной службе войск национальной гвардии Российской Федерации), в том числе посредством реагирования на сообщения, поступающие с технических средств охраны, установленных на таких объектах.</w:t>
            </w:r>
          </w:p>
        </w:tc>
      </w:tr>
      <w:tr>
        <w:trPr>
          <w:trHeight w:val="11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Целевые индикаторы и показатели подпрограммы 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4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Количество объектов, находящихся в муниципальной собственности или в ведении  органов  местного самоуправления, в которых запланировано улучшение  условий  антитеррористической защищенности в текущем  году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Этапы и сроки реализации подпрограммы 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350" w:hanging="0"/>
              <w:rPr/>
            </w:pPr>
            <w:r>
              <w:rPr>
                <w:sz w:val="28"/>
                <w:szCs w:val="28"/>
                <w:highlight w:val="yellow"/>
              </w:rPr>
              <w:t xml:space="preserve">2023 - 2027 годы </w:t>
            </w:r>
          </w:p>
        </w:tc>
      </w:tr>
      <w:tr>
        <w:trPr>
          <w:trHeight w:val="54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Объем бюджетных ассигнований подпрограммы 4, в том числе по годам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Всего 46335,9 тыс. руб., в том числе по годам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в 2023 году – 1281,9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в 2024 году – 13574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в 2025 году – 1140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в 2026 году – 9400,0 тыс. рублей;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в 2027 году – 10680,0 тыс. рублей.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Из них: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- за счет средств бюджета округа 46335,9 тыс. руб., в том числе по годам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в 2023 году – 1281,9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в 2024 году – 13574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в 2025 году – 1140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в 2026 году – 9400,0 тыс. рублей; 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в 2027 году – 10680,0 тыс. рублей.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федерального бюджета (субвенции и субсидии) 0,0 тыс. рублей, том числе по годам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 тыс. рублей.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средств областного бюджета (субвенции и субсидии) 0,0 тыс. рублей, том числе по годам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 тыс. рублей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69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 счет внебюджетных источников 0,0 тыс. рублей, том числе по годам: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4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5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6 году – 0,0 тыс. рублей;</w:t>
            </w:r>
          </w:p>
          <w:p>
            <w:pPr>
              <w:pStyle w:val="Normal"/>
              <w:spacing w:lineRule="auto" w:line="240" w:before="0" w:after="0"/>
              <w:ind w:firstLine="65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27 году – 0,0 тыс. рублей.</w:t>
            </w:r>
          </w:p>
        </w:tc>
      </w:tr>
      <w:tr>
        <w:trPr>
          <w:trHeight w:val="47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Ожидаемые результаты реализации подпрограммы 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  <w:highlight w:val="yellow"/>
                <w:lang w:eastAsia="ru-RU"/>
              </w:rPr>
              <w:t xml:space="preserve">В результате реализации подпрограммы 4 к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концу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highlight w:val="yellow"/>
                <w:lang w:eastAsia="ru-RU"/>
              </w:rPr>
              <w:t xml:space="preserve"> 2027 года будет обеспечено достижение следующих результатов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2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 xml:space="preserve">Увеличение  количества объектов,  в которых улучшены  условия  антитеррористической защищенности, </w:t>
            </w:r>
            <w:r>
              <w:rPr>
                <w:rFonts w:cs="Times New Roman" w:ascii="Times New Roman" w:hAnsi="Times New Roman"/>
                <w:spacing w:val="2"/>
                <w:sz w:val="28"/>
                <w:szCs w:val="28"/>
                <w:highlight w:val="yellow"/>
              </w:rPr>
              <w:t>до 71 единицы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I. Сведения о показателях (индикаторах) подпрограммы 4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Сведения о показателях (индикаторах) подпрограммы 4 приведены в таблице 1 к подпрограмме 4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highlight w:val="yellow"/>
        </w:rPr>
        <w:t xml:space="preserve">Сведения о порядке сбора информации и методике расчета показателей (индикаторов) </w:t>
      </w:r>
      <w:r>
        <w:rPr>
          <w:rFonts w:cs="Times New Roman" w:ascii="Times New Roman" w:hAnsi="Times New Roman"/>
          <w:sz w:val="28"/>
          <w:szCs w:val="28"/>
          <w:highlight w:val="yellow"/>
        </w:rPr>
        <w:t>подпрограммы 4 приведены в таблице 2 к подпрограмме</w:t>
      </w:r>
      <w:r>
        <w:rPr>
          <w:rFonts w:cs="Times New Roman" w:ascii="Times New Roman" w:hAnsi="Times New Roman"/>
          <w:sz w:val="28"/>
          <w:szCs w:val="28"/>
        </w:rPr>
        <w:t xml:space="preserve"> 4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highlight w:val="yellow"/>
        </w:rPr>
        <w:t>. Характеристика основных мероприятий подпрограммы 4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Подпрограмма 4 направлена на повышение  эффективности  муниципальной системы  профилактики  терроризма и экстремисткой деятельност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В рамках осуществления подпрограммы 4 предусматриваются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основное мероприятие 1. проведение анализа состояния объектов, находящихся в муниципальной собственности или в ведении  органов  местного самоуправления, подведомственных Управлению культуры, спорта, молодежной политики и туризма и Управлению образования  Сокольского округа, актуализация   паспортов безопасности в установленном порядке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 xml:space="preserve">основное мероприятие 2. оснащение системой экстренного оповещения при угрозе возникновения или возникновении чрезвычайной ситуаци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highlight w:val="yellow"/>
        </w:rPr>
        <w:t>основное мероприятие 3. ежегодный  анализ  результатов проводимых профилактических мероприятий, направленных на совершенствование данной работы путем  проведения внутриобъектовых тренировок по проверке  антитеррористической защищенности объекта;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985" w:right="567" w:gutter="0" w:header="709" w:top="1140" w:footer="936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основное мероприятие 4. проведение совместных с отделом  по делам гражданской обороны, предупреждения  и ликвидации чрезвычайных ситуаций  и обеспечения  безопасности населения Администрации Сокольского муниципального округа тренировок по проверке  антитеррористической защищенности объектов, согласно план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Таблица 1</w:t>
      </w:r>
    </w:p>
    <w:p>
      <w:pPr>
        <w:pStyle w:val="Normal"/>
        <w:spacing w:lineRule="auto" w:line="240" w:before="0" w:after="0"/>
        <w:ind w:left="10490"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к подпрограмме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Сведения о показателях (индикаторах) подпрограммы 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tbl>
      <w:tblPr>
        <w:tblW w:w="14583" w:type="dxa"/>
        <w:jc w:val="left"/>
        <w:tblInd w:w="-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835"/>
        <w:gridCol w:w="709"/>
        <w:gridCol w:w="4110"/>
        <w:gridCol w:w="567"/>
        <w:gridCol w:w="992"/>
        <w:gridCol w:w="992"/>
        <w:gridCol w:w="852"/>
        <w:gridCol w:w="704"/>
        <w:gridCol w:w="705"/>
        <w:gridCol w:w="846"/>
        <w:gridCol w:w="704"/>
      </w:tblGrid>
      <w:tr>
        <w:trPr>
          <w:trHeight w:val="3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№ </w:t>
            </w:r>
            <w:r>
              <w:rPr>
                <w:sz w:val="22"/>
                <w:szCs w:val="22"/>
                <w:highlight w:val="yellow"/>
              </w:rPr>
              <w:br/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Задачи, направленные на достижение цел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5"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№ </w:t>
            </w:r>
            <w:r>
              <w:rPr>
                <w:sz w:val="22"/>
                <w:szCs w:val="22"/>
                <w:highlight w:val="yellow"/>
              </w:rPr>
              <w:t>показателя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Наименование индикатора   </w:t>
              <w:br/>
              <w:t>(показателя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Ед. измерения</w:t>
            </w:r>
          </w:p>
        </w:tc>
        <w:tc>
          <w:tcPr>
            <w:tcW w:w="5795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Значения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от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отчет</w:t>
            </w:r>
          </w:p>
        </w:tc>
        <w:tc>
          <w:tcPr>
            <w:tcW w:w="381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планово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2021</w:t>
            </w:r>
          </w:p>
          <w:p>
            <w:pPr>
              <w:pStyle w:val="ConsPlusCel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год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2022 го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2023 </w:t>
            </w:r>
          </w:p>
          <w:p>
            <w:pPr>
              <w:pStyle w:val="ConsPlusCel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го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2024год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2025 год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2026 год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2027 год</w:t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3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8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9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0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1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2</w:t>
            </w:r>
          </w:p>
        </w:tc>
      </w:tr>
      <w:tr>
        <w:trPr>
          <w:trHeight w:val="911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ind w:firstLine="67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1.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Arial" w:ascii="Times New Roman" w:hAnsi="Times New Roman"/>
                <w:sz w:val="22"/>
                <w:szCs w:val="22"/>
                <w:highlight w:val="yellow"/>
              </w:rPr>
              <w:t>Оснастить объекты, находящихся в муниципальной собственности или в ведении органов местного самоуправления, системой экстренного оповещения при угрозе возникновения или о возникновении чрезвычайной ситуации, которая должна своевременно оповещать (информировать) работников и посетителей объекта об угрозе совершения или о совершении террористического акта; организовать охрану  объектов сотрудниками частных охранных организаций (</w:t>
            </w:r>
            <w:r>
              <w:rPr>
                <w:rFonts w:cs="Arial" w:ascii="Times New Roman" w:hAnsi="Times New Roman"/>
                <w:sz w:val="22"/>
                <w:szCs w:val="22"/>
                <w:highlight w:val="yellow"/>
                <w:shd w:fill="FFFFFF" w:val="clear"/>
              </w:rPr>
              <w:t>подразделений ведомственной охраны федеральных органов исполнительной власти, имеющих право на создание ведомственной охраны, подразделений вневедомственной охраны войск национальной гвардии Российской Федерации, военизированных и сторожевых подразделений организации, подведомственной Федеральной службе войск национальной гвардии Российской Федерации), в том числе посредством реагирования на сообщения, поступающие с технических средств охраны, установленных на таких объектах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Количество  объектов, находящихся в муниципальной собственности или в ведении  органов  местного самоуправления, в которых  запланировано улучшение  условий  антитеррористической защищенности в отчетном год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е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1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3</w:t>
            </w:r>
          </w:p>
        </w:tc>
      </w:tr>
      <w:tr>
        <w:trPr>
          <w:trHeight w:val="1231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ind w:left="-75" w:firstLine="67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Arial" w:ascii="Times New Roman" w:hAnsi="Times New Roman"/>
                <w:sz w:val="22"/>
                <w:szCs w:val="22"/>
                <w:highlight w:val="yellow"/>
              </w:rPr>
              <w:t>1.2 Управление культуры, спорта, молодежной политики и туризма Сокольского окру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е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13</w:t>
            </w:r>
          </w:p>
        </w:tc>
      </w:tr>
      <w:tr>
        <w:trPr>
          <w:trHeight w:val="633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 w:val="false"/>
              <w:snapToGrid w:val="false"/>
              <w:ind w:left="67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Arial" w:ascii="Times New Roman" w:hAnsi="Times New Roman"/>
                <w:sz w:val="22"/>
                <w:szCs w:val="22"/>
                <w:highlight w:val="yellow"/>
              </w:rPr>
              <w:t xml:space="preserve">1.3 Управление образования Сокольского округа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ед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2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orient="landscape" w:w="16838" w:h="11906"/>
          <w:pgMar w:left="1134" w:right="1134" w:gutter="0" w:header="709" w:top="1276" w:footer="408" w:bottom="4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10773" w:firstLine="993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Таблица 2</w:t>
      </w:r>
    </w:p>
    <w:p>
      <w:pPr>
        <w:pStyle w:val="Normal"/>
        <w:spacing w:lineRule="auto" w:line="240" w:before="0" w:after="0"/>
        <w:ind w:left="10773" w:firstLine="993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  <w:t>к подпрограмме 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>Сведения о порядке сбора информации и методике</w:t>
      </w:r>
    </w:p>
    <w:p>
      <w:pPr>
        <w:pStyle w:val="Normal"/>
        <w:jc w:val="center"/>
        <w:rPr/>
      </w:pPr>
      <w:r>
        <w:rPr/>
        <w:t>расчета показателей (индикаторов) подпрограммы 4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1785"/>
        <w:gridCol w:w="793"/>
        <w:gridCol w:w="1475"/>
        <w:gridCol w:w="1360"/>
        <w:gridCol w:w="2525"/>
        <w:gridCol w:w="3186"/>
        <w:gridCol w:w="1430"/>
        <w:gridCol w:w="190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 xml:space="preserve">№ </w:t>
            </w:r>
            <w:r>
              <w:rPr>
                <w:rFonts w:cs="Times New Roman" w:ascii="Times New Roman" w:hAnsi="Times New Roman"/>
                <w:highlight w:val="yellow"/>
              </w:rPr>
              <w:t>п/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Наименование показателя (индикатора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Единица измерен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Определение показателя (индикатора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Временные характеристики показателя (индикатора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Алгоритм формирования (формула) и методологические пояснения к показателю (индикатору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Базовые показатели (индикаторы), используемые в формуле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Объект и единица наблюдени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Ответственный за сбор данных по показателю (индикатору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1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2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3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4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5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6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  <w:t>8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9</w:t>
            </w:r>
          </w:p>
        </w:tc>
      </w:tr>
      <w:tr>
        <w:trPr>
          <w:trHeight w:val="4485" w:hRule="atLeast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/>
              <w:autoSpaceDE w:val="true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.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3" w:hanging="9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</w:rPr>
              <w:t>Количество  объектов, находящихся в муниципальной собственности или в ведении  органов  местного самоуправления, в которых  запланировано улучшение  условий  антитеррористической защищенности в отчетном году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76" w:hanging="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3"/>
                <w:highlight w:val="yellow"/>
              </w:rPr>
              <w:t xml:space="preserve">Динамика количества </w:t>
            </w:r>
            <w:r>
              <w:rPr>
                <w:rFonts w:cs="Times New Roman" w:ascii="Times New Roman" w:hAnsi="Times New Roman"/>
                <w:highlight w:val="yellow"/>
              </w:rPr>
              <w:t>объектов,  в которых улучшены  условия  антитеррористической защищенност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highlight w:val="yellow"/>
              </w:rPr>
              <w:t>за год</w:t>
            </w:r>
          </w:p>
        </w:tc>
        <w:tc>
          <w:tcPr>
            <w:tcW w:w="2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                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highlight w:val="yellow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highlight w:val="yellow"/>
                <w:vertAlign w:val="superscript"/>
              </w:rPr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  <w:t xml:space="preserve">К – количество </w:t>
            </w:r>
            <w:r>
              <w:rPr>
                <w:rFonts w:cs="Times New Roman" w:ascii="Times New Roman" w:hAnsi="Times New Roman"/>
                <w:highlight w:val="yellow"/>
              </w:rPr>
              <w:t>объектов, находящихся в муниципальной  собственности или в ведении органов местного самоуправления запланированных к проведению  мероприятий  по   улучшению условий  антитеррористической  защищенности в отчетном году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ind w:left="110" w:hanging="0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  <w:t xml:space="preserve">количество </w:t>
            </w:r>
            <w:r>
              <w:rPr>
                <w:rFonts w:cs="Times New Roman" w:ascii="Times New Roman" w:hAnsi="Times New Roman"/>
                <w:spacing w:val="3"/>
                <w:highlight w:val="yellow"/>
              </w:rPr>
              <w:t xml:space="preserve"> объектов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10" w:hanging="110"/>
              <w:rPr/>
            </w:pPr>
            <w:r>
              <w:rPr>
                <w:rFonts w:cs="Times New Roman" w:ascii="Times New Roman" w:hAnsi="Times New Roman"/>
                <w:bCs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highlight w:val="yellow"/>
              </w:rPr>
              <w:t xml:space="preserve">Отдел по делам ГОЧС и ОБН Администрации округа (по информации </w:t>
            </w:r>
            <w:r>
              <w:rPr>
                <w:rFonts w:cs="Times New Roman" w:ascii="Times New Roman" w:hAnsi="Times New Roman"/>
                <w:highlight w:val="yellow"/>
              </w:rPr>
              <w:t>Управления  культуры, спорта, молодёжной политики и туризма и Управления образования Сокольского муниципальногоокруга</w:t>
            </w:r>
            <w:r>
              <w:rPr>
                <w:rFonts w:cs="Times New Roman" w:ascii="Times New Roman" w:hAnsi="Times New Roman"/>
                <w:bCs/>
                <w:highlight w:val="yellow"/>
              </w:rPr>
              <w:t>)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6"/>
      <w:footerReference w:type="default" r:id="rId27"/>
      <w:type w:val="nextPage"/>
      <w:pgSz w:orient="landscape" w:w="16838" w:h="11906"/>
      <w:pgMar w:left="851" w:right="567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6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9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9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5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54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5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55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3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37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0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4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45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lang w:val="en-US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0"/>
      <w:lang w:val="en-US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</w:rPr>
  </w:style>
  <w:style w:type="character" w:styleId="Style17">
    <w:name w:val="Верхний колонтитул Знак"/>
    <w:qFormat/>
    <w:rPr>
      <w:rFonts w:ascii="Calibri" w:hAnsi="Calibri" w:eastAsia="Times New Roman" w:cs="Calibri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14">
    <w:name w:val="Обычный + 14 пт"/>
    <w:basedOn w:val="Normal"/>
    <w:next w:val="ConsPlusTitle"/>
    <w:qFormat/>
    <w:pPr>
      <w:spacing w:lineRule="auto" w:line="240" w:before="0" w:after="0"/>
      <w:ind w:firstLine="601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Calibri" w:cs="Times New Roman"/>
      <w:sz w:val="24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1">
    <w:name w:val="Абзац списка1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header" Target="header8.xml"/><Relationship Id="rId15" Type="http://schemas.openxmlformats.org/officeDocument/2006/relationships/footer" Target="footer1.xml"/><Relationship Id="rId16" Type="http://schemas.openxmlformats.org/officeDocument/2006/relationships/header" Target="header9.xml"/><Relationship Id="rId17" Type="http://schemas.openxmlformats.org/officeDocument/2006/relationships/footer" Target="footer2.xml"/><Relationship Id="rId18" Type="http://schemas.openxmlformats.org/officeDocument/2006/relationships/header" Target="header10.xml"/><Relationship Id="rId19" Type="http://schemas.openxmlformats.org/officeDocument/2006/relationships/footer" Target="footer3.xml"/><Relationship Id="rId20" Type="http://schemas.openxmlformats.org/officeDocument/2006/relationships/header" Target="header11.xml"/><Relationship Id="rId21" Type="http://schemas.openxmlformats.org/officeDocument/2006/relationships/footer" Target="footer4.xml"/><Relationship Id="rId22" Type="http://schemas.openxmlformats.org/officeDocument/2006/relationships/header" Target="header12.xml"/><Relationship Id="rId23" Type="http://schemas.openxmlformats.org/officeDocument/2006/relationships/footer" Target="footer5.xml"/><Relationship Id="rId24" Type="http://schemas.openxmlformats.org/officeDocument/2006/relationships/header" Target="header13.xml"/><Relationship Id="rId25" Type="http://schemas.openxmlformats.org/officeDocument/2006/relationships/footer" Target="footer6.xml"/><Relationship Id="rId26" Type="http://schemas.openxmlformats.org/officeDocument/2006/relationships/header" Target="header14.xml"/><Relationship Id="rId27" Type="http://schemas.openxmlformats.org/officeDocument/2006/relationships/footer" Target="footer7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1:17:00Z</dcterms:created>
  <dc:creator>ГОЧС Сокол</dc:creator>
  <dc:description/>
  <cp:keywords/>
  <dc:language>en-US</dc:language>
  <cp:lastModifiedBy>UPP-1</cp:lastModifiedBy>
  <cp:lastPrinted>2023-11-21T17:34:00Z</cp:lastPrinted>
  <dcterms:modified xsi:type="dcterms:W3CDTF">2023-12-04T09:17:00Z</dcterms:modified>
  <cp:revision>18</cp:revision>
  <dc:subject/>
  <dc:title>     </dc:title>
</cp:coreProperties>
</file>