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Сокольского муниципального округа «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агаемый проект постановления Администрации округа подготовлен 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Бюджетным кодексом Российской Федерации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03.11.2022 №1181, Федеральным законом от 6 марта 2006 года №35-ФЗ «О противодействии терроризму», постановлениями Правительства Российской Федерации от 11 февраля 2017 года №176 «Об утверждений требований к антитеррористической защищенности объектов (территорий) в сфере культуры и формы паспорта безопасности этих объектов (территорий)»,  от 2 августа 2019 года №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3 ноября 2022 года №118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муниципальную программу «Обеспечение законности, правопорядка и общественной безопасности в Сокольском муниципальном округе на 2023-2027 годы» внесены дополнения, касающиеся предупреждения и профилактики терроризма и экстремизма на объектах с массовым пребыванием людей (подпрограмма 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мероприятий данной подпрограммы предполагается выделение из бюджета Сокольского муниципального округа 46335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данной подпрограммы позволит улучшить  антитеррористическую защищенность, объектов, находящихся в муниципальной собственности или в ведении органов местного самоуправления в части оснащения  системой  экстренного оповещения при угрозе возникновения или о возникновении чрезвычайной ситуации, которая должна своевременно оповещать (информировать) работников и посетителей объекта об угрозе совершения или о совершении террористического акта; организации охраны  объекта сотрудниками частных охранных организаций (</w:t>
      </w:r>
      <w:r>
        <w:rPr>
          <w:sz w:val="28"/>
          <w:szCs w:val="28"/>
          <w:shd w:fill="FFFFFF" w:val="clear"/>
        </w:rPr>
        <w:t>подразделений ведомственной охраны федеральных органов исполнительной власти, имеющих право на создание ведомственной охраны, подразделений вневедомственной охраны войск национальной гвардии Российской Федерации, военизированных и сторожевых подразделений организации, подведомственной Федеральной службе войск национальной гвардии Российской Федерации), в том числе посредством реагирования на сообщения, поступающие с технических средств охраны, установленных на таких объект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1:34:00Z</dcterms:created>
  <dc:creator>mun.sobranie@mail.ru</dc:creator>
  <dc:description/>
  <cp:keywords/>
  <dc:language>en-US</dc:language>
  <cp:lastModifiedBy>mun.sobranie@mail.ru</cp:lastModifiedBy>
  <cp:lastPrinted>2023-11-16T18:23:00Z</cp:lastPrinted>
  <dcterms:modified xsi:type="dcterms:W3CDTF">2023-11-16T15:23:00Z</dcterms:modified>
  <cp:revision>4</cp:revision>
  <dc:subject/>
  <dc:title>Пояснительная записка </dc:title>
</cp:coreProperties>
</file>