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5355</wp:posOffset>
                      </wp:positionH>
                      <wp:positionV relativeFrom="paragraph">
                        <wp:posOffset>76200</wp:posOffset>
                      </wp:positionV>
                      <wp:extent cx="1003300" cy="3181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30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pt;height:25.05pt;mso-wrap-distance-left:9.05pt;mso-wrap-distance-right:9.05pt;mso-wrap-distance-top:0pt;mso-wrap-distance-bottom:0pt;margin-top:6pt;mso-position-vertical-relative:text;margin-left:37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единых теплоснабжающих организаций, определении гарантирующих организаций по водоотведению и водоснабжению в населенных пунктах Сокольского муниципального округа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о статьей 6 Федерального закона от 27.07.2010 № 190-ФЗ «О теплоснабжении», со статьей 6 Федерального закона от 07.12.2011 № 416-ФЗ «О водоснабжении и водоотведении», </w:t>
      </w:r>
      <w:r>
        <w:rPr>
          <w:b/>
          <w:szCs w:val="28"/>
        </w:rPr>
        <w:t>АДМИНИСТРАЦИЯ 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Присвоить</w:t>
      </w:r>
      <w:r>
        <w:rPr/>
        <w:t xml:space="preserve"> </w:t>
      </w:r>
      <w:r>
        <w:rPr>
          <w:szCs w:val="28"/>
        </w:rPr>
        <w:t>МУП ЖКХ «Перспектива» статус единой теплоснабжающей организации на территории с. Архангельское, с. Биряково, д. Воробьево, д. Чекшино, д. Марковское, д. Литега, д. Обросово, д. Чучково, д. Горбово, д. Огарово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Присвоить</w:t>
      </w:r>
      <w:r>
        <w:rPr/>
        <w:t xml:space="preserve"> </w:t>
      </w:r>
      <w:r>
        <w:rPr>
          <w:szCs w:val="28"/>
        </w:rPr>
        <w:t>МУП «Коммунальные системы» статус единой теплоснабжающей организации на территории г. Сокол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Присвоить</w:t>
      </w:r>
      <w:r>
        <w:rPr/>
        <w:t xml:space="preserve"> </w:t>
      </w:r>
      <w:r>
        <w:rPr>
          <w:szCs w:val="28"/>
        </w:rPr>
        <w:t>ООО «Газпром теплоэнерго Вологда» статус единой теплоснабжающей организации на территории г. Кадникова (в зоне сетей теплоснабжения, находящихся в собственности Сокольского муниципального округа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Присвоить</w:t>
      </w:r>
      <w:r>
        <w:rPr/>
        <w:t xml:space="preserve"> </w:t>
      </w:r>
      <w:r>
        <w:rPr>
          <w:szCs w:val="28"/>
        </w:rPr>
        <w:t>АО «ПК«Вологодский» статус единой теплоснабжающей организации на территории г. Кадникова (в зоне сетей теплоснабжения, находящихся в собственности АО «ПК«Вологодский»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Присвоить</w:t>
      </w:r>
      <w:r>
        <w:rPr/>
        <w:t xml:space="preserve"> </w:t>
      </w:r>
      <w:r>
        <w:rPr>
          <w:szCs w:val="28"/>
        </w:rPr>
        <w:t>ООО «Коммунальные системы» статус единой теплоснабжающей организации на территории д. Сосновая Рощ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Определить МУП ЖКХ «Перспектива» гарантирующей организацией, осуществляющей водоотведение с использованием централизованных систем на территории с.Биряково, д.Воробьево, д.Чекшино, д.Марковское, д.Литега, д.Обросово, д.Чучково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Определить МУП «Коммунальные системы» гарантирующей организацией, осуществляющей водоотведение с использованием централизованных систем на территории г. Сокол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Определить ООО «Водоканал» гарантирующей организацией, осуществляющей водоотведение с использованием централизованных систем на территории г. Кадникова (в зоне сетей водоотведения, находящихся в собственности Сокольского муниципального округа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Определить АО «ПК«Вологодский» гарантирующей организацией, осуществляющей водоотведение с использованием централизованных систем на территории г. Кадникова (в зоне сетей водоотведения, находящихся в собственности АО «ПК«Вологодский»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пределить МУП ЖКХ «Перспектива» гарантирующей организацией, осуществляющей холодное водоснабжение с использованием централизованных систем  на территории </w:t>
      </w:r>
      <w:r>
        <w:rPr>
          <w:color w:val="000000"/>
          <w:szCs w:val="28"/>
        </w:rPr>
        <w:t>с. Архангельское, с. Великий Двор, д. Василево, д. Нестерово, с. Биряково, д. Воробьево, д. Алексино, д. Чекшино, д. Марковское, д. Тырыково, д. Обросово, д. Оларево, д. Чучково, д. Огарово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ить МУП «Коммунальные системы» гарантирующей организацией, осуществляющей холодное водоснабжение, с использованием централизованных систем, на территории г. Сокола, д.Литега,  д. Васютино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пределить ООО «Водоканал» гарантирующей организацией, осуществляющей холодное водоснабжение, с использованием централизованных систем, на территории г. Кадникова (в зоне сетей теплоснабжения, находящихся в собственности Сокольского муниципального округа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пределить АО «ПК«Вологодский» гарантирующей организацией, осуществляющей холодное водоснабжение, с использованием централизованных систем, на территории г. Кадникова (в зоне сетей водоснабжения, находящихся в собственности АО «ПК«Вологодский»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пределить ООО «Коммунальные системы» гарантирующей организацией, осуществляющей холодное водоснабжение, с использованием централизованных систем, на территории д.Сосновая Роща.</w:t>
      </w:r>
    </w:p>
    <w:p>
      <w:pPr>
        <w:pStyle w:val="Normal"/>
        <w:ind w:firstLine="851"/>
        <w:jc w:val="both"/>
        <w:rPr/>
      </w:pPr>
      <w:r>
        <w:rPr>
          <w:szCs w:val="28"/>
        </w:rPr>
        <w:t>15.Установить зону деятельности МУП ЖКХ «Перспектива»:</w:t>
      </w:r>
    </w:p>
    <w:p>
      <w:pPr>
        <w:pStyle w:val="Normal"/>
        <w:ind w:firstLine="851"/>
        <w:jc w:val="both"/>
        <w:rPr/>
      </w:pPr>
      <w:r>
        <w:rPr>
          <w:szCs w:val="28"/>
        </w:rPr>
        <w:t>15.1. В сфере теплоснабжения -</w:t>
      </w:r>
      <w:r>
        <w:rPr/>
        <w:t xml:space="preserve"> </w:t>
      </w:r>
      <w:r>
        <w:rPr>
          <w:szCs w:val="28"/>
        </w:rPr>
        <w:t>территория с.Архангельское, с.Биряково, д.Воробьево, д.Чекшино, д.Марковское, д.Литега, д.Обросово, д.Чучково, д.Горбово, д.Огарово.</w:t>
      </w:r>
    </w:p>
    <w:p>
      <w:pPr>
        <w:pStyle w:val="Normal"/>
        <w:ind w:firstLine="851"/>
        <w:jc w:val="both"/>
        <w:rPr/>
      </w:pPr>
      <w:r>
        <w:rPr>
          <w:szCs w:val="28"/>
        </w:rPr>
        <w:t>15.2. В сфере водоотведения - территория</w:t>
      </w:r>
      <w:r>
        <w:rPr/>
        <w:t xml:space="preserve"> </w:t>
      </w:r>
      <w:r>
        <w:rPr>
          <w:szCs w:val="28"/>
        </w:rPr>
        <w:t xml:space="preserve">с.Биряково, д.Воробьево, д.Чекшино, д.Марковское, д.Литега, д.Обросово, д.Чучково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5.3. В сфере холодного водоснабжения - территория </w:t>
      </w:r>
      <w:r>
        <w:rPr>
          <w:color w:val="000000"/>
          <w:szCs w:val="28"/>
        </w:rPr>
        <w:t>с. Архангельское, с. Великий Двор, д. Василево, д. Нестерово, с. Биряково, д. Воробьево, д. Алексино, д. Чекшино, д. Марковское, д. Тырыково, д. Обросово, д. Оларево, д. Чучково, д. Огарово.</w:t>
      </w:r>
    </w:p>
    <w:p>
      <w:pPr>
        <w:pStyle w:val="Normal"/>
        <w:ind w:firstLine="851"/>
        <w:jc w:val="both"/>
        <w:rPr/>
      </w:pPr>
      <w:r>
        <w:rPr>
          <w:szCs w:val="28"/>
        </w:rPr>
        <w:t>16.Установить зону деятельности МУП «Коммунальные систем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6.1. В сфере теплоснабжения -</w:t>
      </w:r>
      <w:r>
        <w:rPr/>
        <w:t xml:space="preserve"> </w:t>
      </w:r>
      <w:r>
        <w:rPr>
          <w:szCs w:val="28"/>
        </w:rPr>
        <w:t>территория г. Сокола.</w:t>
      </w:r>
    </w:p>
    <w:p>
      <w:pPr>
        <w:pStyle w:val="Normal"/>
        <w:ind w:firstLine="851"/>
        <w:jc w:val="both"/>
        <w:rPr/>
      </w:pPr>
      <w:r>
        <w:rPr>
          <w:szCs w:val="28"/>
        </w:rPr>
        <w:t>16.2.  В сфере водоотведения - территория г. Сокол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6.3. В сфере холодного водоснабжения - территория г. Сокола, д.Литега,  д. Васютино</w:t>
      </w:r>
    </w:p>
    <w:p>
      <w:pPr>
        <w:pStyle w:val="Normal"/>
        <w:ind w:firstLine="851"/>
        <w:jc w:val="both"/>
        <w:rPr/>
      </w:pPr>
      <w:r>
        <w:rPr>
          <w:szCs w:val="28"/>
        </w:rPr>
        <w:t>17.Установить зону деятельности ООО «Коммунальные систем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7.1. В сфере теплоснабжения -</w:t>
      </w:r>
      <w:r>
        <w:rPr/>
        <w:t xml:space="preserve"> </w:t>
      </w:r>
      <w:r>
        <w:rPr>
          <w:szCs w:val="28"/>
        </w:rPr>
        <w:t>территория д.Сосновая Роща.</w:t>
      </w:r>
    </w:p>
    <w:p>
      <w:pPr>
        <w:pStyle w:val="Normal"/>
        <w:ind w:firstLine="851"/>
        <w:jc w:val="both"/>
        <w:rPr/>
      </w:pPr>
      <w:r>
        <w:rPr>
          <w:szCs w:val="28"/>
        </w:rPr>
        <w:t>17.2. В сфере холодного водоснабжения - территория д.Сосновая Роща.</w:t>
      </w:r>
    </w:p>
    <w:p>
      <w:pPr>
        <w:pStyle w:val="Normal"/>
        <w:ind w:firstLine="851"/>
        <w:rPr/>
      </w:pPr>
      <w:r>
        <w:rPr>
          <w:szCs w:val="28"/>
        </w:rPr>
        <w:t>17.3. Установить зону деятельности ООО «Газпром теплоэнерго Вологда»:</w:t>
      </w:r>
    </w:p>
    <w:p>
      <w:pPr>
        <w:pStyle w:val="Normal"/>
        <w:ind w:firstLine="851"/>
        <w:jc w:val="both"/>
        <w:rPr/>
      </w:pPr>
      <w:r>
        <w:rPr>
          <w:szCs w:val="28"/>
        </w:rPr>
        <w:t>17.4 . В сфере теплоснабжения -</w:t>
      </w:r>
      <w:r>
        <w:rPr/>
        <w:t xml:space="preserve"> </w:t>
      </w:r>
      <w:r>
        <w:rPr>
          <w:szCs w:val="28"/>
        </w:rPr>
        <w:t>территория г. Кадникова в зоне сетей теплоснабжения, находящихся в собственности Сокольского муниципального округа.</w:t>
      </w:r>
    </w:p>
    <w:p>
      <w:pPr>
        <w:pStyle w:val="Normal"/>
        <w:ind w:firstLine="851"/>
        <w:rPr/>
      </w:pPr>
      <w:r>
        <w:rPr>
          <w:szCs w:val="28"/>
        </w:rPr>
        <w:t>18.Установить зону деятельности АО «ПК«Вологодский»:</w:t>
      </w:r>
    </w:p>
    <w:p>
      <w:pPr>
        <w:pStyle w:val="Normal"/>
        <w:ind w:firstLine="851"/>
        <w:jc w:val="both"/>
        <w:rPr/>
      </w:pPr>
      <w:r>
        <w:rPr>
          <w:szCs w:val="28"/>
        </w:rPr>
        <w:t>18.1. В сфере теплоснабжения -</w:t>
      </w:r>
      <w:r>
        <w:rPr/>
        <w:t xml:space="preserve"> </w:t>
      </w:r>
      <w:r>
        <w:rPr>
          <w:szCs w:val="28"/>
        </w:rPr>
        <w:t>территория г. Кадникова  в зоне сетей теплоснабжения, находящихся в собственности АО «ПК«Вологодский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8.2. В сфере водоотведения - территория г. Кадникова  в зоне сетей водоотведения, находящихся в собственности АО «ПК«Вологодский»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8.3. В сфере холодного водоснабжения - территория г. Кадникова  в зоне сетей водоснабжения, находящихся в собственности АО «ПК«Вологодский».</w:t>
      </w:r>
    </w:p>
    <w:p>
      <w:pPr>
        <w:pStyle w:val="Normal"/>
        <w:ind w:firstLine="851"/>
        <w:rPr/>
      </w:pPr>
      <w:r>
        <w:rPr>
          <w:szCs w:val="28"/>
        </w:rPr>
        <w:t>19.Установить зону деятельности ООО «Водоканал»:</w:t>
      </w:r>
    </w:p>
    <w:p>
      <w:pPr>
        <w:pStyle w:val="Normal"/>
        <w:ind w:firstLine="851"/>
        <w:jc w:val="both"/>
        <w:rPr/>
      </w:pPr>
      <w:r>
        <w:rPr>
          <w:szCs w:val="28"/>
        </w:rPr>
        <w:t>19.1. В сфере водоотведения - территория г. Кадникова.</w:t>
      </w:r>
    </w:p>
    <w:p>
      <w:pPr>
        <w:pStyle w:val="Normal"/>
        <w:ind w:firstLine="851"/>
        <w:jc w:val="both"/>
        <w:rPr/>
      </w:pPr>
      <w:r>
        <w:rPr>
          <w:szCs w:val="28"/>
        </w:rPr>
        <w:t>19.2. В сфере холодного водоснабжения - территория г. Кадников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0.</w:t>
        <w:tab/>
        <w:t>МУП ЖКХ «Перспектива», МУП «Коммунальные системы», ООО «Коммунальные системы», ООО «Газпром теплоэнерго Вологда», АО «ПК«Вологодский»  обеспечить теплоснабжение, заключить договоры с потребителями (юридическими и физическими лицами) в пределах зоны деятельности, для обеспечения надежного и бесперебойного теплоснабжения,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1.</w:t>
        <w:tab/>
        <w:t>Определить МУП ЖКХ «Перспектива», АО «ПК«Вологодский», ООО «Водоканал», МУП «Коммунальные системы»  обеспечить водоотведение, заключить договоры с потребителями (юридическими и физическими лицами) в пределах зоны деятельности, для обеспечения надежного и бесперебойного водоотведения,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2.</w:t>
        <w:tab/>
        <w:t>МУП ЖКХ «Перспектива», МУП «Коммунальные системы», ООО «Водоканал», АО «ПК«Вологодский», ООО «Коммунальные системы»  обеспечить холодное водоснабжение, заключить договоры с потребителями (юридическими и физическими лицами) в пределах зоны деятельности, для обеспечения надежного и бесперебойного холодного водоснабжения,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3.</w:t>
      </w:r>
      <w:r>
        <w:rPr/>
        <w:t xml:space="preserve"> </w:t>
      </w:r>
      <w:r>
        <w:rPr>
          <w:szCs w:val="28"/>
        </w:rPr>
        <w:t>Настоящее постановление подлежит официальному опубликованию в газете «Сокольская правда» и размещению на официальном сайте 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748"/>
        <w:jc w:val="both"/>
        <w:rPr/>
      </w:pPr>
      <w:r>
        <w:rPr/>
        <w:t>24. Признать утратившим силу постановление Администрации Сокольского муниципального района от 23.01.2020 № 67 «Об утверждении единой теплоснабжающей организации, об определении гарантирующей организации по водоотведению и водоснабжению на территории сельских поселений, входящих в состав  Сокольского муниципального района»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748"/>
        <w:jc w:val="both"/>
        <w:rPr/>
      </w:pPr>
      <w:r>
        <w:rPr/>
        <w:t>25. Признать утратившим силу постановление администрации города Кадникова от 05.08.2013 № 130 «Об утверждении гарантирующей организации на территории городского поселения города Кадникова»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748"/>
        <w:jc w:val="both"/>
        <w:rPr/>
      </w:pPr>
      <w:r>
        <w:rPr/>
        <w:t>26. Признать утратившим силу постановление администрации города Сокорла от 15.07.2013 № 200 «Об утверждении гарантирующей организации на территории города Сокола»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748"/>
        <w:jc w:val="both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 Ю.А. Васин</w:t>
      </w:r>
    </w:p>
    <w:sectPr>
      <w:type w:val="nextPage"/>
      <w:pgSz w:w="11906" w:h="16838"/>
      <w:pgMar w:left="1985" w:right="567" w:gutter="0" w:header="0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2">
    <w:name w:val="Основной текст с отступом 2"/>
    <w:basedOn w:val="Normal"/>
    <w:qFormat/>
    <w:pPr>
      <w:ind w:firstLine="935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4:22:00Z</dcterms:created>
  <dc:creator>1</dc:creator>
  <dc:description/>
  <cp:keywords/>
  <dc:language>en-US</dc:language>
  <cp:lastModifiedBy>Admin</cp:lastModifiedBy>
  <cp:lastPrinted>2023-05-02T11:21:00Z</cp:lastPrinted>
  <dcterms:modified xsi:type="dcterms:W3CDTF">2023-05-10T07:25:00Z</dcterms:modified>
  <cp:revision>40</cp:revision>
  <dc:subject/>
  <dc:title>№</dc:title>
</cp:coreProperties>
</file>