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Об утверждении единых теплоснабжающих организаций, определении гарантирующих организаций по водоотведению и водоснабжению в населенных пунктах Сокольского муниципального округа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 xml:space="preserve">«Об утверждении единых теплоснабжающих организаций, определении гарантирующих организаций по водоотведению и водоснабжению в населенных пунктах Сокольского муниципального округ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5-10T10:29:00Z</cp:lastPrinted>
  <dcterms:modified xsi:type="dcterms:W3CDTF">2023-05-12T06:27:00Z</dcterms:modified>
  <cp:revision>19</cp:revision>
  <dc:subject/>
  <dc:title>№</dc:title>
</cp:coreProperties>
</file>