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рограмму оптимизации расходов бюджета Сокольского муниципального округа Вологодской области на 2023-2027 годы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АДМИНИСТРАЦИЯ 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Внести изменения в перечень мероприятий Программы оптимизации расходов бюджета Сокольского муниципального округа на 2023-2027 годы, утвержденный постановлением Администрации Сокольского муниципального округа от 09.03.2023 №346, изложив его в новой редакции,</w:t>
      </w:r>
      <w:r>
        <w:rPr>
          <w:szCs w:val="28"/>
        </w:rPr>
        <w:t xml:space="preserve">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Настоящее постановление вступает в силу с момента подписания,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лава округа                                                                                        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40:00Z</dcterms:created>
  <dc:creator>1</dc:creator>
  <dc:description/>
  <cp:keywords/>
  <dc:language>en-US</dc:language>
  <cp:lastModifiedBy>bud_2</cp:lastModifiedBy>
  <dcterms:modified xsi:type="dcterms:W3CDTF">2023-12-01T05:42:00Z</dcterms:modified>
  <cp:revision>7</cp:revision>
  <dc:subject/>
  <dc:title>№</dc:title>
</cp:coreProperties>
</file>