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59"/>
        <w:gridCol w:w="1439"/>
        <w:gridCol w:w="360"/>
        <w:gridCol w:w="1701"/>
        <w:gridCol w:w="111"/>
        <w:gridCol w:w="6097"/>
      </w:tblGrid>
      <w:tr>
        <w:trPr>
          <w:trHeight w:val="1438" w:hRule="exact"/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УПРАВЛЕНИЕ ОБРАЗОВАНИЯ 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Cs w:val="32"/>
              </w:rPr>
              <w:t>ВОЛОГОДСКОЙ ОБЛАСТИ</w:t>
            </w:r>
          </w:p>
        </w:tc>
      </w:tr>
      <w:tr>
        <w:trPr>
          <w:trHeight w:val="60" w:hRule="exact"/>
          <w:cantSplit w:val="true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Heading1"/>
              <w:spacing w:before="120" w:after="120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32"/>
              </w:rPr>
              <w:t>ПРИКАЗ</w:t>
            </w:r>
          </w:p>
        </w:tc>
      </w:tr>
      <w:tr>
        <w:trPr>
          <w:trHeight w:val="934" w:hRule="exact"/>
          <w:cantSplit w:val="true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8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Сокол</w:t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/>
            </w:pPr>
            <w:r>
              <w:rPr/>
              <w:t>Об утверждении размера платы, взимаемой с родителей (законных представителей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szCs w:val="28"/>
              </w:rPr>
            </w:pPr>
            <w:r>
              <w:rPr>
                <w:szCs w:val="28"/>
              </w:rPr>
              <w:t>за присмотр и уход за детьми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szCs w:val="28"/>
              </w:rPr>
            </w:pPr>
            <w:r>
              <w:rPr>
                <w:szCs w:val="28"/>
              </w:rPr>
              <w:t>осваивающими образовательные программ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szCs w:val="28"/>
              </w:rPr>
            </w:pPr>
            <w:r>
              <w:rPr>
                <w:szCs w:val="28"/>
              </w:rPr>
              <w:t>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в организациях, осуществляющих образовательную деятельност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9 декабря 2012 года №273-ФЗ «Об образовании в Российской Федерации», решением Муниципального Собрания Сокольского муниципального района от 27.04.2023 № 119 «Об утверждении Положения о порядке установлен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szCs w:val="28"/>
        </w:rPr>
        <w:t>ПРИКАЗЫВАЮ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zCs w:val="28"/>
        </w:rPr>
      </w:pPr>
      <w:r>
        <w:rPr>
          <w:szCs w:val="28"/>
        </w:rPr>
        <w:t>1.Установи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день посещения в следующем размер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С 3,5-часовым пребыванием для БОУ СМО «Боровецкая ООШ» (дошкольная группа) родительская плата не взима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С 10-часовым пребыванием для БДОУ СМО «Биряковский детский сад», БДОУ СМО «Воробьевский детский сад», БДОУ СМО «Марковский детский сад», БОУ СМО «Чучковская ООШ» (дошкольная группа) в размере 115,0 руб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С 12-часовым пребыванием для БДОУ СМО «Литегский детский сад», БДОУ СМО «Чекшинский детский сад» в размере 120,0 рублей.</w:t>
      </w:r>
    </w:p>
    <w:p>
      <w:pPr>
        <w:pStyle w:val="Normal"/>
        <w:ind w:firstLine="708"/>
        <w:jc w:val="both"/>
        <w:rPr>
          <w:szCs w:val="28"/>
        </w:rPr>
      </w:pPr>
      <w:bookmarkStart w:id="0" w:name="_Hlk152227166"/>
      <w:r>
        <w:rPr>
          <w:szCs w:val="28"/>
        </w:rPr>
        <w:t xml:space="preserve">1.4. С 12-часовым пребыванием для </w:t>
      </w:r>
      <w:bookmarkEnd w:id="0"/>
      <w:r>
        <w:rPr>
          <w:szCs w:val="28"/>
        </w:rPr>
        <w:t>БДОУ СМО «Детский сад № 10», БДОУ СМО «Детский сад № 13», БДОУ СМО «Детский сад № 27», БДОУ СМО «Детский сад № 30», БДОУ СМО «Детский сад № 31», БДОУ СМО «Детский сад № 32» в размере 125,0 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С 12-часовым пребыванием для БДОУ СМО «Детский сад № 4», БДОУ СМО «Детский сад № 5 «Березка», БДОУ СМО «Детский сад № 5 «Колосок», БДОУ СМО «Детский сад № 11», БДОУ СМО «Детский сад № 19», БДОУ СМО «Детский сад № 24», БДОУ СМО «Детский сад № 33» в размере 128,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С 12-часовым пребыванием для БДОУ СМО «Детский сад № 17», БДОУ СМО «Детский сад № 20», БДОУ СМО «Детский сад № 21» в размере 135,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7. С 24-часовым пребыванием для БДОУ СМО «Детский сад № 7», БДОУ СМО «Детский сад № 15» в размере 130,0 руб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. Утверди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за детьми с ограниченными возможностями здоровья, подтвержденными заключением психолого – медико - педагогической комиссии, за день посещения в размере 85,00 руб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Утвердить, что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е взимается за  детьми-инвалидами; детьми с туберкулезной интоксикацией; детьми-сиротами и детьми, оставшимися без попечения родителей; детьми граждан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прибывших на территорию Российской Федерации в экстренном массовом порядке после 18 февраля 2022 года; детьми граждан, призванных на военную службу по мобилизации и принимающих участие в специальной военной операции; проходящих  военную службу по контракту и принимающих участие в специальной военной операции; заключивших контракт о добровольном содействии в выполнении задач, возложенных на Вооруженные Силы Российской Федерации, и принимающих участие в специальной военной операции; детьми, являющихся братом (сестрой) военнослужащего – участника специальной военной операции; детьми, из семей погибших (умерших) военнослужащих - участников специальной военной операции; детьми, из семей лиц, находящихся на военной службе (службе) в Управлении Федеральной службы войск национальной гвардии Российской Федерации по Вологодской области и принимающих участие в специальной военной операции.</w:t>
      </w:r>
    </w:p>
    <w:p>
      <w:pPr>
        <w:pStyle w:val="Normal"/>
        <w:jc w:val="both"/>
        <w:rPr>
          <w:szCs w:val="28"/>
        </w:rPr>
      </w:pPr>
      <w:r>
        <w:rPr/>
        <w:tab/>
        <w:t xml:space="preserve">3. </w:t>
      </w:r>
      <w:r>
        <w:rPr>
          <w:szCs w:val="28"/>
        </w:rPr>
        <w:t>Контроль за исполнением настоящего приказа оставляю за заместителем начальника Савельевой Н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ризнать утратившим силу приказ Управления образования Сокольского муниципального округа Вологодской области от 18.05.2023 № 123-о/д «</w:t>
      </w:r>
      <w:r>
        <w:rPr/>
        <w:t xml:space="preserve">Об установлении размера родительской платы </w:t>
      </w:r>
      <w:r>
        <w:rPr>
          <w:szCs w:val="28"/>
        </w:rPr>
        <w:t>за присмотр и уход за детьми, осваивающими образовательные программы дошкольного образования</w:t>
      </w:r>
      <w:r>
        <w:rPr/>
        <w:t xml:space="preserve"> </w:t>
      </w:r>
      <w:r>
        <w:rPr>
          <w:szCs w:val="28"/>
        </w:rPr>
        <w:t>в организациях, осуществляющих образовательную</w:t>
      </w:r>
      <w:r>
        <w:rPr/>
        <w:t xml:space="preserve"> </w:t>
      </w:r>
      <w:r>
        <w:rPr>
          <w:szCs w:val="28"/>
        </w:rPr>
        <w:t>деятельность в Сокольском муниципальном округе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/>
        <w:t>5. Настоящий приказ вступает в силу с 01.01.2024 и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чальник Управления                                                                   Е.В. Дресвянки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дело №01-02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___________2023 г.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960" w:leader="none"/>
        </w:tabs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851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b w:val="false"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sz w:val="28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b w:val="false"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sz w:val="28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sz w:val="28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 Знак3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/>
    <w:rPr>
      <w:sz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40:00Z</dcterms:created>
  <dc:creator>kru-2</dc:creator>
  <dc:description/>
  <cp:keywords/>
  <dc:language>en-US</dc:language>
  <cp:lastModifiedBy>Nadezda</cp:lastModifiedBy>
  <cp:lastPrinted>2023-11-30T09:00:00Z</cp:lastPrinted>
  <dcterms:modified xsi:type="dcterms:W3CDTF">2023-11-30T13:08:00Z</dcterms:modified>
  <cp:revision>7</cp:revision>
  <dc:subject/>
  <dc:title>ФИНАНСОВО-ЭКОНОМИЧЕСКОЕ УПРАВЛЕНИЕ</dc:title>
</cp:coreProperties>
</file>