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5.12.2008 № 273-ФЗ "О противодействии коррупции" и Федерального закона от 17.07.2009 № 172-ФЗ "Об антикоррупционной экспертизе нормативных правовых актов и проектов нормативных правовых актов", Управление культуры, спорта, молодёжной политики и туризма Сокольского муниципального округа Вологодской области информирует о разработке проекта приказа Управления культуры, спорта, молодёжной политики и туризма Сокольского муниципального округа "Об утверждении Порядка принятия муниципальными служащими Управления культуры, спорта, молодёжной политики и туризма Сокольского муниципального округа Вологодской области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" и размещает их на официальном сайте Администрации Сокольского муниципального округа для проведения независимой экспертизы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32510</wp:posOffset>
                </wp:positionH>
                <wp:positionV relativeFrom="page">
                  <wp:posOffset>25273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.05pt;mso-wrap-distance-right:9.05pt;mso-wrap-distance-top:0pt;mso-wrap-distance-bottom:0pt;margin-top:19.9pt;mso-position-vertical-relative:page;margin-left:8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приказа в Управление культуры, спорта, молодёжной политики и туризма Сокольского муниципального округа Вологодской области по адресу: ул. Советская, д. 73, г. Сокол, Вологодская обл., 162130, по электронной почте </w:t>
      </w:r>
      <w:r>
        <w:rPr>
          <w:sz w:val="28"/>
          <w:szCs w:val="28"/>
          <w:lang w:val="en-US"/>
        </w:rPr>
        <w:t>cultur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oko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.ru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нтактное лицо – Шишкарёва Елена Юрьевна, заместитель начальника Управления культуры, спорта, молодёжной политики и туризма Сокольского муниципального округа Вологодской области, телефон (81733) 2-18-87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ок окончания приема предложений и замечаний – по истечении 7 дней со дня, следующего за днем размещения проектов на сай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29:00Z</dcterms:created>
  <dc:creator>Устюжина</dc:creator>
  <dc:description/>
  <dc:language>en-US</dc:language>
  <cp:lastModifiedBy>uk-02</cp:lastModifiedBy>
  <cp:lastPrinted>2012-05-30T15:22:00Z</cp:lastPrinted>
  <dcterms:modified xsi:type="dcterms:W3CDTF">2023-11-30T12:29:00Z</dcterms:modified>
  <cp:revision>2</cp:revision>
  <dc:subject/>
  <dc:title>Объявление</dc:title>
</cp:coreProperties>
</file>