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круга</w:t>
      </w:r>
    </w:p>
    <w:p>
      <w:pPr>
        <w:pStyle w:val="Normal"/>
        <w:tabs>
          <w:tab w:val="clear" w:pos="708"/>
          <w:tab w:val="left" w:pos="6600" w:leader="none"/>
        </w:tabs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________________ № ______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</w:t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регулярных перевозок по муниципальным маршрутам регулярных перевозок в границах Сокольского муниципального округа на 2023-2028 годы</w:t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планирования регулярных перевозок по муниципальным маршрутам регулярных перевозок в границах Сокольского муниципального округа на 2023-2028 годы (далее - документ планирования) устанавливает перечень мероприятий по развитию регулярных перевозок на территории Сокольского муниципального округа.</w:t>
      </w:r>
    </w:p>
    <w:p>
      <w:pPr>
        <w:pStyle w:val="Style20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нятия, содержащиеся в документе планирования используются в значениях, указанных в Федеральном законе от 8 ноября 2007 года № 259-ФЗ «Устав автомобильного транспорта и городского наземного электрического транспорта»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 июля 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20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документ планирования разработан на период до 31 декабря 2028 года.</w:t>
      </w:r>
    </w:p>
    <w:p>
      <w:pPr>
        <w:pStyle w:val="ConsPlus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планирования и организации регулярных перевозок пасса- </w:t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р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: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, эффективности и безопасности транспортного обслуживания населения на территории Сокольского муниципального округа на муниципальных маршрутах регулярных перевозок (далее - муниципальный маршрут) с учетом социальных и экономических факторов;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ивлекательности перевозок транспортом общего пользования.</w:t>
      </w:r>
    </w:p>
    <w:p>
      <w:pPr>
        <w:pStyle w:val="ConsPlus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развития регулярных перевозок являются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- формирование оптимизированной маршрутной сети муниципальных маршрутов;</w:t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селения регулярными перевозками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подвижного состава при осуществлении регулярных перевозок по муниципальным маршрутам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эффективных маршрутов, связывающих населенные пункты проживания с городским центром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добства пользования гражданами и минимизация времени, затрачиваемого ими на переезд к месту назначения при обеспечении максимального уровня безопасности перевозки;</w:t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управления и контроля за осуществлением регулярных перевозок в рамках маршрутной сет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Формирование оптимизированной маршрутной сети муниципальных маршрутов осуществляется с учетом сведений об изменении пассажиропотоков на территории Сокольского муниципального округа, сведений о формировании дорожной и транспортной инфраструктуры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еспечение населения регулярными перевозками осуществляется путем организации проведения конкурентных процедур</w:t>
      </w: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 на осуществление регулярных перевозок в границах Соколь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для привлечения транспортных средств соответствующего вида, класса с учетом данных о пассажиропотоках, а также с учетом сведений текущего состояния и перспективного развития дорожной инфраструктуры и объектов транспортной инфраструктуры для обслуживания пассажир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ероприятия по развитию регулярных перевозок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униципальных контрак</w:t>
      </w:r>
      <w:r>
        <w:rPr>
          <w:rFonts w:cs="Times New Roman" w:ascii="Times New Roman" w:hAnsi="Times New Roman"/>
          <w:color w:val="000000"/>
          <w:sz w:val="28"/>
          <w:szCs w:val="28"/>
        </w:rPr>
        <w:t>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13 июля 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– по результатам конкурсных процедур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открытых конкурсов на право осуществления перевозок по муниципальным маршрутам регулярных перевозок в границах Сокольского муниципального округа по нерегулируемым тарифам с учетом положений Федерального закона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- по мере необходимост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карт маршрута регулярных перевозок и свидетельств об осуществлении перевозок по муниципальным маршрутам в соответствии с законодательством – по мере необходимост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обследования дорожных условий на муниципальных маршрутах на территории Сокольского муниципального округа – по мере необходимост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ети остановок общественного транспорта – по мере необходимост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участников процесса перевозок об изменениях в расписании движения транспортных средств общего пользования – по необходимост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количества перевезенных пассажиров и интенсивности движения транспортных средств на маршрутах регулярных перевозок – не реже одного раза в год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  <w:tab/>
        <w:t>Сведения о видах регулярных перевозок по муниципальным маршрутам регулярных перевозок в границах Сокольского муниципального округа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50"/>
        <w:gridCol w:w="2268"/>
        <w:gridCol w:w="2268"/>
        <w:gridCol w:w="1843"/>
        <w:gridCol w:w="1874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ш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гулярных перево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открытого конкурса на право осуществления перевозок по нерегулируемым тарифам на муниципальных маршрутах регулярных перевозо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зменения вида регулярных перевозок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станция - Порт Соко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станция - м-р РМ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станция - м-р Шатен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станция - м-р Солд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станция – ул. 1-я Лентьевская – Порт Соко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202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втостанция – м-р Шатенево – м-р Солдек – Порт Соко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202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Ше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27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Кадни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27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Чекш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27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Марковское – Замошь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27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Замошье – Марковск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Великий Двор – Грибц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регулируемым тариф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Биряк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Васил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рт 2027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с. Архангельск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 2027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дачи КД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 2027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кол – Перево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регулируемым тар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 2027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 1 февраля 2024 года запланировано установление муниципального маршрута регулярных перевозок в границах Сокольского муниципального округа «Сокол – Обросово – Калиново» по регулируемому тарифу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709" w:top="993" w:footer="269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677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60" w:after="180"/>
      <w:ind w:hanging="1940"/>
      <w:jc w:val="center"/>
    </w:pPr>
    <w:rPr>
      <w:rFonts w:eastAsia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20A552D9955FC70D978DDD07388E4EF6D3395EE2B121E0E2254DF74FN4m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04:00Z</dcterms:created>
  <dc:creator>Елюкова</dc:creator>
  <dc:description/>
  <cp:keywords/>
  <dc:language>en-US</dc:language>
  <cp:lastModifiedBy>User</cp:lastModifiedBy>
  <cp:lastPrinted>2023-11-22T11:40:00Z</cp:lastPrinted>
  <dcterms:modified xsi:type="dcterms:W3CDTF">2023-11-28T06:57:00Z</dcterms:modified>
  <cp:revision>51</cp:revision>
  <dc:subject/>
  <dc:title/>
</cp:coreProperties>
</file>