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50" w:leader="none"/>
        </w:tabs>
        <w:rPr/>
      </w:pPr>
      <w:r>
        <w:rPr/>
        <w:tab/>
        <w:t xml:space="preserve">            </w: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2330" cy="3660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66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5"/>
                              <w:gridCol w:w="374"/>
                              <w:gridCol w:w="1861"/>
                              <w:gridCol w:w="25"/>
                              <w:gridCol w:w="5221"/>
                            </w:tblGrid>
                            <w:tr>
                              <w:trPr>
                                <w:trHeight w:val="114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ФИНАНСОВО-ЭКОНОМИЧЕСКОЕ УПРАВЛЕНИЕ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5.11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7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 утверждении Указаний о порядке применения бюджетной классификации Российской Федерации, относящейся к бюджету округа, Порядка применения дополнительных кодов расходов классификации расходов бюджета округа и Перечня  кодов целевых статей расходов бюджета Сокольского муниципального округа Вологодской области, относящихся к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88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5"/>
                        <w:gridCol w:w="374"/>
                        <w:gridCol w:w="1861"/>
                        <w:gridCol w:w="25"/>
                        <w:gridCol w:w="5221"/>
                      </w:tblGrid>
                      <w:tr>
                        <w:trPr>
                          <w:trHeight w:val="114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ФИНАНСОВО-ЭКОНОМИЧЕСКОЕ УПРАВЛЕНИЕ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5.11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7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 утверждении Указаний о порядке применения бюджетной классификации Российской Федерации, относящейся к бюджету округа, Порядка применения дополнительных кодов расходов классификации расходов бюджета округа и Перечня  кодов целевых статей расходов бюджета Сокольского муниципального округа Вологодской области, относящихся к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В соответствии со статьями 9, 21 и 23 Бюджетного кодекса Российской Федерации, в целях соблюдения единства в применении бюджетной классификации при формировании сводной бюджетной росписи бюджета Сокольского муниципального округа Вологодской области (далее – бюджет округа)  и лимитов бюджетных обязательств,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. Утвердить Указания о порядке применения бюджетной классификации Российской Федерации, относящейся к бюджету округа, согласно приложению 1 к настоящему приказу.</w:t>
      </w:r>
    </w:p>
    <w:p>
      <w:pPr>
        <w:pStyle w:val="Normal"/>
        <w:ind w:firstLine="748"/>
        <w:jc w:val="both"/>
        <w:rPr/>
      </w:pPr>
      <w:r>
        <w:rPr/>
        <w:t xml:space="preserve">2. Утвердить Порядок применения дополнительных кодов расходов классификации расходов бюджета округа, согласно приложению 2 к настоящему приказу.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szCs w:val="28"/>
        </w:rPr>
        <w:t>3. Утвердить Перечень кодов целевых статей расходов бюджета округа, относящихся к публичным нормативным обязательствам, согласно приложению 3 к настоящему приказу;</w:t>
      </w:r>
    </w:p>
    <w:p>
      <w:pPr>
        <w:pStyle w:val="Normal"/>
        <w:ind w:firstLine="748"/>
        <w:jc w:val="both"/>
        <w:rPr/>
      </w:pPr>
      <w:r>
        <w:rPr/>
        <w:t>4. Детализация кодов видов источников финансирования дефицита бюджета округа, главным администратором которых является Финансово-экономическое управление Сокольского муниципального округа, не осуществляется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5. Настоящий приказ подлежит размещению на официальном </w:t>
      </w:r>
      <w:hyperlink r:id="rId2">
        <w:r>
          <w:rPr>
            <w:rStyle w:val="InternetLink"/>
            <w:color w:val="000000"/>
            <w:szCs w:val="28"/>
            <w:u w:val="none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Интернет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ий приказ вступает в силу с даты его подписания и распространяет свое действие на правоотношения, возникшие при составлении, рассмотрении, утверждении и исполнении бюджета округа на 2024 год и плановый период 2025 и 2026 годов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главы округа,</w:t>
      </w:r>
    </w:p>
    <w:p>
      <w:pPr>
        <w:pStyle w:val="Normal"/>
        <w:rPr/>
      </w:pPr>
      <w:r>
        <w:rPr/>
        <w:t xml:space="preserve">начальник управления </w:t>
        <w:tab/>
        <w:t xml:space="preserve">                                                                             Г.И. Шумилова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73"/>
        <w:gridCol w:w="4847"/>
      </w:tblGrid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 xml:space="preserve">к приказу Финансово-экономического управления 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Соколь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от 15.11.2023  № 196</w:t>
            </w:r>
          </w:p>
        </w:tc>
      </w:tr>
    </w:tbl>
    <w:p>
      <w:pPr>
        <w:pStyle w:val="Normal"/>
        <w:ind w:firstLine="74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center"/>
        <w:rPr/>
      </w:pPr>
      <w:r>
        <w:rPr>
          <w:b/>
          <w:szCs w:val="28"/>
        </w:rPr>
        <w:t xml:space="preserve">Указания о порядке применения бюджетной классификации Российской Федерации, относящейся к бюджету округа </w:t>
      </w:r>
    </w:p>
    <w:p>
      <w:pPr>
        <w:pStyle w:val="Normal"/>
        <w:ind w:firstLine="748"/>
        <w:jc w:val="center"/>
        <w:rPr>
          <w:b/>
          <w:b/>
          <w:szCs w:val="28"/>
        </w:rPr>
      </w:pPr>
      <w:r>
        <w:rPr>
          <w:b/>
          <w:szCs w:val="28"/>
        </w:rPr>
        <w:t>(далее - Указания)</w:t>
      </w:r>
    </w:p>
    <w:p>
      <w:pPr>
        <w:pStyle w:val="Normal"/>
        <w:ind w:firstLine="74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Настоящие Указания разработаны в целях обеспечения единства применения бюджетной классификации Российской Федерации при составлении, рассмотрении, утверждении и исполнении на 2024 год и плановый период 2025 и 2026 годов  бюджета Сокольского муниципального округа Вологодской области (далее – бюджет округа) и определяют порядок формирования и применения кодов бюджетной классификации Российской Федерации, а также их структуру и принципы назначения с учетом общих положений по формированию перечня целевых статей, установленных Приказом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Целевые статьи расходов бюджета округа обеспечивают привязку бюджетных ассигнований бюджета округа к муниципальным программам Сокольского муниципального округа (далее – муниципальные программы) и не включенным в муниципальные программы направлениям деятельности (далее - непрограммные направления) органов местного самоуправления, территориальных органов Администрации Сокольского муниципального округа (далее по тексту – органы местного самоуправления, территориальные органы) и (или) к расходным обязательствам, подлежащим исполнению за счет средств бюджета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д целевой статьи расходов бюджета округа (далее – целевая статья) состоит из десяти знаков и составляет 8-17 разряды двадцатизначного кода классификации расходов бюджета (см. таблицу)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знаки с 1 по 2 десятичного кода целевой статьи (8-9 разряды кода классификации расходов бюджетов) предназначены для кодирования программных (непрограммных) направлений деятель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знак 3 десятичного кода целевой статьи (10 разряд кода классификации расходов бюджетов – код типа структурного элемента (элемента непрограммного направления деятельности)) предназначен для кодирования бюджетных ассигнований  по типам структурных элементов муниципальных программ, а также элементам непрограммных направлений деятель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знаки с 4 по 5 десятичного кода целевой статьи (11-12 разряды кода классификации расходов бюджетов – код структурного элемента) предназначены для кодирования бюджетных ассигнований в рамках основных мероприятий в рамках подпрограмм муниципальных программ (непрограммных направлений); </w:t>
      </w:r>
    </w:p>
    <w:p>
      <w:pPr>
        <w:pStyle w:val="Normal"/>
        <w:ind w:firstLine="540"/>
        <w:rPr/>
      </w:pPr>
      <w:r>
        <w:rPr/>
        <w:t>знаки с 6 по 10 десятичного кода целевой статьи (13-17 разряды кода классификации расходов бюджетов – код направления расходов) предназначены для кодирования бюджетных ассигнований  по соответствующему направлению (цели) расходования средств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аблица</w:t>
      </w:r>
    </w:p>
    <w:tbl>
      <w:tblPr>
        <w:tblW w:w="95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22"/>
        <w:gridCol w:w="863"/>
        <w:gridCol w:w="2268"/>
        <w:gridCol w:w="850"/>
        <w:gridCol w:w="802"/>
        <w:gridCol w:w="758"/>
        <w:gridCol w:w="637"/>
        <w:gridCol w:w="735"/>
        <w:gridCol w:w="750"/>
        <w:gridCol w:w="771"/>
      </w:tblGrid>
      <w:tr>
        <w:trPr>
          <w:trHeight w:val="315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целевой статьи</w:t>
            </w:r>
          </w:p>
        </w:tc>
      </w:tr>
      <w:tr>
        <w:trPr>
          <w:trHeight w:val="315" w:hRule="atLeast"/>
        </w:trPr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ая (непрограммная) статья</w:t>
            </w:r>
          </w:p>
        </w:tc>
        <w:tc>
          <w:tcPr>
            <w:tcW w:w="3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расходов</w:t>
            </w:r>
          </w:p>
        </w:tc>
      </w:tr>
      <w:tr>
        <w:trPr>
          <w:trHeight w:val="139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граммное (непрограммное) направле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ип структурного элемента (элемент непрограммного направления деятельности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турный элемент</w:t>
            </w:r>
          </w:p>
        </w:tc>
        <w:tc>
          <w:tcPr>
            <w:tcW w:w="3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евым статьям бюджета округа присваиваются уникальные коды, сформированные с применением буквенно-цифрового ряда: 0, 1, 2, 3, 4, 5, 6, 7, 8, 9, А, Б, В, Г, Д, Е, Ж, З, И, К, Л, М, П, Т, У, Ф, Э, F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Р, </w:t>
      </w:r>
      <w:r>
        <w:rPr>
          <w:lang w:val="en-US"/>
        </w:rPr>
        <w:t>S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целевых статей бюджета округа устанавливаются Финансово-экономическим управлением Сокольского муниципального округа Вологодской област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муниципальных программ (непрограммных направлений деятельности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типа структурного элемента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структурных элементов муниципальных програм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направлений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чень и коды статей, относящихся к бюджету округа, устанавливается в соответствии с приложением 1 к настоящим Указания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й расходов со структурным элементом муниципальной программы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31"/>
        <w:gridCol w:w="748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X 0 00 0000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программа </w:t>
            </w:r>
          </w:p>
        </w:tc>
      </w:tr>
      <w:tr>
        <w:trPr>
          <w:trHeight w:val="43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X X 00 0000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структурного  элемента муниципальной программы</w:t>
            </w:r>
          </w:p>
        </w:tc>
      </w:tr>
      <w:tr>
        <w:trPr>
          <w:trHeight w:val="52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X X XX 0000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уктурный элемент муниципальной программы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X X XX XXХХХ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расходов на реализацию муниципальной программы округ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вязка направлений расходов с непрограммными направлениями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31"/>
        <w:gridCol w:w="748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X 0 00 0000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ое направление деятельности</w:t>
            </w:r>
          </w:p>
        </w:tc>
      </w:tr>
      <w:tr>
        <w:trPr>
          <w:trHeight w:val="39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X X 00 0000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лемент непрограммного направления деятельности </w:t>
            </w:r>
          </w:p>
        </w:tc>
      </w:tr>
      <w:tr>
        <w:trPr>
          <w:trHeight w:val="52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X X ХХ ХХХХХ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расходов на реализацию непрограммных направлений деятель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авливается следующий Перечень универсальных направлений расходов, которые могут применяться в различных целевых стать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0180 - «Обеспечение функционирования казенных учреждений»</w:t>
      </w:r>
    </w:p>
    <w:p>
      <w:pPr>
        <w:pStyle w:val="Normal"/>
        <w:widowControl w:val="false"/>
        <w:autoSpaceDE w:val="false"/>
        <w:ind w:firstLine="540"/>
        <w:rPr/>
      </w:pPr>
      <w:r>
        <w:rPr/>
        <w:t>00190 - «Расходы на обеспечение функций органов местного самоуправ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ечень кодов главных распорядителей средств бюджета округа приведен в приложении 2 к настоящим Указаниям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Cs w:val="28"/>
        </w:rPr>
        <w:t xml:space="preserve">                                                                                                          </w:t>
      </w:r>
      <w:r>
        <w:rPr>
          <w:bCs/>
        </w:rPr>
        <w:t>к Указаниям о порядке применения бюджетной классификации РФ,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носящейся к бюджету округ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ечень кодов главных распорядителей средств бюджета округ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15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Собрание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по управлению муниципальным имуществом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4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культуры, спорта, молодёжной политики и туризма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5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-экономическое управление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8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Город Сокол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Город Кадников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Архангельски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Биряковски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Воробьевски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4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Двиницки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5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Пельшемски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Пригородны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Чучковский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9"/>
          <w:tab w:val="left" w:pos="1050" w:leader="none"/>
          <w:tab w:val="right" w:pos="4637" w:leader="none"/>
          <w:tab w:val="left" w:pos="5180" w:leader="none"/>
          <w:tab w:val="left" w:pos="5760" w:leader="none"/>
          <w:tab w:val="right" w:pos="9357" w:leader="none"/>
        </w:tabs>
        <w:ind w:firstLine="748"/>
        <w:rPr/>
      </w:pPr>
      <w:r>
        <w:rPr/>
        <w:tab/>
        <w:t xml:space="preserve">                                  </w:t>
      </w:r>
    </w:p>
    <w:p>
      <w:pPr>
        <w:pStyle w:val="Normal"/>
        <w:tabs>
          <w:tab w:val="clear" w:pos="709"/>
          <w:tab w:val="left" w:pos="1050" w:leader="none"/>
          <w:tab w:val="right" w:pos="4637" w:leader="none"/>
          <w:tab w:val="left" w:pos="5180" w:leader="none"/>
          <w:tab w:val="left" w:pos="5760" w:leader="none"/>
          <w:tab w:val="right" w:pos="9357" w:leader="none"/>
        </w:tabs>
        <w:ind w:firstLine="748"/>
        <w:rPr/>
      </w:pPr>
      <w:r>
        <w:rPr/>
      </w:r>
    </w:p>
    <w:p>
      <w:pPr>
        <w:pStyle w:val="Normal"/>
        <w:tabs>
          <w:tab w:val="clear" w:pos="709"/>
          <w:tab w:val="left" w:pos="1050" w:leader="none"/>
          <w:tab w:val="right" w:pos="4637" w:leader="none"/>
          <w:tab w:val="left" w:pos="5180" w:leader="none"/>
          <w:tab w:val="left" w:pos="5760" w:leader="none"/>
          <w:tab w:val="right" w:pos="9357" w:leader="none"/>
        </w:tabs>
        <w:ind w:firstLine="748"/>
        <w:rPr/>
      </w:pPr>
      <w:r>
        <w:rPr/>
      </w:r>
    </w:p>
    <w:p>
      <w:pPr>
        <w:pStyle w:val="Normal"/>
        <w:tabs>
          <w:tab w:val="clear" w:pos="709"/>
          <w:tab w:val="left" w:pos="1050" w:leader="none"/>
          <w:tab w:val="right" w:pos="4637" w:leader="none"/>
          <w:tab w:val="left" w:pos="5180" w:leader="none"/>
          <w:tab w:val="left" w:pos="5760" w:leader="none"/>
          <w:tab w:val="right" w:pos="9357" w:leader="none"/>
        </w:tabs>
        <w:ind w:firstLine="748"/>
        <w:rPr/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73"/>
        <w:gridCol w:w="4847"/>
      </w:tblGrid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к приказу Финансово-экономического управления  Соколь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от 15.11.2023 №196</w:t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tabs>
          <w:tab w:val="clear" w:pos="709"/>
          <w:tab w:val="left" w:pos="2920" w:leader="none"/>
        </w:tabs>
        <w:ind w:firstLine="748"/>
        <w:jc w:val="center"/>
        <w:rPr/>
      </w:pPr>
      <w:r>
        <w:rPr>
          <w:b/>
          <w:szCs w:val="28"/>
        </w:rPr>
        <w:t>Порядок применения дополнительных кодов расходов классификации расходов бюджета округа (далее – Порядок)</w:t>
      </w:r>
    </w:p>
    <w:p>
      <w:pPr>
        <w:pStyle w:val="Normal"/>
        <w:tabs>
          <w:tab w:val="clear" w:pos="709"/>
          <w:tab w:val="left" w:pos="2920" w:leader="none"/>
        </w:tabs>
        <w:ind w:firstLine="74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szCs w:val="26"/>
        </w:rPr>
      </w:pPr>
      <w:r>
        <w:rPr>
          <w:szCs w:val="26"/>
        </w:rPr>
        <w:t xml:space="preserve">Порядок применения дополнительных кодов расходов классификации расходов бюджета округа (далее – дополнительные коды) разработан в целях детализации расходов бюджета округа и реализации возможности получения справочной дополнительной аналитической информации при формировании сводной бюджетной росписи бюджета Сокольского муниципального округа Вологодской области, лимитов бюджетных обязательств, исполнении бюджета округа </w:t>
      </w:r>
      <w:r>
        <w:rPr>
          <w:szCs w:val="28"/>
        </w:rPr>
        <w:t>и проведении операций со средствами муниципальных учреждений округ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szCs w:val="26"/>
        </w:rPr>
      </w:pPr>
      <w:r>
        <w:rPr>
          <w:szCs w:val="26"/>
        </w:rPr>
        <w:t xml:space="preserve">При формировании лимитов бюджетных обязательств, исполнении бюджета округа </w:t>
      </w:r>
      <w:r>
        <w:rPr>
          <w:szCs w:val="28"/>
        </w:rPr>
        <w:t>и проведении операций со средствами муниципальных учреждений округа, расходам бюджета округа в автоматизированной системе «Бюджет» присваиваются следующие дополнительные коды: код классификации операций сектора государственного управления («КОСГУ»), «</w:t>
      </w:r>
      <w:r>
        <w:rPr>
          <w:szCs w:val="26"/>
        </w:rPr>
        <w:t>Тип средств», «Суб.КОСГУ», «Код субсидии» и «Мероприятия»</w:t>
      </w:r>
      <w:r>
        <w:rPr>
          <w:szCs w:val="28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szCs w:val="26"/>
        </w:rPr>
      </w:pPr>
      <w:r>
        <w:rPr>
          <w:szCs w:val="26"/>
        </w:rPr>
        <w:t>К</w:t>
      </w:r>
      <w:r>
        <w:rPr>
          <w:szCs w:val="28"/>
        </w:rPr>
        <w:t xml:space="preserve">од классификации операций сектора государственного управления («КОСГУ») применяется в соответствии с Порядком применения классификации операций сектора государственного управления, утвержденным </w:t>
      </w:r>
      <w:r>
        <w:rPr/>
        <w:t>приказом Министерства финансов Российской Федерации от 29 ноября 2017 г. №209н (с последующими изменениями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Тип средств» отражает источник финансирования расходов и состоит из 6 цифровых разрядов:</w:t>
      </w:r>
    </w:p>
    <w:tbl>
      <w:tblPr>
        <w:tblW w:w="95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  <w:spacing w:val="100"/>
                <w:szCs w:val="26"/>
              </w:rPr>
            </w:pPr>
            <w:r>
              <w:rPr>
                <w:b/>
                <w:bCs/>
                <w:spacing w:val="100"/>
                <w:szCs w:val="26"/>
              </w:rPr>
            </w:r>
          </w:p>
          <w:p>
            <w:pPr>
              <w:pStyle w:val="Normal"/>
              <w:ind w:firstLine="748"/>
              <w:jc w:val="center"/>
              <w:rPr>
                <w:b/>
                <w:b/>
                <w:bCs/>
                <w:spacing w:val="100"/>
                <w:szCs w:val="26"/>
              </w:rPr>
            </w:pPr>
            <w:r>
              <w:rPr>
                <w:b/>
                <w:bCs/>
                <w:spacing w:val="100"/>
                <w:szCs w:val="26"/>
              </w:rPr>
              <w:t>ХХ.ХХ.ХХ,</w:t>
            </w:r>
          </w:p>
        </w:tc>
      </w:tr>
    </w:tbl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  <w:t>разряды с 1 по 2 – принимают следующие значения:</w:t>
      </w:r>
    </w:p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редства бюджета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редства от иной приносящей доход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редства вышестояще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редства во временном распоряжен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Средства муниципальных бюджетных (автономных) учреждений округа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Средства муниципальных бюджетных (автономных) учреждений  округа на иные цели</w:t>
            </w:r>
          </w:p>
        </w:tc>
      </w:tr>
      <w:tr>
        <w:trPr>
          <w:trHeight w:val="3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евыясненные средства</w:t>
            </w:r>
          </w:p>
        </w:tc>
      </w:tr>
    </w:tbl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  <w:t xml:space="preserve">разряды с 3 по 6 отражают детализацию типа средств в разрезе направлений. Детализация типов средств приведена в приложении 1 к настоящему Порядку. </w:t>
      </w:r>
    </w:p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«Суб.КОСГУ» отражает дальнейшую детализацию КОСГУ и состоит из 7 цифровых разрядов: </w:t>
      </w:r>
    </w:p>
    <w:p>
      <w:pPr>
        <w:pStyle w:val="Normal"/>
        <w:ind w:left="18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48"/>
        <w:jc w:val="center"/>
        <w:rPr/>
      </w:pPr>
      <w:r>
        <w:rPr>
          <w:b/>
          <w:szCs w:val="26"/>
        </w:rPr>
        <w:t>ХХХ.ХХ.ХХ</w:t>
      </w:r>
      <w:r>
        <w:rPr>
          <w:szCs w:val="26"/>
        </w:rPr>
        <w:t>, где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разряды с 1 по 7 принимают следующие значения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000.0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бюджетных и автономных учреждений (категории, не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.1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бюджетных и автономных учреждений (категории,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ая плата обслуживающего персонала и лиц, замещающих иные должности, не отнесенные к муниципальным должностям и должностям муниципальной службы, обеспечивающих организацию деятельности органов местного самоуправления Сокольского муниципального округа, территориальных органов Администрации Сокольского муниципального окру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ая выплата отдельной категории граждан, проживающих и работающих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опл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энерг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снабж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6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бесплатное двухразовое питани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7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ти ЛНР, ДНР, Украины в детских садах и школ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: оплата труда работников (категории, не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1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: оплата труда работников (категории,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довый дворе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0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(категории, не подпадающие под указы Президента РФ (Ледовый Дворец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1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(категории, подпадающие под указы Президента РФ (Ледовый Дворец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2 эта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020.17.0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3 эта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ереселению граждан из аварийного жилищного фонда 4 эта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ереселению граждан из аварийного жилищного фонда 5 эта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ереселению граждан из аварийного жилищного фонда 6 эта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ьская плата в ДОУ детей из семей мобилизованных гражд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48.00.00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говоры ГПХ Бизнес Инкубат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жертвования «Народный бюджет»</w:t>
            </w:r>
          </w:p>
        </w:tc>
      </w:tr>
    </w:tbl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Мероприятие» отражает дальнейшую детализацию КОСГУ и состоит из 6 цифровых разрядов: </w:t>
      </w:r>
    </w:p>
    <w:p>
      <w:pPr>
        <w:pStyle w:val="Normal"/>
        <w:ind w:firstLine="748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ХХ . ХХ . ХХ, </w:t>
      </w:r>
      <w:r>
        <w:rPr/>
        <w:t>где</w:t>
      </w:r>
    </w:p>
    <w:p>
      <w:pPr>
        <w:pStyle w:val="Normal"/>
        <w:ind w:firstLine="748"/>
        <w:jc w:val="both"/>
        <w:rPr/>
      </w:pPr>
      <w:r>
        <w:rPr/>
        <w:t xml:space="preserve">в случае детализации КОСГУ по расходам бюджета округа разряды  с 1 по 6 принимают следующие значения: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209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.00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циальная политика</w:t>
            </w:r>
          </w:p>
        </w:tc>
      </w:tr>
      <w:tr>
        <w:trPr>
          <w:trHeight w:val="27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1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фонду оплаты труда, связанные с выплатами по сокращению численности или штата работников (муниципальных служащих)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3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е вознаграждение муниципальным служащим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 МКУ "Управление ЖКХ г.Сокола"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 администраций городских и сельских поселений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, в отношении автомобильных дорог общего пользования местного значения ( средства бюджета округа)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КУ СМО «Управление строительства и ЖКХ</w:t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«Код субсидии» отражает направления бюджетных средств, передаваемых муниципальным бюджетным (автономным) учреждениям округа на иные цели, и состоит из 9 цифровых разрядов:</w:t>
      </w:r>
    </w:p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</w:r>
    </w:p>
    <w:tbl>
      <w:tblPr>
        <w:tblW w:w="95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48"/>
              <w:jc w:val="center"/>
              <w:rPr>
                <w:b/>
                <w:b/>
                <w:bCs/>
                <w:spacing w:val="100"/>
                <w:szCs w:val="26"/>
              </w:rPr>
            </w:pPr>
            <w:r>
              <w:rPr>
                <w:b/>
                <w:bCs/>
                <w:spacing w:val="100"/>
                <w:szCs w:val="26"/>
              </w:rPr>
              <w:t>ХХХ.ХХ.ХХХХ,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  <w:t xml:space="preserve">разряды с 1 по 3 </w:t>
      </w:r>
      <w:r>
        <w:rPr>
          <w:szCs w:val="28"/>
        </w:rPr>
        <w:t>соответствуют коду главного распорядителя бюджетных средств (ГРБС), в соответствии с приложением 2 к Указаниям</w:t>
      </w:r>
      <w:r>
        <w:rPr/>
        <w:t xml:space="preserve"> о порядке применения бюджетной классификации, относящейся к бюджету округа, настоящего приказа; </w:t>
      </w:r>
    </w:p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  <w:t>разряды с 4 по 5 принимают следующие значения:</w:t>
      </w:r>
    </w:p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112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firstLine="748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Субсидии на иные цели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firstLine="748"/>
              <w:jc w:val="center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Субсидии на осуществление капитальных вложений в объекты капитального строительства  муниципальной собственности или приобретение объектов недвижимого имущества в муниципальную собственность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  <w:t>разряды с 6 по 9 – детализация направлений расходования средств в соответствии с целевыми статьями расходов, относящихся к бюджету округа (4 разряда из 10 разрядов КЦСР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Детализация кодов целевых субсидий, предоставляемых бюджетным и автономным учреждениям Сокольского муниципального округа Вологодской области,</w:t>
      </w:r>
      <w:r>
        <w:rPr/>
        <w:t xml:space="preserve"> приведена в приложении 2 к настоящему Порядку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881" w:hRule="atLeast"/>
        </w:trPr>
        <w:tc>
          <w:tcPr>
            <w:tcW w:w="10314" w:type="dxa"/>
            <w:tcBorders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0"/>
              <w:gridCol w:w="1573"/>
              <w:gridCol w:w="4847"/>
            </w:tblGrid>
            <w:tr>
              <w:trPr>
                <w:trHeight w:val="1702" w:hRule="atLeast"/>
              </w:trPr>
              <w:tc>
                <w:tcPr>
                  <w:tcW w:w="321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7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rPr/>
                  </w:pPr>
                  <w:r>
                    <w:rPr/>
                    <w:t>Приложение 3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rPr/>
                  </w:pPr>
                  <w:r>
                    <w:rPr/>
                    <w:t>к приказу Финансово-экономического управления Сокольского муниципального округ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rPr/>
                  </w:pPr>
                  <w:r>
                    <w:rPr/>
                    <w:t>от 15.11.2023 №19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  <w:t>Перечень кодов целевых статей расходов бюджета</w:t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  <w:t>Сокольского муниципального округа Вологодской области,</w:t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  <w:t>относящихся к публичным нормативным обязательствам</w:t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2"/>
              <w:gridCol w:w="5454"/>
            </w:tblGrid>
            <w:tr>
              <w:trPr>
                <w:trHeight w:val="557" w:hRule="atLeast"/>
              </w:trPr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Публичные нормативные обязательства</w:t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Код целевых статей расходов бюджета Сокольского муниципального округа Вологодской области, относящихся к публичным нормативным обязательствам (КЦСР) на 2024 год и плановый период 2025 и 2026 год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Выплаты Почетным гражданам (ежемесячные денежные выплаты к пенсии неработающим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енсионерам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1Л 1 04 17750</w:t>
                  </w:r>
                </w:p>
              </w:tc>
            </w:tr>
            <w:tr>
              <w:trPr/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 xml:space="preserve">Выплата пенсии за выслугу лет лицам, замещавшим муниципальные должности и лицам, замещавшим должности муниципальной службы в органах местного самоуправления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1Л 1 04 16750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48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9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6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2493;fld=134;dst=100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3-11-01T11:30:00Z</cp:lastPrinted>
  <dcterms:modified xsi:type="dcterms:W3CDTF">2023-11-15T09:25:00Z</dcterms:modified>
  <cp:revision>160</cp:revision>
  <dc:subject/>
  <dc:title>№</dc:title>
</cp:coreProperties>
</file>