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14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0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Марковского Д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здоровления и отдыха детей (проведение лагерей, профсбор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итания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жильем молодых семей и молодых специалистов, проживающих и работающих в сельской местности» по федеральной ЦП «Социальное развитие села до 2013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РФ на проведение мероприятий по формированию в субъектах РФ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</w:t>
              <w:tab/>
              <w:t>средств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З от 24 ноября 1995 года № 181-ФЗ «О социальной защите инвалидов в РФ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азвитие сети учреждений культурно-досугового тип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условий для организации работы с молодежью во внеучебное врем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едупреждению дорожно-транспортного травматизм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и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Р ЦНКиХР "Сокольский", Вологодская область, Сокольский муниципальный округ, д. Марковское, д.7 (софинансирование бюджетного кредит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азвитие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« О наделении органов местного самоуправления отдельными государственными полномочиями  в сфере образования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от 17 декабря 2007 года №1720-ОЗ «»О наделении органов местного самоуправления отдельными государственными полномочиям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дистанционное обучение детей-инвалидов на дом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9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Р ЦНКиХР "Сокольский", Вологодская область, Сокольский муниципальный округ, д. Марковское, д.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 2 этап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ифицированное финансирование дополните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кроме Ледового Дворца)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 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кроме тех, для  кого установлены  показатели Указами Президента РФ (за исключением  Ледового Дворц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 кроме тех, для кого установлены показатели Указами   Президента РФ (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ого и бюджетного учреждения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11-13T09:24:00Z</cp:lastPrinted>
  <dcterms:modified xsi:type="dcterms:W3CDTF">2023-11-15T09:26:00Z</dcterms:modified>
  <cp:revision>119</cp:revision>
  <dc:subject/>
  <dc:title>№</dc:title>
</cp:coreProperties>
</file>