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142"/>
        <w:gridCol w:w="5308"/>
      </w:tblGrid>
      <w:tr>
        <w:trPr>
          <w:trHeight w:val="737" w:hRule="exact"/>
          <w:cantSplit w:val="true"/>
        </w:trPr>
        <w:tc>
          <w:tcPr>
            <w:tcW w:w="956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561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56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11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8</w:t>
            </w:r>
          </w:p>
        </w:tc>
        <w:tc>
          <w:tcPr>
            <w:tcW w:w="53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25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3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и сроков внесения изменений в перечень главных администра-торов источников внутреннего финансирования дефицита бюджета Сокольского муници-пального округа и Перечня главных администраторов источ-ников внутреннего финан-сирования дефицита бюджета Сокольского муниципального округа </w:t>
            </w:r>
          </w:p>
        </w:tc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53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 xml:space="preserve">160.2 Бюджетного кодекса Российской Федерации </w:t>
      </w:r>
      <w:r>
        <w:rPr>
          <w:b/>
          <w:sz w:val="28"/>
          <w:szCs w:val="28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и сроки внесения изменений в перечень главных администраторов источников внутреннего финансирования дефицита бюджета Сокольского муниципального округа (приложение 1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еречень главных администраторов источников внутреннего финансирования дефицита бюджета Сокольского муници-пального округа (приложение 2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Сокольского муниципального округа в информационно- телекоммуникационной сети «Интернет», вступает в силу с момента принятия и применяется к правоотношениям, возникающим при составлении и исполнении бюджета Сокольского муниципального округа, начиная с бюджета на 2024 год и на плановый период 2025 и 2026 г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      Ю.А. Вас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0"/>
        <w:rPr>
          <w:sz w:val="28"/>
          <w:szCs w:val="28"/>
        </w:rPr>
      </w:pPr>
      <w:bookmarkStart w:id="0" w:name="Par22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firstLine="5670"/>
        <w:jc w:val="right"/>
        <w:rPr/>
      </w:pP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округа</w:t>
      </w:r>
    </w:p>
    <w:p>
      <w:pPr>
        <w:pStyle w:val="Normal"/>
        <w:widowControl w:val="false"/>
        <w:autoSpaceDE w:val="false"/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  <w:t>от 15.11.2023 № 1438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и сроки внесения изменений в перечень главных администраторов источников внутреннего финансирования дефицита бюджета Сокольского муниципального округа </w:t>
      </w:r>
    </w:p>
    <w:p>
      <w:pPr>
        <w:pStyle w:val="Normal"/>
        <w:widowControl w:val="false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Перечень главных администраторов источников внутреннего финансирования дефицита бюджета Сокольского муниципального округа (далее - Перечень) формируется на очередной год и плановый период в срок до 25 ноября текуще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В Перечень подлежат включению органы местного самоуправления Сокольского муниципального округа, территориальные органы Администрации Сокольского муниципального района и (или) находящиеся в их ведении казенные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В Перечне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главного администратора источников внутреннего финансирования дефицита бюджета Сокольского муниципального округа  (далее - бюджет округа) с указанием кода главного администратора источников внутреннего финансирования дефицита  бюдж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группы, подгруппы, статьи и вида источника финансирования дефицита бюдж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кода группы, подгруппы, статьи и вида источника финансирования дефицита бюдже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Органы местного самоуправления Сокольского муниципального округа, территориальные органы Администрации Сокольского муници-пального округа и (или) находящиеся в их ведении казенные учреждения в качестве главных администраторов источников внутреннего финансирования дефицита бюджета округа представляют в Финансово-экономическое управление Сокольского муниципального округа (далее – ФЭУ СМО) информацию об изменении состава и (или) функций главных администраторов источников внутреннего финансирования дефицита бюджета округа в целях внесения изменений в Перечень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ЭУ СМО в течение 10 рабочих дней с момента предоставления информации разрабатывает проект постановления о внесении изменений в Перечень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99EC2A52FD2E64ADB3D19538631E1CEDF6E32DD44CE6CB1857928CC2D83CC5821C995069C2Cp1c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59:00Z</dcterms:created>
  <dc:creator>Госдоходы</dc:creator>
  <dc:description/>
  <cp:keywords/>
  <dc:language>en-US</dc:language>
  <cp:lastModifiedBy>User</cp:lastModifiedBy>
  <cp:lastPrinted>2023-11-20T09:34:00Z</cp:lastPrinted>
  <dcterms:modified xsi:type="dcterms:W3CDTF">2023-11-20T06:38:00Z</dcterms:modified>
  <cp:revision>39</cp:revision>
  <dc:subject/>
  <dc:title>ПРАВИТЕЛЬСТВО ВОЛОГОДСКОЙ ОБЛАСТИ</dc:title>
</cp:coreProperties>
</file>