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крат</w:t>
              <w:softHyphen/>
              <w:t>косрочный план проведения ка</w:t>
              <w:softHyphen/>
              <w:t>питального ремонта общего имущества в многоквартирных домах, расположенных на тер</w:t>
              <w:softHyphen/>
              <w:t>ритории города Сокола, на 2022-2024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7" w:firstLine="748"/>
        <w:jc w:val="both"/>
        <w:rPr/>
      </w:pPr>
      <w:r>
        <w:rPr>
          <w:szCs w:val="28"/>
        </w:rPr>
        <w:t>В целях организации обеспечения своевременного проведения капитального ремонта общего имущества в многоквартирных домах, расположенных на территории Сокольского муниципального округа в период 2022-2024 годов, в соответствии с Порядком об утверждении краткосрочного плана реализации областной Программы капитального ремонта общего имущества в многоквартирных домах, утвержденным постановлением Правительства Вологодской области от 24.06.2013 № 646 «О некоторых вопросах реализации Жилищного кодекса Российской Федерации в части обеспечения проведения капитального ремонта общего имущества в многоквартирных домах», з</w:t>
      </w:r>
      <w:r>
        <w:rPr>
          <w:color w:val="000000"/>
          <w:szCs w:val="28"/>
          <w:shd w:fill="FFFFFF" w:val="clear"/>
        </w:rPr>
        <w:t>акона Вологодской области от 06.05.2022 № 5119-ОЗ "О преобразовании всех поселений, входящих в состав Сокольского муниципального района Вологодской области, путем их объединения и наделении вновь образованного муниципального образования статусом муниципального округа и о внесении изменений в отдельные законы области"</w:t>
      </w:r>
      <w:r>
        <w:rPr>
          <w:b/>
          <w:szCs w:val="28"/>
        </w:rPr>
        <w:t xml:space="preserve"> 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1. Внести изменения в крат</w:t>
        <w:softHyphen/>
        <w:t>косрочный план проведения ка</w:t>
        <w:softHyphen/>
        <w:t>питального ремонта общего имущества в многоквартирных домах на 2022-2024 годы, утвержденный постановлением администрации города Сокола от 03.06.2021 № 267 «Об утверждении краткосрочного плана проведения капитального ремонта общего имущества в многоквартирных домах, расположенных на территории города Сокола, на 2022-2024 годы», изложив его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 момента подписания 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</w:t>
      </w:r>
      <w:r>
        <w:rPr>
          <w:b/>
          <w:szCs w:val="28"/>
        </w:rPr>
        <w:t xml:space="preserve"> </w:t>
        <w:tab/>
        <w:tab/>
        <w:tab/>
      </w:r>
      <w:r>
        <w:rPr>
          <w:szCs w:val="28"/>
        </w:rPr>
        <w:tab/>
        <w:t xml:space="preserve">             </w:t>
        <w:tab/>
        <w:tab/>
        <w:t xml:space="preserve">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46:00Z</dcterms:created>
  <dc:creator>1</dc:creator>
  <dc:description/>
  <dc:language>en-US</dc:language>
  <cp:lastModifiedBy>I. Koreshkova</cp:lastModifiedBy>
  <cp:lastPrinted>2023-04-18T16:40:00Z</cp:lastPrinted>
  <dcterms:modified xsi:type="dcterms:W3CDTF">2023-05-04T06:46:00Z</dcterms:modified>
  <cp:revision>2</cp:revision>
  <dc:subject/>
  <dc:title>№</dc:title>
</cp:coreProperties>
</file>