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тет по управлению муниципальным имуществом Сокольского муниципального округа доводит информацию до заинтересованных лиц о проведении открытого аукциона по продаже следующего имущества в электронной форме: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sz w:val="28"/>
          <w:szCs w:val="28"/>
        </w:rPr>
        <w:t>Здание Дома культуры, назначение: нежилое, кадастровый номер 35:26:0103023:180, площадью 283,9 кв. м, вместе с земельным участком с кадастровым номером 35:26:0103023:250, площадью 980 кв. м, расположенное по адресу: Вологодская область, р-н Сокольский, д. Василево.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Начальная цена продажи муниципального </w:t>
      </w:r>
      <w:r>
        <w:rPr>
          <w:sz w:val="28"/>
          <w:szCs w:val="28"/>
        </w:rPr>
        <w:t>имущества составляет</w:t>
      </w:r>
      <w:r>
        <w:rPr>
          <w:bCs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 размере 176 100 (Сто семьдесят шесть тысяч сто) рублей 00 копеек, в том числе: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дание – 145 100 (Сто сорок пять тысяч сто) рублей 00 копеек (с учетом НДС),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ельный участок – 31 000 (Тридцать одна тысяча) рублей 00 копеек (НДС не облагается).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мер задатка составляет 17 610 (Семнадцать тысяч шестьсот десять) рублей 00 копеек.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еличина повышения цены («шаг аукциона») составляет 8 805 (Восемь тысяч восемьсот пять) рублей 00 копеек.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ата и время начала приема заявок на участие в аукционе – 23 августа 2023 года в 00 часов 00 минут.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ата и время окончания приема заявок на участие в аукционе – 3 октября 2023 года в 16 часов 00 минут.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ата, время и место проведения аукциона в электронной форме – 5 октября 2023 года в 12 часов 00 минут по местному времени на электронной торговой площадке АО «Единая электронная торговая площадка» www.roseltorg.ru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принять участие в открытом аукционе по продаже муниципального имущества в электро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дополнительной информацией о продаже имущества можно ознакомится на официальном сайте Сокольского муниципального района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35sokolskij.gosuslugi.ru</w:t>
        </w:r>
      </w:hyperlink>
      <w:r>
        <w:rPr>
          <w:sz w:val="28"/>
          <w:szCs w:val="28"/>
        </w:rPr>
        <w:t>, на официальном сайте Российской Федерации в информационно-телекоммуникационной сети «Интернет» для размещения информации о проведении торгов www.torgi.gov.ru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kol-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10:00Z</dcterms:created>
  <dc:creator>Admin</dc:creator>
  <dc:description/>
  <cp:keywords/>
  <dc:language>en-US</dc:language>
  <cp:lastModifiedBy>Admin</cp:lastModifiedBy>
  <dcterms:modified xsi:type="dcterms:W3CDTF">2023-08-16T13:42:00Z</dcterms:modified>
  <cp:revision>15</cp:revision>
  <dc:subject/>
  <dc:title>Комитет по управлению муниципальным имуществом Администрации Сокольского муниципального района доводит информацию до заинтересованных лиц о проведении открытого аукциона по продаже следующего имущества в электронной форме:</dc:title>
</cp:coreProperties>
</file>