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жилое здание, назначение: нежилое, кадастровый номер 35:26:0107012:35, площадью 1159,5 кв. м, вместе с земельным участком с кадастровым номером 35:26:0107012:20, площадью 5197 кв. м, расположенное по адресу: Вологодская область, р-н Сокольский, г. Кадников, ул. Карла Маркса, д. 14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размере 1 705 000 (Один миллион семьсот пят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1 121 000 (Один миллион сто двадцать одна тысяча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584 000 (Пятьсот восемьдесят четыре тысячи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70 500 (Сто семьдесят тысяч пя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85 250 (Восемьдесят пять тысяч двести пятьдесят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август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 октябр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3-08-16T10:33:00Z</dcterms:modified>
  <cp:revision>14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