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sz w:val="28"/>
          <w:szCs w:val="28"/>
        </w:rPr>
        <w:t xml:space="preserve">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92 700 (Двести девяносто две тысячи семьсот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52 700 (Пятьдесят две тысячи сем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40 000 (Двести сорок тысяч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9 270 (Двадцать девять тысяч двести сем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635 (Четырнадцать тысяч шестьсот тридцать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06-27T11:31:00Z</dcterms:modified>
  <cp:revision>12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